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kwiecień– blok 2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– buja w obłokach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Spotkanie z rybką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tekstu czytanego przez lektor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różnia i nazywa części ciała ryb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poznaje ryby morskie i słodkowod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prawnie wykonuje ćwiczenia przygotowujące do rozpoznawania rodzaju męskiego, żeńskiego i nijaki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aktycznie posługuje się monetami groszowy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ykonać łatwe obliczenia pieniężn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zgodnie bawi się z rówieśnikami i współpracuje w grupi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 xml:space="preserve"> aktywizujące: burza mózgów, czytanie „w słuchawkach”, działalność praktyczna ucznia, ćwiczeniowa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arta pracy, nagranie wiersza ,,Sum” Jana Brzechwy, </w:t>
      </w:r>
      <w:r>
        <w:rPr>
          <w:rFonts w:cs="Calibri" w:ascii="Calibri" w:hAnsi="Calibri"/>
          <w:sz w:val="22"/>
          <w:szCs w:val="22"/>
          <w:lang w:eastAsia="en-US"/>
        </w:rPr>
        <w:t>folia malarska niebieska lub połączone ze sobą worki na śmiecie, papier kolorowy samoprzylepny, nożyce, taśma klejąca, kolorowe kartki xero, szablony rybek, wycięta z kolorowego papieru mała złota rybka, pięć monet 1 zł oraz papierowe monety groszowe:</w:t>
      </w:r>
      <w:r>
        <w:rPr>
          <w:rFonts w:cs="Calibri" w:ascii="Calibri" w:hAnsi="Calibri"/>
          <w:sz w:val="22"/>
          <w:szCs w:val="22"/>
        </w:rPr>
        <w:t>50gr,20gr,10gr,5gr,2gr,1gr po 20 sztuk każdego nominału</w:t>
      </w:r>
      <w:r>
        <w:rPr>
          <w:rFonts w:cs="Calibri" w:ascii="Calibri" w:hAnsi="Calibri"/>
          <w:sz w:val="22"/>
          <w:szCs w:val="22"/>
          <w:lang w:eastAsia="en-US"/>
        </w:rPr>
        <w:t xml:space="preserve"> – zestaw dla każdego dziecka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manek zaprasza wszystkie dzieci na spotkanie z rybką. Prosi, o zapisanie tematu w zeszytach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wiersza ,,Sum” Jana Brzechw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ami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 nazywają się ryby występujące                                  w wierszu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dzie mieszkał główny bohater wiersz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laczego sum opuścił Wisłę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 xml:space="preserve">,,Mieszkał w Wiśle sum wąsaty, </w:t>
              <w:br/>
              <w:t xml:space="preserve">Znakomity matematyk. </w:t>
              <w:br/>
              <w:br/>
              <w:t xml:space="preserve">Krzyczał więc na całe skrzele: </w:t>
              <w:br/>
              <w:t xml:space="preserve">"Do mnie, młodzi przyjaciele! </w:t>
              <w:br/>
              <w:br/>
              <w:t xml:space="preserve">W dni powszednie i w niedziele </w:t>
              <w:br/>
              <w:t xml:space="preserve">Na życzenie mnożę, dzielę, </w:t>
              <w:br/>
              <w:br/>
              <w:t xml:space="preserve">Odejmuję i dodaję </w:t>
              <w:br/>
              <w:t xml:space="preserve">I pomyłek nie uznaję!" </w:t>
              <w:br/>
              <w:br/>
              <w:t xml:space="preserve">Każdy mógł więc przyjść do suma </w:t>
              <w:br/>
              <w:t xml:space="preserve">I zapytać: jaka suma? </w:t>
              <w:br/>
              <w:br/>
              <w:t xml:space="preserve">A sum jeden w całej Wiśle </w:t>
              <w:br/>
              <w:t xml:space="preserve">Odpowiadał na to ściśle. </w:t>
              <w:br/>
              <w:br/>
              <w:t xml:space="preserve">Znała suma cała rzeka, </w:t>
              <w:br/>
              <w:t xml:space="preserve">Więc raz przybył lin z daleka </w:t>
              <w:br/>
              <w:br/>
              <w:t xml:space="preserve">I powiada: "Drogi panie, </w:t>
              <w:br/>
              <w:t xml:space="preserve">Ja dla pana mam zadanie, </w:t>
              <w:br/>
              <w:br/>
              <w:t xml:space="preserve">Jeśli pan tak liczyć umie, </w:t>
              <w:br/>
              <w:t xml:space="preserve">Niech pan powie, panie sumie, </w:t>
              <w:br/>
              <w:br/>
              <w:t xml:space="preserve">Czy pan zdoła w swym pojęciu, </w:t>
              <w:br/>
              <w:t xml:space="preserve">Odjąć zero do dziesięciu?" </w:t>
              <w:br/>
              <w:br/>
              <w:t xml:space="preserve">Sum uśmiechnął się z przekąsem, </w:t>
              <w:br/>
              <w:t xml:space="preserve">Liczy, liczy coś pod wąsem, </w:t>
              <w:br/>
              <w:br/>
              <w:t xml:space="preserve">Wąs sumiasty jak u suma, </w:t>
              <w:br/>
              <w:t xml:space="preserve">A sum duma, duma, duma. </w:t>
              <w:br/>
              <w:br/>
              <w:t xml:space="preserve">"To dopiero mam z tym biedę - </w:t>
              <w:br/>
              <w:t xml:space="preserve">Może dziesięć? Może jeden?" </w:t>
              <w:br/>
              <w:br/>
              <w:t xml:space="preserve">Upłynęły dwie godziny, </w:t>
              <w:br/>
              <w:t xml:space="preserve">Sum z wysiłku jest już siny. </w:t>
              <w:br/>
              <w:br/>
              <w:t xml:space="preserve">Myśli, myśli: "To dopiero! </w:t>
              <w:br/>
              <w:t xml:space="preserve">Od dziesięciu odjąć zero? </w:t>
              <w:br/>
              <w:br/>
              <w:t xml:space="preserve">Żebym miał przynajmniej kredę! </w:t>
              <w:br/>
              <w:t xml:space="preserve">Zaraz, zaraz... Wiem już... Jeden! </w:t>
              <w:br/>
              <w:br/>
              <w:t xml:space="preserve">Nie! Nie jeden. Dziesięć chyba... </w:t>
              <w:br/>
              <w:t xml:space="preserve">Ach, ten lin! To wstrętna ryba!" </w:t>
              <w:br/>
              <w:br/>
              <w:t xml:space="preserve">A lin szydzi: "Panie sumie, </w:t>
              <w:br/>
              <w:t xml:space="preserve">W sumie pan niewiele umie!" </w:t>
              <w:br/>
              <w:br/>
              <w:t xml:space="preserve">Sum ze wstydu schnie i chudnie, </w:t>
              <w:br/>
              <w:t xml:space="preserve">Już mu liczyć coraz trudniej, </w:t>
              <w:br/>
              <w:br/>
              <w:t xml:space="preserve">A tu minął wieczór cały, </w:t>
              <w:br/>
              <w:t xml:space="preserve">Wszystkie ryby się pospały </w:t>
              <w:br/>
              <w:br/>
              <w:t xml:space="preserve">I nastało znów południe, </w:t>
              <w:br/>
              <w:t xml:space="preserve">A sum chudnie, chudnie, chudnie... </w:t>
              <w:br/>
              <w:br/>
              <w:t xml:space="preserve">I nim dni minęło kilka, </w:t>
              <w:br/>
              <w:t xml:space="preserve">Stał się chudy niczym kilka. </w:t>
              <w:br/>
              <w:br/>
              <w:t xml:space="preserve">Więc opuścił wody słodkie </w:t>
              <w:br/>
              <w:t>I za żonę pojął szprotkę”.</w:t>
            </w:r>
          </w:p>
          <w:p>
            <w:pPr>
              <w:pStyle w:val="Normal"/>
              <w:ind w:left="39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9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różnianie i nazywanie części ciała ryb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Na podstawie informacji zawartej w karcie pracy, uczniowie wyróżniają części ciała ryby               / płetwy, skrzela, oko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yby morskie i słodkowodn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zupełnianie tabelki nazwami ryb morskich i słodkowodnych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łośne czytanie nazw ryb morskich i słodkowodnych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i ćwiczenia przygotowujące do rozpoznawania rodzaju męskiego, żeńskiego i nijakiego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uczyciel rysuje na tablicy trzy wędki, każda z inną ,,przynętą” na haczyku.  Zadaniem uczniów jest ,,złowienie”/połączenie linią/ odpowiednich rybek na wędk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Dlaczego ryby tańczą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które ryby tańczą lub zmieniają kolor, by zwabić partnera. Samice ciernika robią się bardziej kolorowe, gdy są gotowe do rozmnażania. Budują gniazda w wodorostach                        i wykonują specjalny taniec, zachęcając samicę, by złożyła jaja właśnie w ich gnieździe.”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ety groszowe – obliczenia pieniężn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Zapoznanie  z monetami groszowymi: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0gr,20gr,10gr,5gr,2gr,1gr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ykonywanie ćwiczeń praktycznych                             z monetam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bawa w sklep/dzieci same przygotowują sklep, wyceniają towar -  w cenach poniżej 1 zł- wybierają sprzedawcę, pozostali robią zakupy mając do dyspozycji określoną przez nauczyciela sumę pieniędzy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1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kładanie z monet podanej kwoty np. 6 groszy tak, aby wykorzystać, jak najmniej monet lub jak najwięcej monet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Ćwiczenie 2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ień mi na drobne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gr=….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gr=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Ćwiczenie 3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złoty to 100 groszy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1 zł dowolnymi groszam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zł=…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zł=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4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typu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miała 55 groszy w skarbonce. Jakie to mogły być monety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gr=……………………………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sia miała 1 zł, Jasio 2 monety po 50 groszy,              a Franek  4 monety po 20 grosz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to miał najwięcej pieniędzy, a kto najmniej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biorowe wykonywanie pracy plastycznej                   pt. ,,Akwarium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daniem uczniów jest wykonanie dużego akwarium. Najpierw przygotowują ,,akwarium” na przyjęcie rybek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cinają rośliny np. wodorosty i naklejają na niebieskiej, dużej folii malarskiej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stępnie każde dziecko wykonuje swoją rybkę, ozdabiając ją barwnym papierem kolorowym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dy już wszystkie rybki są gotowe, zostają umieszczone w akwarium. 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 zakończenie pracy uczniowie mogą dokleić  inne elementy ozdobne takie jak: muszelki, czy zwierzęta morski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bieżna ,,Rybki w sieci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nauczyciel wybiera dwoje dzieci, które tworzą sieć. Pozostałe dzieci ustawione są przy bramce na boisku. Na sygnał nauczyciela ,,Rybak zarzucił sieci”, dzieci biegną do drugiej bramki, a te które tworzą sieć, trzymają się za ręce i starają się złowić rybki. Złowiona rybka dołącza do sieci. Zabawę prowadzimy dotąd, aż zostaną tylko dwie rybki – mogą być one nową siecią/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wiersza ,,Sum” Jana Brzechw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w słuchawkach wyrazy od końca i podpisz części ciała ryb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ywtełp, alezrks, oko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etwy, skrzela, ok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Wpisz ryby do tabeli, zgodnie z instrukcją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Ryby słodkowodne zapisane są sylabami, morskie litera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 płot –ka, o-koń, sum, szczu-pak, ka-raś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d-o-r-s-z, ś-l-e-dź , f-l-ą-d-r-a, m-a-k-r-e-l-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ierwszej – kartonik z napisem ,,ten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drugiej z napisem – ta, a na trzeciej z napisem - to. Zadaniem uczniów jest ,,złowienie”/połączenie linią/ odpowiednich rybek na wędk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na wędkę z napisem ,,ten” dzieci łowią rybki z napisem: szczupak, okoń, leszcz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 wędkę z napisem ,,ta” dzieci łowią rybki             z napisem: flądra, makrela,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wędkę z napisem ,,to” dzieci łowią rybki           z napisem: słonko, dziecko, drzewo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2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pierow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e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nety groszow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50gr,20gr,10gr,5gr,2gr,1gr po 20 sztuk każdego nominału dla każdego dzieck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lia malarska niebieska lub połączone ze sobą worki na śmieci, papier kolorowy samoprzylepny, nożyce, taśma klejąca, kolorowe kartki xero, szablony rybek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color w:val="FF0000"/>
              </w:rPr>
            </w:pPr>
            <w:r>
              <w:rPr>
                <w:b/>
              </w:rPr>
              <w:t xml:space="preserve">Podsumowanie zajęć – rundka bez przymusu. 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 xml:space="preserve">Kończenie rozpoczętego zdania: ,,Gdybym spotkał złotą rybkę to…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 xml:space="preserve">Nauczyciel ustnie ocenia pracę dzieci biorac pod uwagę ich indywidualne możliwości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czas rundki, dzieci mogą sobie podawać wyciętą z kolorowego papieru małą złotą rybkę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łuchanie i analiza treści wiersza ,,Sum” Jana Brzechwy. Wyróżnianie i nazywanie części ciała ryby. Ryby morskie i słodkowodne. Zabawy i ćwiczenia przygotowujące do rozpoznawania rodzaju męskiego, żeńskiego i nijakiego. Ciekawostki Liczmanka. Monety groszowe – obliczenia pieniężne. Zabawa w sklep. Zbiorowe wykonywanie pracy plastycznej pt. ,,Akwarium”. Zabawa bieżna ,,Rybki w sieci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 uczestniczy w rozmowach: zadaje pytania, udziela odpowiedzi, prezentuje własne zdani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opisuje życie w wybranych ekosystemach: w zbiornikach wodn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9 wykonuje łatwe obliczenia pieniężne; radzi sobie w sytuacjach codziennych wymagających takich umiejętności, zna będące w obiegu monety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, minigrach i grach terenow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wiersza ,,Sum” Jana Brzechwy, ćwiczenia w wyróżnianiu i nazywaniu części ciała ryb, ćwiczenia przygotowujące do rozpoznawania rodzaju męskiego, żeńskiego i nijakiego, ciekawostkę Liczmanka, obliczenia pieniężne, prace plastyczną - ,,Akwarium” oraz zabawę bieżną ,,Rybki w sieci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,,Brzechwa – dzieciom” Nasza Księgarnia, Warszawa 1984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Belinda Weber ,,Ciekawe dlaczego -Gąsienice tak dużo jedzą i inne pytania na temat cyklów życiowych” Firma Księgarska Jacek i Krzysztof Olesiejuk ,,Inwestycje” Sp .z o .o , Warszaw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kwiecień– blok 2 – dzień 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kwiecień– blok 2 – dzień  5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12:00Z</cp:lastPrinted>
  <dcterms:modified xsi:type="dcterms:W3CDTF">2015-05-19T08:12:00Z</dcterms:modified>
  <cp:revision>209</cp:revision>
  <dc:subject/>
  <dc:title>DEKLARACJA UCZESTNICTWA W PROJEKCIE</dc:title>
</cp:coreProperties>
</file>