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kwiecień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e, co skaczą i fruwają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Ssaki domow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tekstu czytanego przez lektor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szukuje w tekście potrzebne informacje, korzysta ze słowników, encyklopedii dla dziec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zdania z rozsypanki wyrazow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jaśnia oraz samodzielnie tworzy porówn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 obliczenia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proste zadania tekstow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maluje 10 palcami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aktywizujące: burza mózgów, czytanie „w słuchawkach”, działalność praktyczna ucznia, ćwiczeniowa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karty pracy, książka </w:t>
      </w:r>
      <w:r>
        <w:rPr/>
        <w:t xml:space="preserve"> ,,</w:t>
      </w:r>
      <w:r>
        <w:rPr>
          <w:rFonts w:cs="Calibri" w:ascii="Calibri" w:hAnsi="Calibri"/>
          <w:sz w:val="22"/>
          <w:szCs w:val="22"/>
        </w:rPr>
        <w:t>Ciekawe dlaczego - Gąsienice tak dużo jedzą i inne pytania na temat cyklów życiowych”, nagranie odgłosów wiejskiego podwórka, ,,Moja pierwsza encyklopedia –Świat naszych małych przyjaciół”,</w:t>
      </w:r>
      <w:r>
        <w:rPr>
          <w:rFonts w:cs="Calibri" w:ascii="Calibri" w:hAnsi="Calibri"/>
          <w:sz w:val="22"/>
          <w:szCs w:val="22"/>
          <w:lang w:eastAsia="en-US"/>
        </w:rPr>
        <w:t xml:space="preserve"> kartony A3, farby plakatowe, pojemniki na wodę, ręczniki papierowe, opracowane zdania do podsumowania zajęć, teksty zagadek o zwierzęta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zadaje dzieciom zagadki o zwierzętach domowych 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daje pytanie: Jak możemy jednym słowem określić te zwierzęta?/ze względu na miejsce zamieszkania/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podają odpowiedź oraz wpisują temat do zeszytu. Zwracają uwagę na estetyczne pismo oraz poprawność ortograficzną wyrazu ,,zwierzęta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eksty zagade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eszka w chlewiku i jest różowa./świnia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czeka i  jest wiernym przyjacielem człowieka./pies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ubi mleczko i ciepły kącik niedaleczko./kot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e być też drewniany na biegunach./koń/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ukanie odpowiedzi na pytanie, jakie zwierzęta mieszkają w wiejskiej zagrodzie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Burza mózgów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na podstawie usłyszanych odgłosów zakreślają zwierzęta mieszkające w  wiejskiej zagrodzi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zasadniają, dlaczego nie otoczyły wszystkich obrazków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kot, pies, krowa, świnka, owca, koń, kura, kogut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dzieci na temat ssaków na podstawie tekstu przyrodniczego oraz ilustracji zgromadzonych przez nauczyciel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szukują informacje na temat ssaków:/przykłady ssaków, czym się żywią, budowa ciała, itp./ W miarę możliwości korzystają pod kierunkiem nauczyciela ze słowników i encyklopedii przeznaczonych dla dziec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gromadzony materiał demonstrują na forum klas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tekstu z rozsypanki wyrazowej dotyczącego ssaków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układają zdania. Gotowy tekst po korekcie nauczyciela przepisują do zeszy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ieranie zwierząt w pary - osobniki dorosłe                        i ich potomstwo</w:t>
            </w:r>
            <w:r>
              <w:rPr>
                <w:rFonts w:cs="Calibri" w:ascii="Calibri" w:hAnsi="Calibri"/>
                <w:sz w:val="22"/>
                <w:szCs w:val="22"/>
              </w:rPr>
              <w:t>.</w:t>
              <w:br/>
              <w:t>-Uczniowie łączą w pary wyrazy. Zwracają uwagę na poprawną pisownię wyrazów.</w:t>
              <w:br/>
              <w:t>/  krowa- cielątko</w:t>
              <w:br/>
              <w:t xml:space="preserve">  koza- koźlątko</w:t>
              <w:br/>
              <w:t xml:space="preserve">  klacz- źrebiątko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ukanie porównań – praca z kartą pracy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łączą początek zdania z nazwą zwierzęci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jaśniają porównania. Próbują wymyślić własn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e to zwierzę?  – ćwiczenia i zabawy na wesoło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kładowe zabawy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1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ybrany uczeń/ np. wylosowany  z dziennika/  naśladuje za pomocą gestów i ruchów wybrane zwierzę domowe, a pozostali uczniowie odgadują jego nazwę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2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zieci siedzą w kręgu na dywanie. Jedno miejsce jest wolne. Sąsiad wolnego miejsca zaprasza wybrane dziecko na wolne miejsce i podaje sposób przemieszczenia się .,,Mam obok siebie wolne miejsce, zapraszam Anię, chcę, żeby przyszła, jak kotek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lejną osoba zapraszającą jest sąsiadka/sąsiad wolnego miejsca.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iekawostki Liczmanka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Czy koń śpi stojąc, czy leżąc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ń śpi na stojąco zwykle wtedy, gdy jest                  w stajni. Ale na łące, gdzie jest wystarczająco dużo miejsca, aby wygodnie się wyciągnąć, i gdzie podłoże jest miękkie, chętnie kładzie się na trawie, by odpocząć. Nie robią tego jednak duże, ciężkie konie pociągowe, które miałyby trudność z powstaniem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 Które noworodki potrafią biegać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Źrebięta( młode konie) potrafią stać na nogach już 10 minut po urodzeniu, a już po kilku godzinach zaczynają biegać”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yśl i powiedz, jakie dwie liczby dodane do siebie dadzą wynik 50, a odjęte wynik 10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liczenia w zakresie 100 – zadania tekstow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samodzielnie wpisują w okienka odpowiednie liczby. Wspólnie sprawdzają wynik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Zbiorowo rozwiązują zadanie z treścią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czytają i analizują treść zadania, wypisują dane, rozwiązują zadanie oraz układają odpowiedź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amodzielnie rozwiązują zadanie z treścią, przedstawiają rozwiązanie pozostałym uczniom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Wspólnie układają treść zadania do ilustracji oraz do działania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oje ulubione zwierzę domowe ‘’– własna interpretacja tematu –malowanie 10  palc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wykonują pracę plastyczną wg własnego pomysłu. Malują swoje ulubione zwierzątko, używając 10 palc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- ,,Odgłosy wiejskiego podwórka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zawiera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głosy takich zwierząt jak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ot, pies, krowa, świnka, owca, koń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teratura dziecięca zgromadzona przez nauczyciela lub dostępna w bibliotece szkolnej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es, kot, owca, koń i świnia to ssak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ją tułów, głowę i cztery kończyny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łode ich, po urodzeniu żywią się mlekiem mat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iało ich pokryte jest sierści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Połącz początek zadania z wybranymi wyrazami z ramki:</w:t>
            </w:r>
          </w:p>
          <w:tbl>
            <w:tblPr>
              <w:tblW w:w="4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3"/>
            </w:tblGrid>
            <w:tr>
              <w:trPr/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lew, mrówka, kot, jaszczurka, gepard, słoń, żaba, mysz, małpa, mysz. 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oźny jak…./lew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inny jak…/małpa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ybki jak…../gepard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ciężały jak…./słoń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ichy jak……../mysz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ony A3, farby plakatowe, pojemniki na wodę, ręczniki papierow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color w:val="FF0000"/>
              </w:rPr>
            </w:pPr>
            <w:r>
              <w:rPr>
                <w:b/>
              </w:rPr>
              <w:t>Podsumowanie zajęć:</w:t>
            </w:r>
          </w:p>
          <w:p>
            <w:pPr>
              <w:pStyle w:val="Akapitzlist"/>
              <w:spacing w:before="0" w:after="0"/>
              <w:rPr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bawa: „Prawda- fałsz”</w:t>
            </w:r>
          </w:p>
          <w:p>
            <w:pPr>
              <w:pStyle w:val="Akapitzlist"/>
              <w:spacing w:before="0" w:after="0"/>
              <w:rPr>
                <w:color w:val="FF0000"/>
              </w:rPr>
            </w:pPr>
            <w:r>
              <w:rPr/>
              <w:t>-Jeden z uczniów czyta zdania, a pozostali uczniowie – jeśli zdanie jest prawdziwe – wstają z krzesełek, jeśli fałszywe- siedzą na miejscu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ies i kot – to ssaki domowe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Kogut i kaczka ssą mleko matk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Ciało ssaków pokryte jest sierścią</w:t>
            </w:r>
            <w:r>
              <w:rPr>
                <w:color w:val="FF0000"/>
              </w:rPr>
              <w:t>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Ssaki po urodzeniu nie żywią się mlekiem matki</w:t>
            </w:r>
            <w:r>
              <w:rPr>
                <w:color w:val="FF0000"/>
              </w:rPr>
              <w:t>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Ssaki są żyworodne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Koń śpi na stojąco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Dziecko krowy, to cielątko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Baran mieszka na wiejskim podwórku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Ssaki mają tułów, głowę, cztery nogi i ogon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Nauczyciel ocenia pracę uczniów na lekcji. Wyróżnia słownie dzieci, które były aktywn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Nauczyciel zadaje i wyjaśnia pracę domową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, jakie ssaki można hodować w domu  i dlaczego?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ukanie odpowiedzi na pytanie, jakie zwierzęta mieszkają w wiejskiej zagrodzie? Swobodne wypowiedzi dzieci na temat ssaków – ich wyglądu, budowy, na podstawie tekstu przyrodniczego oraz ilustracji. Układanie tekstu z rozsypanki wyrazowej i przepisywanie go do zeszytów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obieranie zwierząt w pary. Ćwiczenia i zabawy na wesoło. Obliczenia w zakresie 100 – zadania tekstowe. ,,Moje ulubione zwierzę domowe ‘’– własna interpretacja tematu –malowanie 10  palcami.</w:t>
      </w:r>
    </w:p>
    <w:p>
      <w:pPr>
        <w:pStyle w:val="Normal"/>
        <w:ind w:left="75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 uczestniczy w rozmowach: zadaje pytania, udziela odpowiedzi, prezentuje własne zdani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 ilustruje sceny i sytuacje realne i fantastyczn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8 nazywa podstawowe części ciała zwierząt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5 dodaje i odejmuje liczby w zakresie 100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6 mnoży i dzieli liczby w zakresie tabliczki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7rozwiązuje łatwe równania jednodziałaniowe                                  z niewiadomą w postaci okienk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3.c bierze udział w zabawach,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nagranie odgłosów wiejskiego podwórka, rozsypankę wyrazową, ćwiczenia utrwalające wiadomości o ssakach, zabawy na wesoło, ciekawostki Liczmanka, zadania               z treścią oraz pracę plastyczną wykonaną 10 palcami. Jest też zabawa „Prawda- fałsz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,,Moja pierwsza encyklopedia –Świat naszych małych przyjaciół” LAROUSSE, Warszawa 2008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Belinda Weber ,,Ciekawe dlaczego – Gąsienice tak dużo jedzą i inne pytania na temat cyklów życiowych” Legra Sp. z o.o. - Warsza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kwiecień– blok 3– dzień  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kwiecień– blok 3– dzień  4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15:00Z</cp:lastPrinted>
  <dcterms:modified xsi:type="dcterms:W3CDTF">2015-05-19T08:15:00Z</dcterms:modified>
  <cp:revision>245</cp:revision>
  <dc:subject/>
  <dc:title>DEKLARACJA UCZESTNICTWA W PROJEKCIE</dc:title>
</cp:coreProperties>
</file>