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maj – blok 2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Jesteśmy obywatelami świat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odróż po Europi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skazuje kontynenty na globusie i mapie świat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ważnie słucha tekstu popularnonaukowego o Europie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udziela odpowiedzi na pytania do tekst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łączy państwo z jego stolic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tworzy przymiotnik od rzeczownik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ygotowuje ulotkę reklamującą wybrane państwo na podstawie przygotowanych informacji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przyjmuje odpowiednią postawę podczas słuchania hymnu narodowe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trafi wskazać na mapie dowolne państwo europejski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pokaz, ćwiczenia praktyczne, problemowe, aktywizujące: dyskusj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globusy, fizyczna świata, mapa polityczna Europy, karty pracy, nagranie, atlasy, albumy przewodniki, wydruki z Internetu dotyczące państw europejskich, kartki do wykonania ulotek, kredki, kartoniki z punktami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Sprawdzenie pracy domowej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2. Oglądanie różnych globusów. 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/>
              <w:t>Zabawa w</w:t>
            </w:r>
            <w:r>
              <w:rPr>
                <w:b/>
              </w:rPr>
              <w:t xml:space="preserve"> </w:t>
            </w:r>
            <w:r>
              <w:rPr/>
              <w:t>podróżowanie po globusie. Dzieci bawią się w czwórkach. Kolejno, każde dziecko z czwórki "rozkręca" globus, a następnie zatrzymuje go dotykając palcem dowolne - przypadkowe miejsce, odczytuje jego nazwę. Dzieci wymieniają miejsca na Ziemi, do których zawędrowali w podróży w wyobraźni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>
                <w:b/>
              </w:rPr>
              <w:t>3. Zapis tematu w zeszytach: Podróż po Europie</w:t>
            </w:r>
            <w:r>
              <w:rPr/>
              <w:t>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lobusy, mapa świat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w podróżowanie po globusie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prowadzenie do tematu. Pokazywanie kontynentów na globusie i mapie świa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zieci nadal pracują w grupach. Każda grupa ma  odszukać kontynenty na globusie i mapie       </w:t>
              <w:br/>
              <w:t xml:space="preserve">     świata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Następnie uzupełniają zdania w karcie pra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858135" cy="140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Podział na kontynenty: </w:t>
            </w:r>
          </w:p>
          <w:p>
            <w:pPr>
              <w:pStyle w:val="NormalnyWeb"/>
              <w:rPr/>
            </w:pPr>
            <w:r>
              <w:rPr>
                <w:bdr w:val="single" w:sz="6" w:space="0" w:color="C0C0C0"/>
                <w:shd w:fill="FED52E" w:val="clear"/>
              </w:rPr>
              <w:t>    </w:t>
            </w:r>
            <w:r>
              <w:rPr/>
              <w:t> </w:t>
            </w:r>
            <w:hyperlink r:id="rId3">
              <w:r>
                <w:rPr>
                  <w:rStyle w:val="InternetLink"/>
                </w:rPr>
                <w:t>Afryka</w:t>
              </w:r>
            </w:hyperlink>
          </w:p>
          <w:p>
            <w:pPr>
              <w:pStyle w:val="NormalnyWeb"/>
              <w:rPr/>
            </w:pPr>
            <w:r>
              <w:rPr>
                <w:bdr w:val="single" w:sz="6" w:space="0" w:color="C0C0C0"/>
                <w:shd w:fill="008000" w:val="clear"/>
              </w:rPr>
              <w:t>    </w:t>
            </w:r>
            <w:r>
              <w:rPr/>
              <w:t> </w:t>
            </w:r>
            <w:hyperlink r:id="rId4">
              <w:r>
                <w:rPr>
                  <w:rStyle w:val="InternetLink"/>
                </w:rPr>
                <w:t>Ameryka Południowa</w:t>
              </w:r>
            </w:hyperlink>
          </w:p>
          <w:p>
            <w:pPr>
              <w:pStyle w:val="NormalnyWeb"/>
              <w:rPr/>
            </w:pPr>
            <w:r>
              <w:rPr>
                <w:bdr w:val="single" w:sz="6" w:space="0" w:color="C0C0C0"/>
                <w:shd w:fill="00CC00" w:val="clear"/>
              </w:rPr>
              <w:t>    </w:t>
            </w:r>
            <w:r>
              <w:rPr/>
              <w:t> </w:t>
            </w:r>
            <w:hyperlink r:id="rId5">
              <w:r>
                <w:rPr>
                  <w:rStyle w:val="InternetLink"/>
                </w:rPr>
                <w:t>Ameryka Północna</w:t>
              </w:r>
            </w:hyperlink>
          </w:p>
          <w:p>
            <w:pPr>
              <w:pStyle w:val="NormalnyWeb"/>
              <w:rPr/>
            </w:pPr>
            <w:r>
              <w:rPr>
                <w:bdr w:val="single" w:sz="6" w:space="0" w:color="C0C0C0"/>
                <w:shd w:fill="0040FF" w:val="clear"/>
              </w:rPr>
              <w:t>    </w:t>
            </w:r>
            <w:r>
              <w:rPr/>
              <w:t> </w:t>
            </w:r>
            <w:hyperlink r:id="rId6">
              <w:r>
                <w:rPr>
                  <w:rStyle w:val="InternetLink"/>
                </w:rPr>
                <w:t>Antarktyda</w:t>
              </w:r>
            </w:hyperlink>
          </w:p>
          <w:p>
            <w:pPr>
              <w:pStyle w:val="NormalnyWeb"/>
              <w:rPr/>
            </w:pPr>
            <w:r>
              <w:rPr>
                <w:bdr w:val="single" w:sz="6" w:space="0" w:color="C0C0C0"/>
                <w:shd w:fill="C04080" w:val="clear"/>
              </w:rPr>
              <w:t>    </w:t>
            </w:r>
            <w:r>
              <w:rPr/>
              <w:t> </w:t>
            </w:r>
            <w:hyperlink r:id="rId7">
              <w:r>
                <w:rPr>
                  <w:rStyle w:val="InternetLink"/>
                </w:rPr>
                <w:t>Australia</w:t>
              </w:r>
            </w:hyperlink>
          </w:p>
          <w:p>
            <w:pPr>
              <w:pStyle w:val="NormalnyWeb"/>
              <w:rPr/>
            </w:pPr>
            <w:r>
              <w:rPr>
                <w:bdr w:val="single" w:sz="6" w:space="0" w:color="C0C0C0"/>
                <w:shd w:fill="F33E01" w:val="clear"/>
              </w:rPr>
              <w:t>    </w:t>
            </w:r>
            <w:r>
              <w:rPr/>
              <w:t> </w:t>
            </w:r>
            <w:hyperlink r:id="rId8">
              <w:r>
                <w:rPr>
                  <w:rStyle w:val="InternetLink"/>
                </w:rPr>
                <w:t>Azja</w:t>
              </w:r>
            </w:hyperlink>
          </w:p>
          <w:p>
            <w:pPr>
              <w:pStyle w:val="NormalnyWeb"/>
              <w:rPr/>
            </w:pPr>
            <w:r>
              <w:rPr>
                <w:bdr w:val="single" w:sz="6" w:space="0" w:color="C0C0C0"/>
                <w:shd w:fill="C10000" w:val="clear"/>
              </w:rPr>
              <w:t>    </w:t>
            </w:r>
            <w:r>
              <w:rPr/>
              <w:t> </w:t>
            </w:r>
            <w:hyperlink r:id="rId9">
              <w:r>
                <w:rPr>
                  <w:rStyle w:val="InternetLink"/>
                </w:rPr>
                <w:t>Europa</w:t>
              </w:r>
            </w:hyperlink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apoznanie z polityczną mapą Europ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lądanie mapy politycznej Europy. Odczytywanie nazw państw leżących w Europie. Odczytywanie nazw  ich stolic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Łączenie państwa z jego stolic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rzystając z mapy politycznej Europy uczniowie łączą państwo z jego stolicą.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Polska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Rosja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Litwa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Białoruś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Ukraina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Słowacja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Czechy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Niemcy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Francja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Włochy-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Wielka Brytania-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6"/>
            </w:tblGrid>
            <w:tr>
              <w:trPr/>
              <w:tc>
                <w:tcPr>
                  <w:tcW w:w="5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Rzym, Londyn, Warszawa, Berlin, Moskwa, Kijów, Praga, Bratysława, Paryż, Wilno, Mińsk,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rzeczytaj tekst i odpowiedz na pytani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a kuli ziemskiej jest siedem kontynentów. Europa     </w:t>
              <w:br/>
              <w:t xml:space="preserve">    jest jednym z nich. Jej nazwa, według mitu greckiego,   </w:t>
              <w:br/>
              <w:t xml:space="preserve">    pochodzi od imienia księżniczki, którą porwał Zeus- </w:t>
              <w:br/>
              <w:t xml:space="preserve">    władca wszystkich bogów starożytnych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olska, nasza ojczyzna, leży właśnie w Europie.      </w:t>
              <w:br/>
              <w:t xml:space="preserve">    Można powiedzieć, że Polska leży w środku    </w:t>
              <w:br/>
              <w:t xml:space="preserve">    kontynentu. Pod względem wielkości zajmuje 9   </w:t>
              <w:br/>
              <w:t xml:space="preserve">    miejsce w Europie. Największym państwem w </w:t>
              <w:br/>
              <w:t xml:space="preserve">    Europie jest Rosja, a najmniejszym Watykan, gdzie </w:t>
              <w:br/>
              <w:t xml:space="preserve">    mieszkał nasz papież Polak- Jan Paweł II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d 1 maja 2004 roku Polska należy do Unii    </w:t>
              <w:br/>
              <w:t xml:space="preserve">    Europejskiej. W skład UE wchodzi 28 państ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Pytania do tekst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1. Ile jest kontynentów na kuli ziemskiej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2. Na jakim kontynencie leży Polska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3. Jakie jest największe państwo w Europie?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4. Jakie jest najmniejsze państwo w Europie?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5. Kto mieszkał w Watykanie?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6. Kiedy Polska weszła do Unii Europejskiej?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7. Ile państw wchodzi w skład Unii Europejskiej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Tworzenie przymiotników od rzeczowni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pisują nazwę państwa, następnie nazwę mieszkańca tego państwa, a na końcu określenie (przymiotnik). Np.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ska- Polak- polskie</w:t>
            </w:r>
          </w:p>
          <w:p>
            <w:pPr>
              <w:pStyle w:val="Normal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vanish/>
                <w:sz w:val="22"/>
                <w:szCs w:val="22"/>
              </w:rPr>
            </w:pPr>
            <w:r>
              <w:rPr>
                <w:rFonts w:cs="Calibri" w:ascii="Calibri" w:hAnsi="Calibri"/>
                <w:vanish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aca w grupach - wykonywanie ulotek o państwach europejskich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są podzieleni na grupy. Każda grupa losuje państwo, o którym będzie wykonywać ulotkę reklamując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otka ma zawierać: nazwę państwa, jego stolicę, flagę, najważniejsze zabytki, ciekawe miejsca, a na zakończenie rysunek największej atrakcji. Proponowane państwa: Francja, Anglia, Dania, Hiszpania, Włoch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skończeniu pracy, każda grupa prezentuje efekty przed całą klasą. Mają zainteresować swoją prezentacją. Zachęcić innych uczniów do poszerzenia wiedzy na temat danego państw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prezentacji, pozostałe grupy, przydzielają punkty od 1 d 5. Nauczyciel zapisuje na tablicy oceny każdej grup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wycięża ta grupa, która uzyskała największą liczbę punktów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Słuchanie hymnów narodowych wybranych państ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łuchają dwóch hymnów narodowych: Anglii i Rosji. Zachowują przy tym właściwą postaw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Wykorzystywanie danych z tabeli. Obliczenia zegarowe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typu:</w:t>
            </w:r>
          </w:p>
          <w:p>
            <w:pPr>
              <w:pStyle w:val="Normal"/>
              <w:rPr/>
            </w:pPr>
            <w:r>
              <w:rPr/>
              <w:t>Na podstawie danych z tabeli  uzupełnij zdania i odpowiedz na pytania.</w:t>
            </w:r>
          </w:p>
          <w:tbl>
            <w:tblPr>
              <w:tblW w:w="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2"/>
              <w:gridCol w:w="1811"/>
              <w:gridCol w:w="1773"/>
            </w:tblGrid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Liczba rejsów w tygodniu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Czas lotu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Londyn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 godz. 45 min.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Moskwa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 godz.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Rzym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 godz. 20 min.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Paryż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2 godz. 25 min.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Praga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 godz. 40 min.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Wiedeń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37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 godz. 20 min.</w:t>
                  </w:r>
                </w:p>
              </w:tc>
            </w:tr>
            <w:tr>
              <w:trPr/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Lizbona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  <w:t>4 godz. 30 min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Do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...........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ot trwa najdłużej, a do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.............. najkrócej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Najwięcej rejsów jest do ................, a najmniej do ................... ..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Jeśli samolot wystartuje w Warszawy o godz. 13.00, to w Rzymie będzie o godzinie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O ile więcej rejsów tygodniowo jest do Paryża, niż do Pragi?................................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Ile rejsów dziennie jest do Londynu, jeśli każdego dnia wylatuje taka sama liczba samolotów?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Zagadki logiczne typu:</w:t>
            </w:r>
          </w:p>
          <w:p>
            <w:pPr>
              <w:pStyle w:val="Normal"/>
              <w:rPr/>
            </w:pPr>
            <w:r>
              <w:rPr/>
              <w:t>Narysuj 3 koła, 3 trójkąty i 3 prostokąty tak, aby w każdym rzędzie i w każdej kolumnie były 3 różne figury.</w:t>
            </w:r>
          </w:p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51"/>
              <w:gridCol w:w="850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Uzupełnij kwadrat magiczny tak, aby suma liczb w rzędach poziomych i pionowych była równa 20. Możesz użyć liczb od 0 do 10.</w:t>
            </w:r>
          </w:p>
          <w:tbl>
            <w:tblPr>
              <w:tblW w:w="25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851"/>
              <w:gridCol w:w="850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7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Zadanko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taw do tabelki + lub -. Pamiętaj, ż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1) Każde dziecko uprawia inny sport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2) Dzieci są w różnym wiek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3) Mateusz nie gra w tenis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4) Dziewczynka, która uprawia jazdę konną nie jest    </w:t>
              <w:br/>
              <w:t xml:space="preserve">      dwunastolatk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5) Ewa gra w piłkę nożną, ale nie ma 10 la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6) Chłopiec, który gra w tenisa ma 12 la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7) Marta jeździ konno, ale nie ma 14 la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8) Grający w unihokeja ma 10 la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50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8"/>
              <w:gridCol w:w="501"/>
              <w:gridCol w:w="501"/>
              <w:gridCol w:w="501"/>
              <w:gridCol w:w="501"/>
              <w:gridCol w:w="501"/>
              <w:gridCol w:w="501"/>
              <w:gridCol w:w="501"/>
              <w:gridCol w:w="501"/>
            </w:tblGrid>
            <w:tr>
              <w:trPr>
                <w:trHeight w:val="1276" w:hRule="atLeast"/>
                <w:cantSplit w:val="true"/>
              </w:trPr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ind w:left="113" w:right="113" w:hanging="0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TENIS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ind w:left="113" w:right="113" w:hanging="0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PIŁKA NOŻNA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ind w:left="113" w:right="113" w:hanging="0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UNIHOKEJ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ind w:left="113" w:right="113" w:hanging="0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JAZDA KONNA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ind w:left="113" w:right="113" w:hanging="0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10 LAT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ind w:left="113" w:right="113" w:hanging="0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12 LAT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ind w:left="113" w:right="113" w:hanging="0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14 LAT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ind w:left="113" w:right="113" w:hanging="0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15 LAT</w:t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Mateusz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jc w:val="center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Ewa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Marta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</w:rPr>
                    <w:t>Michał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536" w:leader="none"/>
                      <w:tab w:val="right" w:pos="9072" w:leader="none"/>
                    </w:tabs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lobus, mapa świat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pa polityczna Europ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rata pracy nr 1, ćw.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, ćw. 3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, ćw. 4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teriały dodatkowe do ulotek przygotowuje nauczyciel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d. 6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d. 4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d. 3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Nauczyciel podaje nazwę miejsca  lub budowli charakterystycznej dla danego państwa, a dzieci podają państwo, z którego to miejsce, czy budowla pochodzi. Np.: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Wieża Eiffla-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Big-Ben-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Pałac Kultury i Nauki-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Taniec flamenco-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 xml:space="preserve">Państwo w kształcie buta- itp. 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Odszukaj w Internecie lub w innych źródłach informacji, mitu o księżniczce Europie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ywanie kontynentów na globusie i mapie świata. Słuchanie tekstu popularnonaukowego o Europie. Redagowanie odpowiedzi na pytania do tekstu. Łączenie państw z nazwą stolicy. Wielka litera w pisowni państw, kontynentów, miast. Tworzenie przymiotników od rzeczowników. Przygotowywanie folderów reklamujących wybrane państwo Europy. Słuchanie hymnów narodowych 2- 3 państw europejskich. Właściwa postawa podczas słuchania hymnu. Odczytywanie danych z tabeli i wykorzystanie ich do rozwiązywania zadań tekstowych.  Zagadki logiczne. 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rozumie sens kodowania oraz dekodowania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)a) przejawia wrażliwość estetyczną, rozszerza zasób słownictwa poprzez kontakt z dziełami literackimi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. b) w tekście literackim zaznacza wybrane fragmenty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8) wie, jakiej jest narodowości; wie, że mieszka w Polsce, a Polska znajduje się w Europie; zna symbole narodowe (barwy, godło, hymn narodowy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9) wykonuje łatwe obliczenia pieniężn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5) odczytuje wskazania zegarów w systemach: 12 i 24 godzinnym, wyświetlających cyfry i ze wskazówkami; posługuje się pojęciami: godzina, pół godziny, kwadrans, minuta; wykonuje proste obliczenia zegarow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ami pracy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wikipedia.o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klasa II – maj - blok 2 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klasa II – maj - blok 2 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4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4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.wikipedia.org/wiki/Afryka" TargetMode="External"/><Relationship Id="rId4" Type="http://schemas.openxmlformats.org/officeDocument/2006/relationships/hyperlink" Target="http://pl.wikipedia.org/wiki/Ameryka_Po&#322;udniowa" TargetMode="External"/><Relationship Id="rId5" Type="http://schemas.openxmlformats.org/officeDocument/2006/relationships/hyperlink" Target="http://pl.wikipedia.org/wiki/Ameryka_P&#243;&#322;nocna" TargetMode="External"/><Relationship Id="rId6" Type="http://schemas.openxmlformats.org/officeDocument/2006/relationships/hyperlink" Target="http://pl.wikipedia.org/wiki/Antarktyda" TargetMode="External"/><Relationship Id="rId7" Type="http://schemas.openxmlformats.org/officeDocument/2006/relationships/hyperlink" Target="http://pl.wikipedia.org/wiki/Australia_(kontynent)" TargetMode="External"/><Relationship Id="rId8" Type="http://schemas.openxmlformats.org/officeDocument/2006/relationships/hyperlink" Target="http://pl.wikipedia.org/wiki/Azja" TargetMode="External"/><Relationship Id="rId9" Type="http://schemas.openxmlformats.org/officeDocument/2006/relationships/hyperlink" Target="http://pl.wikipedia.org/wiki/Europa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09:22:00Z</cp:lastPrinted>
  <dcterms:modified xsi:type="dcterms:W3CDTF">2015-05-19T08:07:00Z</dcterms:modified>
  <cp:revision>217</cp:revision>
  <dc:subject/>
  <dc:title>DEKLARACJA UCZESTNICTWA W PROJEKCIE</dc:title>
</cp:coreProperties>
</file>