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j – blok 2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esteśmy obywatelami świa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Co łączy mieszkańców Europy?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uważnie słucha tekstu popularnonaukowego o Unii Europejski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dziela odpowiedzi na pyt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wskazać na mapie państwa należące do Unii Europejskiej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otrafi określić podstawowe prawa i obowiązki państw członkowskich U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isze poprawnie nazwy państw i narodowośc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racuje w edytorze grafiki Paint, zapisuje efekty pracy na dysk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aży przedmioty posługując się wagą szalkow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związane z ważenie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strzega reguł podczas zabaw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e, aktywizujące: burza mózgów, dywanik pomysłów, dyskus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y pracy, mapa polityczna Europy, kartoniki z napisami nazw państw, koperty z informacjami o wybranych państwach, waga szalkowa, odważniki do wagi szalkowej, produkty do ważeni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7"/>
        <w:gridCol w:w="3179"/>
      </w:tblGrid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Sprawdzenie pracy domowej. Odczytanie mitu o Europie, najpiękniejszej kobiecie swoich czasów, porwanej przez Zeusa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>
                <w:b/>
              </w:rPr>
              <w:t>2. Zapis tematu w zeszytach: Co łączy mieszkańców Europy?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Wprowadzenie do tematu- tekst o utworzeniu Unii    </w:t>
              <w:br/>
              <w:t xml:space="preserve">     Europejskiej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aństwa, które leżą w Europie stanowią jedną wielką rodzinę.     </w:t>
              <w:br/>
              <w:t xml:space="preserve">     Państwa te postanowiły zjednoczyć się i stworzyć Unię   </w:t>
              <w:br/>
              <w:t xml:space="preserve">     Europejską. Zrobiły tak dlatego, aby pomagać sobie wzajemnie i     </w:t>
              <w:br/>
              <w:t xml:space="preserve">     lepiej się rozwijać. Dzięki powstaniu Unii Europejskiej, w Europie    </w:t>
              <w:br/>
              <w:t xml:space="preserve">     żyje się spokojniej. Mniej jest konfliktów między państwami.     </w:t>
              <w:br/>
              <w:t xml:space="preserve">     Mieszkańcy Europy mogą podróżować bez problemów po   </w:t>
              <w:br/>
              <w:t xml:space="preserve">     niemal całym kontynencie. Poznawać się i kształcić. Mogą    </w:t>
              <w:br/>
              <w:t xml:space="preserve">     również szukać pracy w różnych państwach Unii Europejskiej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lska weszła do Unii Europejskiej w 2004 roku 1 maja. Obecnie    </w:t>
              <w:br/>
              <w:t xml:space="preserve">     w skład Unii Europejskiej wchodzi 28 państ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Redagowanie odpowiedzi na pytania do teks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W jakim celu utworzono Unię Europejską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Od kiedy Polska należy do Unii Europejsk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Jakie korzyści z przynależności do UE mają mieszkańcy krajów należących do Unii?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Co łączy, a co różni państwa U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Burza mózgów: - Co to znaczy, że Europa, to wielka rodzin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ojarzenia dzieci nauczyciel zapisuje na tablicy. Potem są one omawian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Rodzina - prawa i obowiązki - burza mózgów, dywanik pomysłów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rzystając z metody burza mózgów lub dywanik pomysłów, dzieci określają prawa i obowiązki w rodzinie. Potem rozszerzamy krąg tematyczny o zagadnienie - prawa i obowiązki państw członkowskich U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Dyskusja- wyjaśnianie przysłowia "Zgoda buduje, niezgoda rujnuje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zytaczają przykłady ze swojego doświadczenia, z książek dla dzieci, bajek filmów uzasadniając prawdziwość i mądrość przysłow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vanish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Łączenie nazwy państwa z jego mieszkańcem.  Pisownia nazw państw i narodowośc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arcie pracy jest propozycja 19 państw. Nauczyciel może zdecydować, czy uczniowie wpisują do każdego państwa jego mieszkańca, czy też do wybranych państw. Można również zwiększyć ilość państw do 28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ska- Polak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mcy- Niemiec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sja- Rosjanin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chy- Czech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oruś- Białorusin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acja- Słowak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ia- Duńczyk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iszpania- Hiszpan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rwacja- Chorwat itd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aństwa Unii Europejskiej-praca z map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ie nazw państw należących do Unii Europejskiej na podstawie map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3810000" cy="3771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jc w:val="both"/>
              <w:rPr/>
            </w:pPr>
            <w:r>
              <w:rPr/>
            </w:r>
          </w:p>
          <w:p>
            <w:pPr>
              <w:pStyle w:val="Akapitzlis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jc w:val="both"/>
              <w:rPr>
                <w:b/>
                <w:b/>
              </w:rPr>
            </w:pPr>
            <w:r>
              <w:rPr>
                <w:b/>
              </w:rPr>
              <w:t>5. Praca przy komputerach w programie Paint.</w:t>
            </w:r>
          </w:p>
          <w:p>
            <w:pPr>
              <w:pStyle w:val="Akapitzlist"/>
              <w:rPr/>
            </w:pPr>
            <w:r>
              <w:rPr/>
              <w:t>Dzieci pracują przy komputerach ( w pracowni komputerowej). Przypominamy zasady pracy w edytorze graficznym PAINT. Następnie uczniowie wypełniają kolorem flagę dowolnego państwa i podpisują ją. Później wypełniają kolorem flagę Polski. Swoją pracę zapisują na dysku. Poprawnie wyłączają komputer.</w:t>
            </w:r>
          </w:p>
          <w:p>
            <w:pPr>
              <w:pStyle w:val="Akapitzlist"/>
              <w:rPr/>
            </w:pPr>
            <w:r>
              <w:rPr>
                <w:b/>
              </w:rPr>
              <w:t>6. Waga szalkowa-</w:t>
            </w:r>
            <w:r>
              <w:rPr/>
              <w:t xml:space="preserve"> przypomnienie, kiedy szalki są w równowadze. Ważenie produktów, które ważą 1kg (1 kg cukru, ryżu, mąki, soli, kaszy). Wykorzystanie odważnika 1kg. Wykonanie ćwiczenia w kartach pracy - ustawianie odważników kilogramowych na szalkach.</w:t>
            </w:r>
          </w:p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7. Wprowadzenie pojęcia dekagram. Zapoznanie z odważnikami dekagramowymi.</w:t>
            </w:r>
          </w:p>
          <w:p>
            <w:pPr>
              <w:pStyle w:val="Akapitzlist"/>
              <w:jc w:val="both"/>
              <w:rPr/>
            </w:pPr>
            <w:r>
              <w:rPr/>
              <w:t>Na szalce 1 kg, a na drugiej szalce 50 dag + 50 dag.</w:t>
            </w:r>
          </w:p>
          <w:p>
            <w:pPr>
              <w:pStyle w:val="Akapitzlist"/>
              <w:jc w:val="both"/>
              <w:rPr/>
            </w:pPr>
            <w:r>
              <w:rPr/>
              <w:t>Zapis w zeszytach:</w:t>
            </w:r>
          </w:p>
          <w:p>
            <w:pPr>
              <w:pStyle w:val="Akapitzlist"/>
              <w:jc w:val="both"/>
              <w:rPr/>
            </w:pPr>
            <w:r>
              <w:rPr/>
              <w:t>1 kilogram= 100 dekagramów</w:t>
            </w:r>
          </w:p>
          <w:p>
            <w:pPr>
              <w:pStyle w:val="Akapitzlist"/>
              <w:jc w:val="both"/>
              <w:rPr/>
            </w:pPr>
            <w:r>
              <w:rPr/>
              <w:t>1 kg= 100 dag</w:t>
            </w:r>
          </w:p>
          <w:p>
            <w:pPr>
              <w:pStyle w:val="Akapitzlist"/>
              <w:jc w:val="both"/>
              <w:rPr/>
            </w:pPr>
            <w:r>
              <w:rPr/>
              <w:t>Ćwiczenia w kartach pracy.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>
                <w:b/>
              </w:rPr>
              <w:t>8. Zadanka Liczmanka.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1) Jakimi odważnikami zważysz: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14 dag-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25 dag-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64 dag-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37 dag-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78 dag-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93 dag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2) Pomyśl i wpisz, ile waży każda z paczek: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Paczka A ?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Paczka B ?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Paczka C ?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</w:r>
          </w:p>
          <w:p>
            <w:pPr>
              <w:pStyle w:val="Akapitzlist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. Rozwiązywanie zadań z treścią: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Jeżeli ciastka ważą 25 dag, a cukierki 15 dag, to ile razem ważą te produkty?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</w:r>
          </w:p>
          <w:p>
            <w:pPr>
              <w:pStyle w:val="Akapitzlist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Zabawa w witanie się. 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  <w:t>W różnych miejscach w klasie nauczyciel przypiął kartki z nazwami państw: Grecja, Włochy, Austria, Hiszpania, Francja, Holandia, Dania, Finlandia, Wielka Brytania, Niemcy, Polska oraz koperty z krótkimi informacjami o każdym państwie. Uczniowie razem z nauczycielem poruszają się po klasie pociągiem. Kiedy maszynista zatrzyma pociąg przy wybranym przez siebie państwie odczytuje jego nazwę i otwiera kopertę. W kopercie znajduje się krótka informacja o miejscu do którego dojechano oraz o sposobie witania się mieszkańców. Np.: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>
                <w:b/>
              </w:rPr>
              <w:t>WŁOCHY</w:t>
            </w:r>
            <w:r>
              <w:rPr/>
              <w:t>- dojechaliśmy do Krzywej Wieży w Pizie (wieża ta odchylona jest od pionu 5 m). Witamy się poprzez podanie dłoni sąsiadowi z pociągu - ujmujemy dłoń sąsiada w swoje dwie dłonie.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>
                <w:b/>
              </w:rPr>
              <w:t>WIELKA BRYTANIA</w:t>
            </w:r>
            <w:r>
              <w:rPr/>
              <w:t xml:space="preserve">- zatrzymaliśmy się obok słynnego Big- Bena, jest 17.00, zaraz wypijemy herbatkę; kłaniamy się królowej angielskiej; sąsiadom z pociągu podajemy trochę sztywno prawą dłoń i mówimy "Hello!" 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>
                <w:b/>
              </w:rPr>
              <w:t>GRECJA</w:t>
            </w:r>
            <w:r>
              <w:rPr/>
              <w:t>- witamy się radośnie tańcząc taniec sirtaki- tradycyjny grecki taniec ludowy.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>
                <w:b/>
              </w:rPr>
              <w:t>HISZPANIA -</w:t>
            </w:r>
            <w:r>
              <w:rPr/>
              <w:t xml:space="preserve"> witamy się okrzykiem "Buenos dias" i trzymając ręce na ramionach sąsiada z pociągu całujemy (lub udajemy, że całujemy) go w oba policzki.</w:t>
            </w:r>
          </w:p>
          <w:p>
            <w:pPr>
              <w:pStyle w:val="Akapitzlist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Zabawa. Dzieci siedzą w kręgu. Każde po kolei przedstawia się "na niby" mówiąc: 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Cześć! Jestem Beata z Belgii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Cześć! Jestem Staś ze Słowacji!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Cześć! Jestem Patryk z Polski!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Cześć! Jestem Adam z Anglii! itd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Jeśli imię dziecka zaczyna się głoską, która nie rozpoczyna nazwy żadnego państwa, to wtedy dziecko wymyśla takie imię, żeby przyporządkować mu państwo Unii Europejskiej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Wybierz 10 nazw państw należących do Unii Europejskiej i napisz je w zeszycie w kolejności alfabetycznej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uczniów na temat tekstu popularnonaukowego o Unii Europejskiej. Redagowanie odpowiedzi na pytania do tekstu. Wielka litera w pisowni państw i narodowości. Współpraca i zgoda między ludźmi,  jako podstawa pokoju na świecie. Wyjaśnianie przysłowia "Zgoda buduje, niezgoda rujnuje". Praca w edytorze graficznym Paint - wypełnianie kolorem flag różnych państw. Dekagram i kilogram - ćwiczenia w praktycznym posługiwaniu się wagą szalkową. Rozwiązywanie zadań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rozumie sens kodowania oraz dekodowania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a) przejawia wrażliwość estetyczną, rozszerza zasób słownictwa poprzez kontakt z dziełami literacki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 b) w tekście literackim zaznacza wybrane fragment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) wie, jakiej jest narodowości; wie, że mieszka w Polsce, a Polska znajduje się w Europie; zna symbole narodowe (barwy, godło, hymn narodowy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1) waży przedmioty; używa określeń: kilogram, dekagram; wykonuje łatwe obliczenia, używając tych miar.</w:t>
            </w:r>
          </w:p>
        </w:tc>
      </w:tr>
      <w:tr>
        <w:trPr>
          <w:trHeight w:val="513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</w:t>
            </w:r>
            <w:r>
              <w:rPr>
                <w:rFonts w:cs="Calibri" w:ascii="Calibri" w:hAnsi="Calibri"/>
                <w:sz w:val="22"/>
                <w:szCs w:val="22"/>
              </w:rPr>
              <w:t>, a w nich tekst popularnonaukowy, nazwy państw, zadania dotyczące ważenia i jednostek miary masy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j - blok 2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j - blok 2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9:23:00Z</cp:lastPrinted>
  <dcterms:modified xsi:type="dcterms:W3CDTF">2015-05-19T07:23:00Z</dcterms:modified>
  <cp:revision>223</cp:revision>
  <dc:subject/>
  <dc:title>DEKLARACJA UCZESTNICTWA W PROJEKCIE</dc:title>
</cp:coreProperties>
</file>