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A ja wolę moją mam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wsze razem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konstruktywnie odpowiada na pytania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opis postac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ierze udział w zabawach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pojęcie czynnik, iloczyn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rama, burza mózgów, rozmowa, opis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piłka,</w:t>
      </w:r>
      <w:r>
        <w:rPr>
          <w:rFonts w:cs="Calibri" w:ascii="Calibri" w:hAnsi="Calibri"/>
          <w:sz w:val="22"/>
          <w:szCs w:val="22"/>
          <w:lang w:eastAsia="en-US"/>
        </w:rPr>
        <w:t xml:space="preserve"> książka pt. „Nasza mama czarodziejka” Joanny Papuzińskiej, </w:t>
      </w:r>
      <w:r>
        <w:rPr>
          <w:rFonts w:cs="Calibri" w:ascii="Calibri" w:hAnsi="Calibri"/>
          <w:sz w:val="22"/>
          <w:szCs w:val="22"/>
        </w:rPr>
        <w:t>kartoniki z napisanymi scenkami, szklanka, woda, szpilki, program multimedialny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20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2.Zabawa z piłką: </w:t>
            </w:r>
            <w:r>
              <w:rPr/>
              <w:t>Rzucamy piłką do dzieci.  Dziecko, które otrzyma piłkę musi powiedzieć, jak ma na imię jego mama oraz jaka jest np. Moja mam ma na imię Ela i jest kochan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iłka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fragmentów lektury pt. „Nasza mama czarodziejka” Joanny Papuzińskiej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mowa na temat odczytanych fragmentów tekstu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to odwiedził miast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mama naprawiła księżyc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wydarzyło się podczas imienin mam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tronie internetowej możemy znaleźć bardzo ciekawe pomoce do tej lektury: http://www.superkid.pl/cwiczenia-do-lektur-nasza-mama-czarodziej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Zabawa dramowa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limy uczniów na kilkuosobowe zespoły. Uczniowie otrzymują karteczki z napisanymi scenkami. Przygotowują się do odegrania swojej nie ujawniając szczegółów innym grupom. Gdy drużyny są gotowe przedstawiają innym swoje pomysły. Po zakończonej prezentacji omawiamy z uczniami odgrywane scenki.</w:t>
            </w:r>
          </w:p>
          <w:tbl>
            <w:tblPr>
              <w:tblW w:w="50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1"/>
            </w:tblGrid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ma wraca z pracy i widzi, jak dzieci kłócą się ze sobą o zabawki…</w:t>
                  </w:r>
                </w:p>
              </w:tc>
            </w:tr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Dziecko z płaczem przychodzi do domu bardzo smutne, bo dostało w szkole jedynkę …</w:t>
                  </w:r>
                </w:p>
              </w:tc>
            </w:tr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Mama musi wyjechać w podróż służbową na trzy dni. Tata i dzieci …</w:t>
                  </w:r>
                </w:p>
              </w:tc>
            </w:tr>
            <w:tr>
              <w:trPr/>
              <w:tc>
                <w:tcPr>
                  <w:tcW w:w="5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Cała rodzina wybiera się do kina, okazuje się, że zginęły bilety i klucze do domu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Opis postaci „Moja mama”. Uczniowie redagują zdania wg wskazówe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względniamy wstęp, w którym piszemy kogo opisujemy, rozwinięcie, w którym umieszczamy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wnętrzne cechy opisywanej postaci i zakończenie, w którym opisujemy swój stosunek do osoby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zrost: wysoka, nis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osy: brązowe, czarne, rude, proste, kręcone, długie, krótki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zy: brązowe, ziel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lwetka: gruba, szczupł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Zapisanie opisu w zeszyt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racamy uwagę na estetykę pisma, poprawność ortograficzną i stylistyczną tekstu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„Zabawy z moją mamą” – praca plastyczn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ca, w której uczniowie przedstawiają swoją ulubioną zabawę z mamą. Technika wykonania pracy dowoln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o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 </w:t>
            </w:r>
            <w:r>
              <w:rPr>
                <w:rFonts w:cs="Calibri" w:ascii="Calibri" w:hAnsi="Calibri"/>
                <w:sz w:val="22"/>
                <w:szCs w:val="22"/>
              </w:rPr>
              <w:t>Rowerek  Stasia ma trzy koła. Ile będzie kół, jeśli do Stasia przyjedzie Zosia na dwukołowym rowerku i Krzyś na trzykołowym rowerku? Jak powinno być zabezpieczone dziecko jadące na rowerze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y ruchowe na świeżym powietrz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Zbiórka, sprawdzenie przygotowania do zajęć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Zabawa „Złap mnie mamo”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wybieramy dziecko, które pełni rolę matki. Zadaniem dziecka jest wyłapanie innych uczestników, w jak najszybszym czas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Zabawa „Pociąg” – uczniowie stojąc jeden za drugim łapią się za ramiona tworząc długi pociąg. Poruszają się za nauczycielem najpierw powoli, później coraz szybciej. Na umówiony sygnał zatrzymują się i zmieniamy prowadząc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Zabawa „Na spacerze” – uczniowie dobierają się w pary. Jedna osoba kuca, bo jest pieskiem druga jest panem. Wychodzą razem na spacer. Poruszają się w jednakowym tempie. Następuje zamiana ról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 Zabawa „Kto pierwszy w domu” – uczniowie dobierają się w pary i ustawiają się w innych miejscach, ale  w takiej samej odległości. Rysujemy na środku linię, która symbolizuje dom. Na sygnał uczniowie mają za zadanie dobiec do linii, wygrywa ten uczeń, który szybciej dobiegnie do dom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. Zabawa wyciszająca „Kolory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ustawiają się w kole i rzucając do siebie piłką, mówią nazwę  jakiegoś koloru. Na hasło „czarny” nie łapiemy piłki. Jeśli ktoś złapie musi kucnąć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Zakończenie zajęć, omówienie wykonywanych ćwiczeń, wyróżnienie osób aktywnych na zajęciach, powrót do sali lekcyjnej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Nauka piosenki „Niespodzianka dla mamy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o Liczmanka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pełnij szklankę wodą, aż po brzeg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ź, ile jest potrzebnych szpilek, aby woda wylała się ze szklanki? 1, 10, 100, 1000, 10 000, 100 000, czy więcej?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Ciekawostki Liczmank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ry i zabawy towarzyszyły człowiekowi od zarania dziejów. Stanowiły one przede wszystkim formę rozrywki, ale z czasem zostały odkryte i ich walory kształcące. Każda gra wyzwala emocje i każdy chce wygrać. Gry logiczne i łamigłówki są ciekawe. Rozpoczynając taką grę, otwierasz drzwi prowadzące do świata matematyki. Dzięki wszelkim grom rozwijasz umysł i wyobraźnię, a przede wszystkim dobrze się bawisz. </w:t>
            </w:r>
          </w:p>
          <w:p>
            <w:pPr>
              <w:pStyle w:val="Heading2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ngram</w:t>
            </w:r>
          </w:p>
          <w:p>
            <w:pPr>
              <w:pStyle w:val="Heading2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Celem gry jest ułożenie przedstawionych figur wzorów z dostępnych części tangramu w taki sposób, aby wykorzystać wszystkie części, które muszą do siebie przylegać, ale nie mogą na siebie nachodzić. Każdą część tangramu można odwracać i obracać według potrzeb. „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2"/>
              </w:rPr>
              <w:footnoteReference w:id="4"/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83285" cy="883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28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87425" cy="987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20445" cy="10204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Tangramy onlin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Na stronie 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math.edu.pl/tangram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możemy układać udostępnione  wzory  tangramów.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Rozwiązywanie działań matematycznych – program multimedialny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5 = 1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1270</wp:posOffset>
                      </wp:positionV>
                      <wp:extent cx="393065" cy="127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25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1270</wp:posOffset>
                      </wp:positionV>
                      <wp:extent cx="635" cy="2127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3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">
                      <wp:simplePos x="0" y="0"/>
                      <wp:positionH relativeFrom="column">
                        <wp:posOffset>1884680</wp:posOffset>
                      </wp:positionH>
                      <wp:positionV relativeFrom="paragraph">
                        <wp:posOffset>1270</wp:posOffset>
                      </wp:positionV>
                      <wp:extent cx="478790" cy="127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4pt;margin-top: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nnik                              czynnik              iloczyn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ektura pt. „Nasza mama czarodziejka” Joanny Papuzińskiej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iki z napisanymi scenkam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klanka, woda, szpil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o robiliśmy dziś na zajęciach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zego się nauczyliście? Kogo opisywaliśmy na zajęciach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Na co musimy zwrócić uwagę pisząc opis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o sprawiło wam trudność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Co było dla was najłatwiejsze do wykonania?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>
                <w:b/>
              </w:rPr>
              <w:t>2.Praca domowa – P</w:t>
            </w:r>
            <w:r>
              <w:rPr/>
              <w:t>rzyniosę  do szkoły materiały potrzebne do wykonania cukierkowego kwiatka: cukierki, zieloną bibułę, patyczek  do szaszłyków, nitkę, klej i nożyczki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cę domową wklejamy do zeszytu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Pogadanka na temat głównej bohaterki lektury pt. „Nasza mama czarodziejka” Joanny Papuzińskiej na podstawie odczytanych fragmentów.  Opis postaci „Moja mama”. „Zabawy z moją mamą” – praca plastyczna. Zabawy ruchowe na świeżym powietrzu. Nauka piosenki „Niespodzianka dla mamy”. Rozwiązywanie działań matematycznych w zakresie 50, utrwalenie pojęcia czynnik i iloczyn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d Ma potrzebę kontaktu z literaturą i sztuką dla dzieci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a Tworzy wypowiedzi w formie ustnej i pisemnej: kilkuzdaniową wypowiedź, opis.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 Uczestniczy w rozmowach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a Uczestniczy w zabawie teatral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.a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b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 6 Mnoży i dzieli w zakresie tabliczki mnożen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1 Posługuje się komputerem w podstawowym zakres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.2 Posługuje się wybranymi programami i grami edukacyjny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 3c Bierze udział w zabawa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4d Dba o to, aby prawidłowo siedzieć w ławce, przy stole itp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zintegrowanych zawierający czytanie fragmentów lektury, propozycję zabaw na świeżym powietrzu, zadanka Liczmanka, ciekawostki Liczmanka, oraz program multimedialn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0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1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2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ralandia.pl/piosenka/8282-Niespodzianka-dla-mamy.htm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tvp.pl/wiedza/nauka-i-technika/jak-to-dzial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th.edu.pl/tangram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th.edu.pl/tangram-wzor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7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maj- blok 4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maj- blok 4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9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ath.edu.pl/tangr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05:00Z</cp:lastPrinted>
  <dcterms:modified xsi:type="dcterms:W3CDTF">2015-05-19T08:05:00Z</dcterms:modified>
  <cp:revision>49</cp:revision>
  <dc:subject/>
  <dc:title>DEKLARACJA UCZESTNICTWA W PROJEKCIE</dc:title>
</cp:coreProperties>
</file>