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A ja wolę moją mamę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Układamy życzenia dla mam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układa rymy do podanych wyrazów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 wykazuje szacunek dla mamy i do wykonywanej przez nią pracy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łucha piosenki i wypowiada się na temat treści utworu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rPr/>
      </w:pPr>
      <w:r>
        <w:rPr>
          <w:rFonts w:cs="Calibri" w:ascii="Calibri" w:hAnsi="Calibri"/>
          <w:sz w:val="22"/>
          <w:szCs w:val="22"/>
        </w:rPr>
        <w:t>- wykazuje samodzielność i aktywność w przygotowaniu prezentu dla mamy,</w:t>
      </w:r>
    </w:p>
    <w:p>
      <w:pPr>
        <w:pStyle w:val="Normal"/>
        <w:tabs>
          <w:tab w:val="clear" w:pos="708"/>
          <w:tab w:val="left" w:pos="643" w:leader="none"/>
        </w:tabs>
        <w:ind w:left="643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dzielnie rozwiązuje zadania zaproponowane przez nauczyciel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 burza mózgów, pogadanka, działanie praktyczne, giełda pomysłów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b</w:t>
      </w:r>
      <w:r>
        <w:rPr>
          <w:rFonts w:cs="Calibri" w:ascii="Calibri" w:hAnsi="Calibri"/>
          <w:sz w:val="22"/>
          <w:szCs w:val="22"/>
          <w:lang w:eastAsia="en-US"/>
        </w:rPr>
        <w:t xml:space="preserve">iała kartka formatu A-4, flamastry, tekst piosenki „Mama krząta się w kuchni od rana”, </w:t>
      </w:r>
      <w:r>
        <w:rPr>
          <w:rFonts w:cs="Calibri" w:ascii="Calibri" w:hAnsi="Calibri"/>
          <w:sz w:val="22"/>
          <w:szCs w:val="22"/>
        </w:rPr>
        <w:t>cukierki, zielona bibuła, wykałaczka do szaszłyków, nitka, klej, nożyczki</w:t>
      </w:r>
      <w:r>
        <w:rPr>
          <w:rFonts w:cs="Calibri" w:ascii="Calibri" w:hAnsi="Calibri"/>
          <w:sz w:val="22"/>
          <w:szCs w:val="22"/>
          <w:lang w:eastAsia="en-US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GoBack"/>
      <w:bookmarkEnd w:id="0"/>
      <w:r>
        <w:rPr>
          <w:rFonts w:cs="Calibri" w:ascii="Calibri" w:hAnsi="Calibri"/>
          <w:sz w:val="22"/>
          <w:szCs w:val="22"/>
          <w:lang w:eastAsia="en-US"/>
        </w:rPr>
        <w:t>karta pracy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2.Wprowadzenie do zajęć poprzez zabawę w układanie rymów i krótkich wierszyków: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 xml:space="preserve">Uczniowie siedzą na dywanie wymyślają rymy do podanych wyrazów np.: mama – sama, kochana – malowana, uśmiechnięta – dziewczęta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 xml:space="preserve">- Spróbujmy połączyć wyrazy w całość np. :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Moja mama,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 xml:space="preserve">Nigdy w domu nie jest sama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Jest zawsze uśmiechnięta,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Tak jak inne dziewczęta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/Wierszyki możemy zapisać w zeszycie.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Wypowiedzi na temat zawodów wykonywanych przez nasze mam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ie zawody wykonują wasze ma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należy do obowiązków waszych mam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zy praca w domu, to też zawód (gospodyni domowa)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obowiązki wykonuje mama w dom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ktoś mamie pomaga w wykonywaniu obowiązków domowych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pomagacie mami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danko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jaki sposób układamy sztućce na stole? Narysuj na kartce talerz, a obok  prawidłowe rozmieszczenie  łyżki, noża, widelca i łyżeczka do herbat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Ciekawostki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voir-viv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fr. savoir - wiedzieć, vivre - żyć; "znajomość życia"), czyli ogłada, dobre maniery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bon-to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konwenans towarzyski, znajomość obowiązujących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zwyczajów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, form towarzyskich i reguł grzeczności obowiązujących w danej grupie. Wyrażenie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avoir-viv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chodzi z języka francuskiego i jest złożeniem dwóch czasowników w formie bezokolicznika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avoir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czy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iedzie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za to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viv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naczy po prostu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ży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Stąd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avoir-viv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zetłumaczyć można, jako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ztuka życia</w:t>
            </w:r>
            <w:r>
              <w:rPr>
                <w:rFonts w:cs="Calibri" w:ascii="Calibri" w:hAnsi="Calibri"/>
                <w:sz w:val="22"/>
                <w:szCs w:val="22"/>
              </w:rPr>
              <w:t>. Wzięte razem, tworzą popularny splot słów, który można rozumieć przede wszystkim, jako znajomość obyczajów i form towarzyskich, reguł grzeczności, a interpretując je, także, jako umiejętność postępowania w życiu i radzenia sobie w różnych trudnych sytuacjach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ady savoir-vivre'u dotyczą przede wszystkim kilku głównych dziedzin życi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krywania, podawania do stołu i jedzenia oraz picia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lądu, prezencji (np. postawy, higieny) i właściwego ubioru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 towarzyskich (np. w miejscu pracy, w rodzinie, na przyjęciach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unikacji (także telefonicznej i internetowej)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howania się w szczególnych sytuacjach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arto nadmienić, że savoir-vivre  jest uwarunkowany kulturowo, a więc znacząco różni się od siebie w zależności od regionu świata. Znajomość zasad savoir-vivre jest jednym z wyznaczników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kultury osobistej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człowiek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4. Wysłuchanie piosenki „Mama krząta się w kuchni od rana”.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ma krząta się w kuchni od rana </w:t>
              <w:br/>
              <w:t xml:space="preserve">Myśli wciąż o niebieskich migdałach </w:t>
              <w:br/>
              <w:t xml:space="preserve">Gdy spytamy, co ugotowała </w:t>
              <w:br/>
              <w:t xml:space="preserve">"Dziś dla was pieczeń mam z hipopotama!" </w:t>
              <w:br/>
              <w:t xml:space="preserve">Ref. </w:t>
              <w:br/>
              <w:t xml:space="preserve">Nasza mama, mama zadumana </w:t>
              <w:br/>
              <w:t xml:space="preserve">Mama zadumana cały dzień </w:t>
              <w:br/>
              <w:t xml:space="preserve">błądzi myślami daleko </w:t>
              <w:br/>
              <w:t xml:space="preserve">codziennie przypala mleko </w:t>
              <w:br/>
              <w:t xml:space="preserve">na łące zrywa kwiaty </w:t>
              <w:br/>
              <w:t xml:space="preserve">i sól sypie do herbaty </w:t>
              <w:br/>
              <w:t xml:space="preserve">Nasza mama wspaniała kucharka </w:t>
              <w:br/>
              <w:t xml:space="preserve">Krokodyla wrzuciła do garnka </w:t>
              <w:br/>
              <w:t xml:space="preserve">krasnoludek wpadł jej do sałaty </w:t>
              <w:br/>
              <w:t xml:space="preserve">a w piecu piecze się zegarek Taty </w:t>
              <w:br/>
              <w:t>Ref. Nasza mama...</w:t>
              <w:br/>
              <w:t>Ten krokodyl co uciekł z ogródka</w:t>
              <w:br/>
              <w:t>w przedpokoju chciał zjeść krasnoludka</w:t>
              <w:br/>
              <w:t>choć zegarek czuje się fatalnie</w:t>
              <w:br/>
              <w:t>lecz obiad był dziś bardzo punktualni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Rozmowa na temat piosen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przygotowuje mama dla swoich bliskich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a jest mama każdego dni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mama zrywa na łące? Itp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Układanie życzeń dla mamy. Np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chana Mamo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W dniu Twojego święta życzymy Ci wszystkiego najlepszego, samych radosnych chwil i spełnienia wszystkich marzeń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woja córka …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wój syn …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Zapisanie życzeń w zeszyci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rócenie uwagi na poprawność ortograficzną zapisanych zdań, pisownię zwrotów grzecznościowych, nagłówka, akapitu oraz podpis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onanie prezentu dla mamy -  cukierkowy kwiatek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Potrzebne materiały: cukierki, zielona bibuła, patyczek do szaszłyków, nitka, klej i nożyczki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Plan wykonania: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ukierek przymocuj za pomocą nitki do patycz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Owiń patyczek zieloną bibułą tak, aby zakryć nitkę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ytnij zielone płatki i przyklej wokół cukier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Wytnij zielone płatki i przyklej do patycz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ak wykonany „cukierkowy kwiatek” wręcz mamie i złóż życzenia z okazji jej święta.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9. Zabawa dramowa: Dzień Matki u mnie w domu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/Uczniowie dobierają się w małe grupki i próbują zainscenizować, jak wygląda lub mógłby wyglądać Dzień Matki. /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0. Ciekawostki Liczmanka:</w:t>
            </w:r>
          </w:p>
          <w:p>
            <w:pPr>
              <w:pStyle w:val="Akapitzlist"/>
              <w:spacing w:before="0" w:after="0"/>
              <w:ind w:left="0" w:hanging="0"/>
              <w:rPr>
                <w:b/>
                <w:b/>
              </w:rPr>
            </w:pPr>
            <w:r>
              <w:rPr/>
              <w:t>„</w:t>
            </w:r>
            <w:r>
              <w:rPr/>
              <w:t>Sudoku w postaci, jaką znamy teraz, to rozrywka, która przyszła do nas z Japonii. Pierwowzorem Sudoku są niewątpliwie kwadraty magiczne, czyli tabliczki zbudowane z liczb, które dodawane rzędami i kolumnami tworzyły jednakowe sumy. W XIII w. arabscy matematycy zajmowali się tzw. kwadratami łacińskimi. Kwadrat łacińsk,i to kwadratowa siatka wypełniona liczbami w ten sposób, że w każdym z rzędów każda z liczb występuje dokładnie jeden raz. Nie były to zagadki w dosłownym znaczeniu tych słów. Opisywano je jako ciekawostki matematyczne. Podstawę matematyczną współczesnego Sudoku, czyli kwadrat łaciński, opisał sławny matematyk Leonhard Euler w XVIII w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>
                <w:b/>
                <w:bCs/>
              </w:rPr>
              <w:t>Zasady Sudoku</w:t>
            </w:r>
            <w:r>
              <w:rPr/>
              <w:br/>
              <w:t>Diagram należy wypełnić w taki sposób, aby w każdej kolumnie, wierszu i kwadracie składającym się z dziewięciu pól (3x3) znalazły się liczby od 1 do 9. Liczby umieszczone w tym samym kwadracie, kolumnie oraz wierszu nie mogą się powtarzać.”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„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96415" cy="254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254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”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  <w:t>Można przygotować takie zadania dla uczniów zainteresowan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Zadanko Liczmank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sia przygotowywała bukiet dla mamy z okazji jej święta. W bukiecie Zosi były 3róże, 4margaretki i 5 tulipanów. Jedna róża kosztuje 3 zł, 1 margaretka kosztuje 2 złote, a tulipan kosztuje 2 złote i 50 groszy. Ile kosztuje cały bukiet, który przygotowała Zosi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Umiejętności praktyczne – zadania róż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 Zadanko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mień nazwy kilku majowych kwiatów. Narysuj jeden z nich. (jabłoń, konwalia – roślina chroniona, bez, magnolia, tulipan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e z wymienionych roślin to drzewa, a które to krzewy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iała kartka formatu A-4, flamas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iosenki „Mama krząta się w kuchni od rana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ukierki, zielona bibuła, wykałaczka do szaszłyków, nitka, klej, nożycz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1.Podsumowanie zajęć – giełda pomysłów na zorganizowanie Dnia Matki w naszej klasie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/>
              <w:t>Zastanówcie się, jak mógłby wyglądać Dzień Matki w naszej klasie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o moglibyśmy zrobić dla Waszych Mam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W jaki sposób moglibyśmy ozdobić naszą salę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 xml:space="preserve">- Czy moglibyśmy przygotować poczęstunek? Itd. 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. Zadanie pracy domowej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Ułożę i zapiszę w zeszycie rymowankę o swojej mam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lecenie zapisujemy w zeszyci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kładanie rymów do podanych wyrazów. Wypowiedzi na temat zawodów wykonywanych przez  mamy. Wysłuchanie piosenki „Mama krząta się w kuchni od rana”. Układanie życzeń dla mamy i  zapisywanie ich w zeszycie. Wykonanie prezentu dla mamy - cukierkowy kwiatek. Umiejętności praktyczne – rozwiązywanie zadań różnych. Giełda pomysłów na zorganizowanie Dnia Matki w naszej klas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a Tworzy wypowiedzi w formie ustnej i pisemnej: kilkuzdaniową wypowiedź, życzenia. 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 Uczestniczy w rozmowach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f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a Uczestniczy w zabawie teatral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.a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3 Zna podstawowe relacje między najbliższymi; podejmuje obowiązki domowe i rzetelnie je wypełnia, identyfikuje się ze swoją rodzi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9 Wie jak ważna jest praca w życiu człowieka; wie jaki zawód wykonują jego najbliżsi i znajomi, wie czym zajmuje się kolejarz, aptekarz, policjant, weterynarz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11 Zna numery telefonów: pogotowia ratunkowego, straży pożarnej, policji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 4 Nazywa rośliny, które kwitną w określonej porze rok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9 Wykonuje proste obliczenia pieniężne i radzi sobie w sytuacjach codziennych wymagających takich umiejętności; zna będące w obiegu monety i banknot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0 Posługuje się jednostkami: milimetr, centymetr, metr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1 Używa określeń: kilogram, dekagram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2 Używa określeń litr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4 Odczytuje i zapisuje liczby w systemie rzymskim od I do XI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9 Rysuje figury w powiększeniu i pomniejszeni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techni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 Realizuje drogę powstania przedmiotu od pomysłu do wytwor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3. Dba o bezpieczeństwo własne i inn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4d Dba o to, aby prawidłowo siedzieć w ławce, przy stole itp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 propozycję układania rymów do podanych wyrazów, informacje na temat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savoir-vivre, oraz sudoku, propozycję zabawy dramowej, wykonania prezentu dla mamy, zadania związane z utrwaleniem umiejętności praktycznych, zadanka Liczmanka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Savoir-vivre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OrhD3_V3YGE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ekstowo.pl/piosenka,ewa_zawiastowska,mama_zadumana.html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th.edu.pl/sudoku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aligrafowanie.pl/?q=node/5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maj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maj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Zwyczaj" TargetMode="External"/><Relationship Id="rId3" Type="http://schemas.openxmlformats.org/officeDocument/2006/relationships/hyperlink" Target="http://pl.wikipedia.org/w/index.php?title=Kultura_osobista&amp;action=edit&amp;redlink=1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06:00Z</cp:lastPrinted>
  <dcterms:modified xsi:type="dcterms:W3CDTF">2015-05-19T08:07:00Z</dcterms:modified>
  <cp:revision>41</cp:revision>
  <dc:subject/>
  <dc:title>DEKLARACJA UCZESTNICTWA W PROJEKCIE</dc:title>
</cp:coreProperties>
</file>