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j – blok 4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A ja wolę moją mamę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Klasowy Dzień Matk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poznają mamy swoich kolegów i koleżanek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rażają swoje uczucia w różny sposób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układają rymowanki o mamie i z mamą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pólnie wykonują pracę plastyczn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znają zabawy z dzieciństwa swoich mam i biorą w nich aktywny udział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ygotowują owocowy poczęstunek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aktywizujące</w:t>
      </w:r>
      <w:r>
        <w:rPr>
          <w:rFonts w:cs="Calibri" w:ascii="Calibri" w:hAnsi="Calibri"/>
          <w:sz w:val="22"/>
          <w:szCs w:val="22"/>
        </w:rPr>
        <w:t>: łańcuszek dobrych myśli, imię zalet, krasnoludek, rundka spontanicznych wypowiedzi, burza mózgów, ćwiczeniowa, działalność praktyczna uczniów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sz w:val="22"/>
          <w:szCs w:val="22"/>
          <w:lang w:eastAsia="en-US"/>
        </w:rPr>
        <w:t>arta z pytaniami dla mamy i dziecka, po dwa jednakowe kwiatki / dla matki i dziecka/ do wpisywania nazw zawodów, kolorowe karki A4, flamastry, piłki, chusta animacyjna, guma do skakania, kapsle, kartony A3, farby plakatowe, pojemniki na wodę, pędzle, przygotowane przez dzieci wiersze do pięknego czytania, korale z cukierków dla mamy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iczmanek wita wszystkich w klasie, szczególnie ciepło wita dzisiejszych gości – mam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ek przedstawia wszystkim plan dzisiejszego spotkania oraz zaprasza wszystkich do wspólnej zabaw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początku zaprasza wszystkie mamy do klasowej galerii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mam jest odszukanie swojego portretu. Każdy trafny wybór nagradzany jest braw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najmy się – Zabawa integracyjna ,,Krasnoludek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a polega na przekazywaniu Liczmanka osobie siedzące obok. Uczestnicy zabawy /dzieci i ich mamy/wypowiadają tekst: Ja jestem Ania, przekazuję Liczmanka mamie Kuby it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dobrze się znamy? -uzupełnianie zdań przez mamę i dziecko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zupełniają kartę pracy. Podobną kartę uzupełniają ich mam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zytywanie kart przez mamę i dziecko. Zgodne odpowiedzi nagradzane są braw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Imię zalet” – mamy i dzieck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ziecko wpisuje na kartce papieru pionowo  imię swojej mamy. Do każdej litery imienia swojej mamy dopisuje przymiotnik określający jej pozytywne cechy. Mama wpisuje na kartce imię swojego dziecka i dopisuje jego pozytywne cechy. Np. Mama ma na imię Zos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- zadban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- opiekuńcz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 – sympatyczn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-inteligentna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 - ambitn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ziecko ma na imię: Olek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– odpowiedzialny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 – lubiany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 – elegancki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 – kochany itp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ują sobie karty i odczytują przymiotni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m chciałabym/chciałby  zostać w przyszłości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 jednym kwiatku nazwę zawodu pisze mama, na drugim dziecko. Zgodne odpowiedzi nagradzane są braw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my rymowanki o mamie i z mamą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wraz ze swoimi mamami układają rymowanki o mamie i z mamą o dzieck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nim grupy przystąpią do układania rymowanek, wspólnie podają jeden zestaw wyrazów rymujących się, które będzie można wykorzystać podczas układania rymowanek: np. mama – sam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ko – słoneczko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zy są zapisywane przez mamy na tablicy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zentacja ,,radosnej” twórczości przez dzieci i ich mam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 …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,,Słow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t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łączy się z innymi słowami, aby podkreślić ich ważność, obfitość, szczodrość: Matka Natura(przyroda), Matka Ziemia(nasza ziemia) królowa matka(matka panującego króla).”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: Lubię gdy…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szyscy siadają na krzesełkach w kręgu i kończą rozpoczęte zdania wg podanej zasady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 na imię../Ania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ię …             /ananasy/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lubię..        /anginy/ itp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,, Moja mama i ja” - wspólne malowanie pracy farbą plakatową 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eń razem ze swoją mamą maluje na kartonie A3 rysunek pt. ,,Moja mama i ja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konane  prace zostają ocenione przez nauczyciela i  wyeksponowane w klasowej galeri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na wesoło i nie tylko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my proponują dzieciom zabawy swojego dzieciństwa takie jak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ra w statki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aństwa, miasta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ra w klasy,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ra w chłopa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gra w gumę,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ścigi kapsli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bawa w ,,ciepło-zimno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bawa w ciuciubabkę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podchody itp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abawy proponują mamy. Przedstawiają swoim dzieciom zasady i wspólnie bawią się                 z nimi. O liczbie zabaw oraz ich rodzaju decydują wspólnie dzieci i mam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aś proponują mamom zabawy z chustą animacyjną/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czytam Ci mamo! – indywidualne popisy dziec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ięknie czytają wybrane przez siebie teksty dla mamy. Zwracają uwagę na interpunkcję oraz odpowiednią intonację. Mogą również ilustrować mimiką, gestem, ruchem zachowania bohatera literackiego lub wymyślonego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 każdej recytacji, dziecko podchodzi do swojej mamy i siada na krzesełku obok lub na kolanach mam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stępy są nagradzane gromkimi braw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2"/>
                <w:szCs w:val="22"/>
              </w:rPr>
              <w:t>Każde dziecko ma wcześniej przygotowany tekst o mamie: wierszyk,  fragment opowiadania o mamie lub fragment ulubionej książeczki 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 przygotowanie poczęstunku - owocowych szaszłyków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od czujnym okiem swoich mam, wykonują owocowe szaszłyki. Każde dziecko robi dwa jednakowe szaszłyki. Następnie uczniowie samodzielnie dekorują stół, układają na  jednorazowych, kolorowych tackach szaszłyki i zapraszają mamy na degustacj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Łańcuszek dobrych cech i zalet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Wszyscy stoją w kole i rzucają do siebie kłębuszek wełny. Osoba, które rzuca kłębuszkiem wełny do wybranej osoby / dziecko rzuca do osoby dorosłej, osoba dorosła do dziecka/, dziękuje jej za coś… np. za wspólną zabawę, za uśmiech, itp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śpiewanie piosenki o mamie lub dla mam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śpiewają wcześniej poznane piosenki dla mamy.</w:t>
            </w:r>
          </w:p>
          <w:p>
            <w:pPr>
              <w:pStyle w:val="Normal"/>
              <w:ind w:left="39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z pytaniami dla mamy i dziecka opracowana przez nauczyciela typu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lubiony kolor mój, to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lubiony kolor mojej mamy/ mojego dziecka to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ja ulubiona potrawa to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lubiona potrawa mojej mamy/dziecka…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 dwa jednakowe kwiatki / dla matki i dziecka/ do wpisywania nazw zawodów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orowe karki A4, flamastr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y A3, farby plakatowe, pojemniki na wodę, pędzl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łki, chusta animacyjna, guma do skakania, kapsle it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gotowane przez dzieci wiersze do pięknego czytania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Podsumowanie zajęć/ spotkania klasowego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Rundka spontanicznych wypowiedzi dziecka                      i mamy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np. Podczas dzisiejszego klasowego spotkania dowiedziałam/ łem się, że…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Zakończenie Klasowego Dnia Matki</w:t>
            </w:r>
            <w:r>
              <w:rPr/>
              <w:t>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Na zakończenie spotkania uczniowie wręczają swoim mamom przygotowane wcześniej /Korale z kolorowych cukierków/.                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znajmy się – zabawa integracyjna ,,Krasnoludek”. Czy dobrze się znamy? –wspólne uzupełnianie zdań . ,,Imię zalet” – mamy i dziecka. Wypowiedzi na temat: Kim chciałabym/chciałbym  zostać w przyszłości? Układanie rymowanek o mamie i z mamą. Zabawa integracyjna: Lubię gdy… Wspólne malowanie ilustracji do tematu: ,, Moja mama i ja”.  Zabawy na wesoło i nie tylko. Poczytam Ci mamo! – indywidualne popisy dzieci. Wspólne  przygotowanie poczęstunku - owocowych szaszłyków. Łańcuszek dobrych cech i zalet. Śpiewanie piosenek o mamie lub dla mam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e.rozumie pojęcia: wyraz, głoska, liter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; śpiewa w zespole piosenki ze słuch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4.e przestrzega zasad bezpiecznego zachowania się w trakcie zajęć ruchowych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f potrafi wybrać bezpieczne miejsce do zabaw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przykładowy program na Klasowy Dzień Matki, podczas którego dzieci i ich mamy bawią się wesoło biorąc udział we wspólnych zabawach ruchowych, zabawach integracyjnych, tworzeniu rymowanek, wspólnym malowaniu oraz  przygotowywaniu owocowego  poczęstunku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Iwona Wróbel,,Młody obserwator przyrody – Pogoda” MULTICO Oficyna Wydawnicza, Warszawa 20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marzec  – blok 4 – dzień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marzec  – blok 4 – dzień 5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07:00Z</cp:lastPrinted>
  <dcterms:modified xsi:type="dcterms:W3CDTF">2015-05-19T08:07:00Z</dcterms:modified>
  <cp:revision>188</cp:revision>
  <dc:subject/>
  <dc:title>DEKLARACJA UCZESTNICTWA W PROJEKCIE</dc:title>
</cp:coreProperties>
</file>