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grudzień– blok 1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Bogactwa ziem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Z wizytą na Śląsku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wie, gdzie leży i z czego słynie Śląsk;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układa odpowiedzi na pytania;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proste obliczenia zegarowe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z rówieśnikam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etody: </w:t>
      </w:r>
      <w:r>
        <w:rPr>
          <w:rFonts w:cs="Calibri" w:ascii="Calibri" w:hAnsi="Calibri"/>
          <w:sz w:val="22"/>
          <w:szCs w:val="22"/>
        </w:rPr>
        <w:t>działalność praktyczna ucznia, ćwiczeniowa, burza mózgów, mapa pojęciowa, czytanie w słuchawkach</w:t>
      </w:r>
      <w:r>
        <w:rPr>
          <w:rFonts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ki</w:t>
      </w:r>
      <w:r>
        <w:rPr>
          <w:rFonts w:cs="Calibri" w:ascii="Calibri" w:hAnsi="Calibri"/>
          <w:sz w:val="22"/>
          <w:szCs w:val="22"/>
        </w:rPr>
        <w:t>: patyczki, światła drogowe,</w:t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ormy pracy: </w:t>
      </w:r>
      <w:r>
        <w:rPr>
          <w:rFonts w:cs="Calibri" w:ascii="Calibri" w:hAnsi="Calibri"/>
          <w:sz w:val="22"/>
          <w:szCs w:val="22"/>
        </w:rPr>
        <w:t>indywidualna, zbiorowa, grupowa.</w:t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Środki dydaktyczne: </w:t>
      </w:r>
      <w:r>
        <w:rPr>
          <w:rFonts w:cs="Calibri" w:ascii="Calibri" w:hAnsi="Calibri"/>
          <w:sz w:val="22"/>
          <w:szCs w:val="22"/>
        </w:rPr>
        <w:t>karta pracy, mapa Polski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TimesNewRomanPSMT;Times New Roman" w:ascii="Calibri" w:hAnsi="Calibri"/>
          <w:sz w:val="22"/>
          <w:szCs w:val="22"/>
        </w:rPr>
        <w:t>szary papier, cenki, kolorowe mazaki, paski papieru do wpisywania skojarzeń,</w:t>
      </w:r>
      <w:r>
        <w:rPr>
          <w:rFonts w:cs="Calibri" w:ascii="Calibri" w:hAnsi="Calibri"/>
          <w:sz w:val="22"/>
          <w:szCs w:val="22"/>
        </w:rPr>
        <w:t xml:space="preserve"> szary papier z narysowana mapą myśli dla każdej grupy, flamastry, chusta animacyjna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091"/>
      </w:tblGrid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iczmanek wita wszystkich uczniów i przedstawia uczniom cel zajęć</w:t>
            </w:r>
            <w:r>
              <w:rPr/>
              <w:t>: Podczas  dzisiejszych zajęć, dowiemy się z czego słynie Śląsk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3251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dzie leży Śląsk? – wycieczka palcem po map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skazują na mapie Polski Śląsk, wymieniają największe miasta Śląska,/ mogą wykorzystać stronę internetową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, /określają ich położenie na mapie, wskazują rzeki i gór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odpowiedzi na pytania – praca indywidualn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Odpowiedz na pytania pełnym zdaniem.  Odpowiedzi zapisz  w zeszycie. Możesz skorzystać z tekstu o Śląsku oraz z zasobów Internet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tekst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ląsk zajmuje południowo – zachodnią część Polsk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li się na Dolny Śląsk i Górny Śląsk. Słynie ze znajdujących się na tym terenie złóż węgla kamiennego, wydobywanego w kopalniach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jwiększe pasma górskie w pobliżu Śląska to: Sudety z  Karkonoszami  oraz Beskid Śląski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Śląsk oferuje liczne atrakcje przyrodnicze w postaci ciekawych wodospadów, urwisk, turni i przepaści wyżłobionych przez lodowiec, a znajdujących się na terenie  parku narodowego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ytkowe, historyczne  miasta takie jak: Opole czy Kłodzko oraz największe miasto regionu – Wrocław na długo pozostaną w pamięci nie jednemu amatorowi zabytków.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Gdzie leży Śląsk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 czego słynie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są największe pasma górskie tego regionu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atrakcje oferuje Śląsk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mień zabytkowe miasta Śląsk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mień 5 górniczych miast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w skojarzenia -,,Śląsk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czniowie zapisują na kartkach wyrazy, które kojarzą im się ze Śląskiem. Następnie głośno je odczytują, a po konfrontacji powtarzające się wykreślają. Pozostałe zapisują na szarym papierze na promykach odchodzących od głównego wyrazu napisanego na chmurce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Śląsk: węgiel, góry, park narodowy, zespół, piosenki, górnik, kopalnia, kilof, szyby węglowe itp.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wara śląska - ,,Łobocz, jak godajom Hanysy – poznej ślonsko godka’’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Korzystając ze słownika śląskiego – Gwara śląska – napisz  6 wyrazów, zwrotów  w gwarze śląski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.Naucz się ich na pamięć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p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ombon – cukierek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lomwaza – wazon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dziołcha – dziewczyn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lefant – słoń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amrat – koleg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apuca – kaptur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zapisują swoje wyrazy w zeszycie, zwracają uwagę na estetyczne pismo i poprawność graficzną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Czy wiecie, że w Polsce najwięcej złóż węgla i innych surowców naturalnych jest na Górnym Śląsku. Znajduje się tu wiele kopalń i wielkich zakładów przemysłowych. Stolicą Górnego Śląska są Katowice. Jeszcze dwieście lat temu Górny Śląsk był porośnięty lasami. Dzisiaj odnosi się wrażenie, że to jedno wielkie miasto kopalń, hut i fabryk. Kopalnie łatwo rozpoznać po charakterystycznych wyciągach szybowych, które służą do transportu węgla, osób i materiałów, a także po hałdach, czyli górach odpadów kopalnianych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ta wyszedł do pracy w kopalni o godzinie 5.00. W pracy przebywał 6 godzin. Dojazd w obie strony zajął mu 2 godzin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tata zdąży na obiad z rodziną  zaplanowany na godzinę 14.00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iałania manipulacyjne na zegarach – ćwiczenia i zabaw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kazywanie podanych godzin na zegarz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podaje godziny, a uczniowie pokazują je na swoich zegar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uczyciel pokazuje godziny i za pomocą patyczków wyznacza uczniów do odpowiedzi: Która to godzin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uczyciel podaje godzinę i prosi, aby uczniowie na swoich zegarach pokazali godzinę o 2 godziny późniejszą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wiązywanie zadań - obliczenia zegarowe – praca indywidualna z kartą prac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y następny zegar wskazuje godzinę o 3 godziny późniejszą niż poprzedni. Narysuj wskazówki, pod zegarami napisz godzinę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y następny zegar wskazuje godzinę o 3 godziny wcześniejszą niż poprzedni. Narysuj wskazówki, pod zegarami napisz godzinę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nie 3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ma skończyła przygotowywanie kolacji dla całej rodziny o godzinie 18.30. Rozpoczęłą ją godzinę wcześniej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znacz na zegara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ierwszym -  godzinę rozpoczęcia przygotowań do kolacj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drugim godzinę ukończenia przygotowań do kolacji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a rodzina jest już w domu od godziny 19.00, a babcia 16.00 rana. Czy zdążą wszyscy na kolację?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dzice  Kasi wychodzą  do pracy o różnych godzinach. Tata o 7.00, a mama o 6.00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ują po 6 godzin dziennie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jazd do pracy zajmuje mamie 2 godziny, tacie 3 godzin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 pracy wracają do domu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ierwszym zegarze zaznacz godzinę powrotu mamy, a na drugim godzinę powrotu tat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to będzie wcześniej w domu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Czy zdążą razem zjeść obiad przygotowany przez babcię na godzinę 17.00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konują zadania w karcie pracy. Jeśli mają problemy ze zrozumieniem treści zadania, sygnalizują to za pomocą techniki świateł drogowy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ytanko Liczmanka: Z czego słynie Śląsk i dlaczego jest tak ważnym regionem Polsk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zapisują  swoje pomysły na karteczkach. Potem uczniowie uzgadniają propozycje odpowiedzi w parach, następnie w czwórkach, ósemkach - wylosowani za pomocą patyczków uczniowie prezentują swoje wypowiedzi na forum klas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 Nauka piosenki ,,Zasiali górale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Wysłuchanie piosenki ,,Zasiali górale..” w wykonaniu zespołu Śląs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Czytanie w słuchawkach tekstu piosenki ze zwróceniem uwagi na niezrozumiałe wyrazy – podkreślenie ich w tekśc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kst piosenki ,,Zasiali górale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5"/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,,Zasiali górale owies, owies,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 końca do końca, tak jest, tak jest!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siali górale żytko, żytko,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 końca do końca wszystko, wszystko!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mom ci jo mendelicek w domu dwa, w domu dwa!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 sąsiada śwarnych dziewuch gromada, gromada!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mom ci ja trzy mendele, w domu dwa, w domu dwa!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adna mi się nie podoba, tylko ta, tylko ta!”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jaśnienie nieznanych słów takich jak: mendel, gromada, dziewucha, mendeliczek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uka tekstu pierwszej zwrotki przez dopowiadan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pólny śpiew piosen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y z chustą animacyjną przy muzyce i nie tylko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lorowe nieb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lku uczniów chowa się pod chustę i kładzie się na podłodze. Chusta – to ich niebo. Pozostali uczniowie trzymają chustę i poruszając nią robią fale: najpierw powoli, a potem coraz szybciej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 chustę wchodzą inni uczniowie – dwóch, trzech. Grupa wachluje chustą na wysokości pasa, potem wysoko, a następnie coraz niżej. Następnie kładzie ją na leżący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 chustę wchodzi większa liczba dzieci. Kładzie się na podłodze. Rękami i nogami odpycha falującą chustę. Po chwili cala grupa stara się ją utrzymać w górze, a następnie opuścić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ańcząca chust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prezentuje różne dowolne fragmenty muzyczne, o różnej dynamice. Uczniowie trzymają chustę i poruszają nią w takt melodii, falują, zatrzymują lub zmieniają tempo wachlowania./można wykorzystać śląskie melodie ludowe/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TimesNewRomanPSMT;Times New Roman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Szary papier, cenki, kolorowe mazaki, paski papieru do wpisywania skojarzeń.</w:t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Karta pracy: Z wizytą na Śląsku </w:t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Karta pracy: Z wizytą na Śląsku</w:t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Tekst piosenki:,, Zasiali górale”.</w:t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Chusta animacyjna 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b/>
              </w:rPr>
              <w:t>Podsumowanie zajęć – tworzenie mapy pojęciowej do wyrażenia: Warto odwiedzić Śląsk, bo …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/>
              <w:t xml:space="preserve">Uczniowie pracują w czteroosobowych grupach. Każda grupa ma rozrysowaną na szarym papierze mapę myśli, którą wspólnie uzupełnia swoimi propozycjami. Po zakończeniu pracy, prezentuje mapę swoim kolegom.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b/>
              </w:rPr>
              <w:t>Zadanie i omówienie pracy domowej 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Przygotowanie informacji na temat patronki górników.</w:t>
            </w:r>
          </w:p>
          <w:p>
            <w:pPr>
              <w:pStyle w:val="Akapitzlist"/>
              <w:spacing w:lineRule="auto" w:line="240" w:before="0" w:after="0"/>
              <w:ind w:left="1800" w:hanging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ry papier z narysowana mapą myśli dla każdej grypy, cenki, flamastry.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domowa do wybor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ygotuję informacje  o patronce górników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roponowany zapis w dziennik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 leży Śląsk? – wycieczka palcem po mapie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Układanie odpowiedzi na pytania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sz w:val="22"/>
          <w:szCs w:val="22"/>
        </w:rPr>
        <w:t>Zabawa w skojarzenia -,,Śląsk”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sz w:val="22"/>
          <w:szCs w:val="22"/>
        </w:rPr>
        <w:t>Gwara śląska - ,,Łobocz, jak godajom Hanysy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sz w:val="22"/>
          <w:szCs w:val="22"/>
        </w:rPr>
        <w:t>Działania manipulacyjne na zegarach – ćwiczenia                    i zabawy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Z czego słynie Śląsk i dlaczego jest tak ważnym regionem Polski?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Nauka piosenki ,,Zasiali górale” Zabawy z chustą animacyjną przy muzyce i nie tylko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b. czyta i rozumie teksty przeznaczone dla dzieci i wyciąga z nich wnio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wyszukuje w tekście potrzebne informacj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ortograficzną  oraz interpunkcyjn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g.przepisuje teksty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.śpiewa proste melodie, śpiewa z pamięci piosenki i ze słuch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w zabawie, przestrzega obowiązujących regu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. 4rozwiązuje proste zadania teks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15. odczytuje wskazania zegarów ze wskazówkami; posługuje się pojęciami: godzina, pół godziny; wykonuje proste obliczenia zegar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1. posługuje się komputerem w podstawowym zakresi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3.wyszukuje informacje i korzysta z nich; przegląda wybrane przez nauczyciela strony interne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0.1.c.potrafi pokonywać przeszkody naturalne i sztuczne;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3.c.bierze udział w zabawach, respektując reguły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wiera: ćwiczenia z mapą, układanie odpowiedzi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 pytania, zabawę w skojarzenia, ćwiczenia w wyszukiwaniu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azów w gwarze śląskiej, ciekawostkę i zadanko  Liczmanka,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ałania manipulacyjne na zegarach, naukę piosenki ,,Zasiali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órale”, zabawy z chustą animacyjną przy muzyce i nie tylk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wikipedia.org/wiki/Miasta_w_wojew%C3%B3dztwie_%C5%9Bl%C4%85skim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fazi.nstrefa.pl/slownikslaski.html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Aleksandra Michałowska ,,Sto wierszy na każą okazję”, wydawnictwo Siedmioróg, Wrocław 2010.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bibliotekapiosenki.pl/Zasiali_gor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l grudzień - blok  1 – dzień  1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;Calibri" w:hAnsi="Calibri Light;Calibri" w:cs="Calibri Light;Calibri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l grudzień - blok  1 – dzień  1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;Calibri" w:hAnsi="Calibri Light;Calibri" w:cs="Calibri Light;Calibri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Objecttext">
    <w:name w:val="object_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apiotrowska</dc:creator>
  <dc:description/>
  <dc:language>en-US</dc:language>
  <cp:lastModifiedBy>Agata Żyszkiewicz</cp:lastModifiedBy>
  <cp:lastPrinted>2015-07-27T13:26:00Z</cp:lastPrinted>
  <dcterms:modified xsi:type="dcterms:W3CDTF">2015-07-27T11:26:00Z</dcterms:modified>
  <cp:revision>347</cp:revision>
  <dc:subject/>
  <dc:title>DEKLARACJA UCZESTNICTWA W PROJEKCIE</dc:title>
</cp:coreProperties>
</file>