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kwiecień – blok 4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Sercu bliska – Ojczyzn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Warszawa – stolicą Polsk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legendę ,,Wars i Sawa”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enia najważniejsze zabytki Warszawy;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yjaśnia pojęcie </w:t>
      </w:r>
      <w:r>
        <w:rPr>
          <w:rFonts w:cs="Calibri" w:ascii="Calibri" w:hAnsi="Calibri"/>
          <w:i/>
          <w:sz w:val="22"/>
          <w:szCs w:val="22"/>
        </w:rPr>
        <w:t>stolica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rozumie, dlaczego w stolicy znajdują się siedziby władz państwowych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nie wykonuje mnożenie i dzielenie w zakresie 100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i uczy w zespole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działalność praktyczna ucznia, ćwiczeniowa, zabawowa, drama.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ki:</w:t>
      </w:r>
      <w:r>
        <w:rPr>
          <w:rFonts w:cs="Calibri" w:ascii="Calibri" w:hAnsi="Calibri"/>
          <w:sz w:val="22"/>
          <w:szCs w:val="22"/>
        </w:rPr>
        <w:t xml:space="preserve"> patyczki, światła drogowe</w:t>
      </w:r>
      <w:r>
        <w:rPr>
          <w:rFonts w:cs="Calibri" w:ascii="Calibri" w:hAnsi="Calibri"/>
          <w:color w:val="FF0000"/>
          <w:sz w:val="22"/>
          <w:szCs w:val="22"/>
        </w:rPr>
        <w:t>.</w:t>
      </w:r>
      <w:r>
        <w:rPr>
          <w:b/>
          <w:color w:val="FF0000"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.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apa fizyczna Polski, </w:t>
      </w:r>
      <w:r>
        <w:rPr>
          <w:rFonts w:cs="Calibri" w:ascii="Calibri" w:hAnsi="Calibri"/>
          <w:sz w:val="22"/>
          <w:szCs w:val="22"/>
          <w:lang w:eastAsia="en-US"/>
        </w:rPr>
        <w:t>nagranie legendy ,,Wars i Sawa”, albumy o Warszawie, zabawa relaksacyjna ,,W parku”, program multimedialny: ,,Mnożę z żabką”, program multimedialny: ,,Ćwiczę i utrwalam tabliczkę mnożenia”, tablica demonstracyjna ,,Milczek”,</w:t>
      </w:r>
      <w:r>
        <w:rPr>
          <w:rFonts w:cs="Calibri" w:ascii="Calibri" w:hAnsi="Calibri"/>
          <w:sz w:val="22"/>
          <w:szCs w:val="22"/>
        </w:rPr>
        <w:t xml:space="preserve"> kolorowe gazety, papier kolorowy, widokówki, klej, nożyce, farby plakatowe, pojemniki na wodę, pędzle</w:t>
      </w:r>
      <w:r>
        <w:rPr/>
        <w:t>,</w:t>
      </w:r>
      <w:r>
        <w:rPr>
          <w:rFonts w:cs="Calibri" w:ascii="Calibri" w:hAnsi="Calibri"/>
          <w:sz w:val="22"/>
          <w:szCs w:val="22"/>
        </w:rPr>
        <w:t xml:space="preserve"> kółeczka z zaznaczonymi  oczkami /kropeczkami/, mazaki,</w:t>
      </w:r>
      <w:r>
        <w:rPr/>
        <w:t xml:space="preserve"> </w:t>
      </w:r>
      <w:r>
        <w:rPr>
          <w:sz w:val="22"/>
          <w:szCs w:val="22"/>
        </w:rPr>
        <w:t xml:space="preserve">kredki, </w:t>
      </w:r>
      <w:r>
        <w:rPr>
          <w:rFonts w:cs="Calibri" w:ascii="Calibri" w:hAnsi="Calibri"/>
          <w:sz w:val="22"/>
          <w:szCs w:val="22"/>
        </w:rPr>
        <w:t>praca domowa do wyboru /do wklejenia do zeszytu/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ieg zajęć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Liczmanek wita wszystkich uczniów i przedstawia uczniom cel zajęć</w:t>
            </w:r>
            <w:r>
              <w:rPr/>
              <w:t>: Podczas dzisiejszych zajęć dowiecie się, co warto zobaczyć będąc w Warszawie, naszej stolicy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983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szawa – na mapie.</w:t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wskazują położenie Warszawy na mapie. Odszukują miasto leżące najbliżej ich miejscowości i pokazują odległość od miejsca zamieszkania do Warszawy. Określają położenie Warszawy w stosunku do ich miejscowości (na północ od.., na zachód .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nagrania legendy ,,Wars i Sawa”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ierunkowane pytaniami wypowiedzi dzieci na temat wysłuchanej legendy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np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Kim był Wars?</w:t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Jaka przygoda go spotkała?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d jakich imion – według legendy – pochodzi nazwa naszej stolicy?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losowani za pomocą patyczków uczniowie odpowiadają na pytania nauczyciel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jaśnienie pojęcia Warszawa – stolica Polski.</w:t>
            </w:r>
          </w:p>
          <w:p>
            <w:pPr>
              <w:pStyle w:val="Normal"/>
              <w:ind w:left="7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spólne uściślenie pojęcia stolica.</w:t>
            </w:r>
          </w:p>
          <w:p>
            <w:pPr>
              <w:pStyle w:val="Normal"/>
              <w:ind w:left="759" w:hanging="0"/>
              <w:rPr/>
            </w:pPr>
            <w:r>
              <w:rPr>
                <w:sz w:val="22"/>
                <w:szCs w:val="22"/>
              </w:rPr>
              <w:t>/Stolica – to najważniejsze miasto w państwie. Tutaj znajdują się  najważniejsze urzędy państwowe oraz mają swoją siedzibę władze kraju/.</w:t>
            </w:r>
          </w:p>
          <w:p>
            <w:pPr>
              <w:pStyle w:val="Normal"/>
              <w:ind w:left="7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is w zeszycie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pomnienie nazw wcześniejszych stolic Polski</w:t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raz sąsiadów Polski i ich stolic – wskazanie na map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najemy Warszawę - szukanie w różnych źródłach wiedzy/ albumach, przewodnikach po Warszawie, stronach internetowych -  informacji o Warszawie – praca w grupach.</w:t>
            </w:r>
          </w:p>
          <w:p>
            <w:pPr>
              <w:pStyle w:val="Normal"/>
              <w:ind w:left="7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grupa – Zabytki stolicy 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/Stare Miasto, Zamek Królewski, Płac Kultury i Nauki../</w:t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I grupa – Pomniki Warszawy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Grób Nieznanego Żołnierza, Pomnik Syreny, Pomnik Fryderyka Chopina, Kolumna Zygmunta../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 grupa – Nowoczesne budowle.</w:t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Centrum Nauki Kopernik, Stadion Narodowy, Most Świętokrzyski ../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 grupa – Siedziby władz państwowych.</w:t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Pałac Prezydencki, Belweder../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efektów pracy poszczególnych grup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wiedzamy Warszawę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kładanie trasy wycieczki po Warszawie z zaznaczeniem miejsc wartych odwiedzenia – praca w grupach.</w:t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Redagowanie krótkich tekstów niezbędnych podczas oprowadzania turystów po Warszawie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bawa w warszawskiego przewodnika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oprowadzają po mieście turystów proponując opracowaną wcześniej trasę. Podczas ,,wycieczki” w kilku słowach opowiadają o miejscach wartych polecenia, mogą wykorzystać ilustracje, zdjęcia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p. Przed państwem Zamek Królewski. Mieści się tu muzeum. W bogato urządzonych wnętrzach możemy poznać dzieje naszego narodu….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elaksacyjna: W parku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łuchając muzyki relaksacyjnej, wykonują</w:t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lecenia nauczyciel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a podała liczbę 40, jako  iloczyn swoich czynników. Kasia zaś podała liczbę 45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wczynki miały ułożyć swoje działania na ławce, używając cyfr od 0 do 9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ch cyfr do ułożenia działania użyła Ania? A jakich Kasia?</w:t>
              <w:br/>
              <w:t xml:space="preserve"> Czy w działaniach dziewczynek powtórzyły się cyfr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nożenie i dzielenie w zakresie 100 – ćwiczenia i zadania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omnienie nazw liczb w mnożeniu i dzieleni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nazywają liczby w mnożeniu i dzieleniu.</w:t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kazują czynniki, iloczyn oraz dzielną, dzielnik i iloraz na przykładach zapisanych na tablicy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czynnik, czynnik, iloczyn, dzielna, dzielnik, iloraz/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utrwalające tabliczkę mnożenia – programy multimedialne: ,,Mnożę z żabką” oraz ,,Ćwiczę i utrwalam tabliczkę mnożenia’’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upełnij tabelkę:</w:t>
            </w:r>
          </w:p>
          <w:tbl>
            <w:tblPr>
              <w:tblW w:w="4778" w:type="dxa"/>
              <w:jc w:val="left"/>
              <w:tblInd w:w="7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"/>
              <w:gridCol w:w="530"/>
              <w:gridCol w:w="531"/>
              <w:gridCol w:w="531"/>
              <w:gridCol w:w="531"/>
              <w:gridCol w:w="531"/>
              <w:gridCol w:w="531"/>
              <w:gridCol w:w="531"/>
            </w:tblGrid>
            <w:tr>
              <w:trPr/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  <w:t>czynnik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  <w:t>czynnik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</w:t>
                  </w:r>
                </w:p>
              </w:tc>
            </w:tr>
            <w:tr>
              <w:trPr/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  <w:t>iloczyn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2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6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59" w:hanging="0"/>
              <w:rPr/>
            </w:pPr>
            <w:r>
              <w:rPr/>
              <w:t>Uzupełnij tabelkę:</w:t>
            </w:r>
          </w:p>
          <w:tbl>
            <w:tblPr>
              <w:tblW w:w="4778" w:type="dxa"/>
              <w:jc w:val="left"/>
              <w:tblInd w:w="7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"/>
              <w:gridCol w:w="530"/>
              <w:gridCol w:w="531"/>
              <w:gridCol w:w="531"/>
              <w:gridCol w:w="531"/>
              <w:gridCol w:w="531"/>
              <w:gridCol w:w="531"/>
              <w:gridCol w:w="531"/>
            </w:tblGrid>
            <w:tr>
              <w:trPr/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  <w:t>dzielna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1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6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  <w:t xml:space="preserve">dzielnik 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  <w:t>iloraz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</w:t>
                  </w:r>
                </w:p>
              </w:tc>
            </w:tr>
          </w:tbl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Ćwiczę z Liczmankiem”  – mnożenie i dzielenie z wykorzystaniem tablicy demonstracyjnej ,,Milczek”.</w:t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pokazuje na tablicy działania, a uczniowie – na karteczkach – wynik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 każdego mnożenia dopisz dwa przykłady dzielenia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x6=30   30:6=   30:5=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x7=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x9=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x9=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x8- itp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odczas pracy, posługują się techniką świateł drogowych, informują nauczyciela o ewentualnych problemach związanych ze zrozumieniem treści poleceń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Moja Warszawa” – własna interpretacja tematu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 wycinają z kolorowych gazet lub czasopism fragmenty  np. obiektów i domalowują  brakujące elementy farbą plakatową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konaniu pracy – oceniają je zgodnie z ustalonymi kryteriami. Następnie swoje prace eksponują w Klasowej Galerii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piosenki ,,Jedzie pociąg z daleka..”</w:t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ysłuchanie piosenk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Swobodne wypowiedzi na temat jej treści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uka słów przez dopowiadanie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pólny śpiew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terpretacja ruchowa piosenki.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5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Jedzie pociąg z daleka,</w:t>
              <w:br/>
              <w:t>Ani chwili nie czeka,</w:t>
              <w:br/>
              <w:t>Konduktorze łaskawy,</w:t>
              <w:br/>
              <w:t>Zabierz nas do Warszawy!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duktorze łaskawy,</w:t>
              <w:br/>
              <w:t>Zabierz nas do Warszawy!</w:t>
              <w:br/>
              <w:t>Trudno, trudno to będzie,</w:t>
              <w:br/>
              <w:t xml:space="preserve">Dużo osób jest wszędzie. 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ęknie pana prosimy,</w:t>
              <w:br/>
              <w:t>Jeszcze miejsca widzimy.</w:t>
              <w:br/>
              <w:t>A więc prędko wsiadajcie,</w:t>
              <w:br/>
              <w:t>Do Warszawy ruszajcie.”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ytanko Liczman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: 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musiało by się stać, aby miejscowość w której mieszkasz, mogła zostać stolicą Polski?</w:t>
            </w:r>
          </w:p>
          <w:p>
            <w:pPr>
              <w:pStyle w:val="Normal"/>
              <w:ind w:left="7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wypowiadają się na dany temat uzasadniając  swoje wypowiedzi/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pa fizyczna Pols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legendy ,,Wars i Sawa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lbumy o Warszawie, przewodniki i inne  materiały z informacjami o Warszawie, adresy stron internetowy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280" w:after="280"/>
              <w:ind w:left="714" w:hanging="0"/>
              <w:rPr/>
            </w:pPr>
            <w:r>
              <w:rPr/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relaksacyjna ,,W parku”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multimedialny: ,,Mnożę z żabką”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multimedialny: ,,Ćwiczę i utrwalam tabliczkę mnożenia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blica demonstracyjna: ,,Milczek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rowe gazety, papier kolorowy, widokówki, klej, nożyce, farby plakatowe, pojemniki na wodę, pędzle</w:t>
            </w:r>
            <w:r>
              <w:rPr/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umowanie zajęć: Sprawdź, czy potrafisz!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czytają zdania i podkreślają poprawne odpowiedzi. Jeśli ćwiczenie wykonają poprawnie, odczytają hasło.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nam Warszawę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Warszawie znajduje się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amek Królewski i Kolumna Zygmunta  /ZNAM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mek Królewski i Wawel/ KO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amek Królewski iFontanna Neptuna/ WAR//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 powstaniem Warszawy związana jest legenda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 smoku wawelskim/KO/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s i Sawa   /WAR/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karbnik – duch kopalni./MA/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wne stolice Polski to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szawa i Gniezno /BO/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ezno i Kraków /SZA/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aków i Warszawa /MI/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edzibą władz państwowych w Warszawie jest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lweder i Pałac Prezydencki /WĘ/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łac Prezydencki i Pałac Kultury/PA/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lweder i Kolumna Zygmunta./ŁAC/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cena pracy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po zakończeniu zajęć, na sygnał nauczyciela podnoszą do góry uzupełnione odpowiednim wyrazem twarzy buźki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zróżnicowanej pracy domowej do wyboru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owiadanie legendy ,,Wars i Sawa”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pisanie listu do koleżanki, zachęcającego do odwiedzenia Warszawy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ożenie zdań z wyrazami: stolica, zabytki, przewodnik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edki 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ółeczka z zaznaczonymi  oczkami /kropeczkami/, mazaki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domowa do wyboru /do wklejenia do zeszytu/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owiem rodzicom legendę: ,,Wars i Sawa”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zę list do koleżanki, w którym zachęcę ją do odwiedzenia Warszaw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łożę zdania z wyrazami: stolica, zabytki, przewodnik.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08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arszawa – na mapie. Pogadanka na temat powstania Warszawy na podstawie słuchanej  legendy ,,Was i Sawa”. Wyjaśnienie pojęcia Warszawa – stolica Polski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znajemy Warszawę - szukanie w różnych źródłach wiedzy informacji o Warszawie. Zabawa relaksacyjna: </w:t>
      </w:r>
      <w:r>
        <w:rPr>
          <w:rFonts w:cs="Calibri" w:ascii="Calibri" w:hAnsi="Calibri"/>
          <w:i/>
          <w:sz w:val="22"/>
          <w:szCs w:val="22"/>
        </w:rPr>
        <w:t>W parku</w:t>
      </w:r>
      <w:r>
        <w:rPr>
          <w:rFonts w:cs="Calibri" w:ascii="Calibri" w:hAnsi="Calibri"/>
          <w:sz w:val="22"/>
          <w:szCs w:val="22"/>
        </w:rPr>
        <w:t>. Mnożenie i dzielenie w zakresie 100 – ćwiczenia i zadania. ,,Moja Warszawa” – własna interpretacja tematu. Nauka piosenki ,,Jedzie pociąg z daleka..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 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.tworzy  kilkuzdaniową wypowiedz  w formie ustnej; krótkie opowiadani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.uczestniczy w rozmowach ; zadaje pytania, udziela odpowiedzi, prezentuje własne zdanie; poszerza zakres słownictwa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.śpiewa proste piosenki z repertuaru dziecięcego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. wyraża ruchem nastrój i charakter muzyk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.ilustruje sceny i sytuacje( realne i fantastyczne) inspirowane wyobraźnią, opowiadaniem, muzyk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nauce szkolnej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6 mnoży i dzieli liczby w zakresie tabliczki mnożenia; podaje z pamięci iloczyny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.a przegląda wybrane przez nauczyciela strony interne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3.c bierze udział w zabawach, respektując reguły.</w:t>
            </w:r>
          </w:p>
        </w:tc>
      </w:tr>
      <w:tr>
        <w:trPr>
          <w:trHeight w:val="1266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wiera: nagranie legendy ,,Wars i Sawa”, zabawę relaksacyjną, ćwiczenia w redagowaniu krótkiej notatki, zabawę w przewodników po Warszawie, zadanko Liczmanka, ćwiczenia i zadania utrwalające tabliczkę mnożenia, naukę piosenki oraz propozycje pracy plastycznej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youtube.com/watch?v=vlQJBSuX0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kwiecień - blok  2 – dzień  5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kwiecień - blok  2 – dzień  5 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20:38:00Z</dcterms:created>
  <dc:creator>apiotrowska</dc:creator>
  <dc:description/>
  <cp:keywords/>
  <dc:language>en-US</dc:language>
  <cp:lastModifiedBy>anna</cp:lastModifiedBy>
  <cp:lastPrinted>2015-05-23T17:21:00Z</cp:lastPrinted>
  <dcterms:modified xsi:type="dcterms:W3CDTF">2015-07-05T07:47:00Z</dcterms:modified>
  <cp:revision>5</cp:revision>
  <dc:subject/>
  <dc:title>DEKLARACJA UCZESTNICTWA W PROJEKCIE</dc:title>
</cp:coreProperties>
</file>