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czerwiec – blok 3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Nasi czworonożni przyjaciel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Lampo i jego przyjaciel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szukuje informacje na wskazany temat w dostępnych źródła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daguje i poprawnie przepisuje notatkę na temat autora książ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powiada się na temat treści książ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skazuje na mapie Europy Włochy i miasta włosk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poznaną piosenk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kłada plan wydarzeń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adania dotyczące odcinków, prostych i figur geometryczn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reguł podczas zabaw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, pogadanka, działanie praktyczne, burza mózgów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rzyżówka, kartoniki: czerwony, zielony, żółty, tekst piosenki ,,Kundel Bury", encyklopedie, komputer z dostępem do Internetu, mapki  Włoch dla każdego ucznia, zadanka Liczmanka, zabawa relaksacyjn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</w:t>
            </w:r>
            <w:r>
              <w:rPr/>
              <w:t>Wprowadzenie do zajęć poprzez rozwiązanie krzyżówki.</w:t>
            </w:r>
          </w:p>
          <w:tbl>
            <w:tblPr>
              <w:tblW w:w="4722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30"/>
              <w:gridCol w:w="441"/>
              <w:gridCol w:w="442"/>
              <w:gridCol w:w="442"/>
              <w:gridCol w:w="424"/>
              <w:gridCol w:w="426"/>
              <w:gridCol w:w="430"/>
              <w:gridCol w:w="431"/>
              <w:gridCol w:w="423"/>
              <w:gridCol w:w="408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L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J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A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Z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M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P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I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O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Pytania do krzyżówki: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1) Jakim środkiem transportu jeździł bohater książki ,,O psie, który jeździł koleją"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2) Jak miał na imię autor tej książki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3) Jak nazywa się stolica Włoch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4) Jak miał na nazwisko autor książki ,,O psie, który jeździł koleją"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5) Stacja, do której powracał pies, główny bohater książki, ze swoich podróży to …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Hasło krzyżówki: Lampo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Dzieci odpowiadają na pytanie: Kim był Lampo?</w:t>
            </w:r>
          </w:p>
          <w:p>
            <w:pPr>
              <w:pStyle w:val="Akapitzlist"/>
              <w:spacing w:lineRule="auto" w:line="240"/>
              <w:ind w:left="0" w:hanging="284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. Podanie celu zajęć: </w:t>
            </w:r>
            <w:r>
              <w:rPr/>
              <w:t>Na dzisiejszych zajęciach omawiać będziemy wydarzenia, które opisał R. Pisarski w książce ,,O psie, który jeździł koleją"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3. Zapis tematu zajęć: </w:t>
            </w:r>
            <w:r>
              <w:rPr/>
              <w:t>Lampo i jego przyjaciel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, ćwiczenie 1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dszukanie informacji dotyczących Romana Pisarskiego w encyklopedii i Internecie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pracują w parach. Szukają informacji na temat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Kim był R. Pisarsk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Kiedy się urodził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Kiedy zmarł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) Jakie utwory napisał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y łączą się w czwórki. Tak powstała grupa konsultuje przygotowane odpowiedzi, a następnie prezentuje na forum odpowiedź na wskazane przez nauczyciela pytan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Zapisanie krótkiej notatki o autorze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 czwórkach redagują notatkę o autorze. Może ona być odpowiedzią na wcześniej postawione pyta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zykładowy tekst notatk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man Pisarski był pisarzem, autorem książek dla dzieci i nauczycielem.  Urodził się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23 marc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1912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Stanisławowi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Zmarł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10 lipc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1969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 </w:t>
            </w: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Warszawi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ał między innymi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dróże małe i duż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powiadania wierszem)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zekła rzepa rzepakow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klep zegarmistrz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Gliniane kogut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powiadania wierszem)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olorowa gramatyk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omy, zamki, pała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powiadania wierszem)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Jak się mieszka tu i ta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powiadania wierszem)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akacje w zoo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ztuczny człowiek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) </w:t>
            </w:r>
            <w:hyperlink r:id="rId8">
              <w:r>
                <w:rPr>
                  <w:rStyle w:val="InternetLink"/>
                  <w:rFonts w:cs="Calibri" w:ascii="Calibri" w:hAnsi="Calibri"/>
                  <w:i/>
                  <w:iCs/>
                  <w:color w:val="000000"/>
                  <w:sz w:val="22"/>
                  <w:szCs w:val="22"/>
                  <w:u w:val="none"/>
                </w:rPr>
                <w:t>O psie, który jeździł koleją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(opowiadanie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ść notatki zostaje zapisana na tablicy. Dokonana analiza ortograficzna, a następnie uczniowie przepisują ją do zeszy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raca z lekturą</w:t>
            </w:r>
            <w:r>
              <w:rPr>
                <w:rFonts w:cs="Calibri" w:ascii="Calibri" w:hAnsi="Calibri"/>
                <w:sz w:val="22"/>
                <w:szCs w:val="22"/>
              </w:rPr>
              <w:t>. Wyszukiwanie informacji potrzebnych do zapisania metryczki książ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nadal w grupach przygotowują następujące informacje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autor książ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tytuł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ilustrator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wydawnictwo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główni bohaterowie książ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) bohaterowie drugoplanow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) czas i miejsce akcj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uzupełnieniu informacji na temat książki, każda grupa prezentuje wyniki pracy na forum klas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Rozmowa kierowana pytaniami na temat wrażeń dzieci po przeczytaniu książ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e pytania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Co w tej książce podobało wam się najbardziej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Które wydarzenie zrobiło na was największe wrażen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Które wydarzenie was rozbawiło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Którzy bohaterowie podobali wam się najbardziej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aca z mapą Europ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ywanie na mapie Europy Włoch, Rzymu i miejsc, w których działa się akcja książ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czytają fragmenty lektury, które mówią o miejscach akcji. Następnie każde z tych miejsc wskazują na map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uczyciel może przygotować mapę korzystając z mapy zamieszczonej w lekturze.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a mapk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object w:dxaOrig="6224" w:dyaOrig="53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1.6pt;height:153.7pt" filled="f" o:ole="">
                  <v:imagedata r:id="rId10" o:title=""/>
                </v:shape>
                <o:OLEObject Type="Embed" ProgID="" ShapeID="ole_rId9" DrawAspect="Content" ObjectID="_765145533" r:id="rId9"/>
              </w:objec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Śpiewanie poznanej na poprzedniej lekcji piosenki ,,Kundel bury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Kundel Bury"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Gdy był mały, to znalazłem go w ogródku</w:t>
              <w:br/>
              <w:t>I wyglądał jak czterdzieści dziewięć smutków:</w:t>
              <w:br/>
              <w:t>Taki mały, taki chudy, nie miał domu ani budy,</w:t>
              <w:br/>
              <w:t>Więc go wzięłam, przygarnęłam, no i jest...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br/>
              <w:t>Gdy jest obiad to o kundlu najpierw myślę,</w:t>
              <w:br/>
              <w:t>Gdy jest brudny to go latem kąpię w Wiśle.</w:t>
              <w:br/>
              <w:t>Ma numerek, ma obrożę i wygląda nie najgorzej,</w:t>
              <w:br/>
              <w:t>Chociaż czasem ktoś zapyta: "co to jest?!"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br/>
              <w:t>Ludzie mają różne pudle i jamniki,</w:t>
              <w:br/>
              <w:t>Ale ja bym nie zamienił się z nikim,</w:t>
              <w:br/>
              <w:t>Tylko mam troszeczkę żalu, że nie dadzą mu medalu,</w:t>
              <w:br/>
              <w:t>Bo mój kundel to na medal przecież pies.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t>kundel bury fajny pies.</w:t>
              <w:br/>
              <w:t>kundel bury fajny pies.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Układanie planu wydarze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uczniów o niższych możliwościach intelektualnych nauczyciel przygotowuje rozsypankę zdaniową. Pozostali uczniowie pracują w grupach. Nauczyciel nadzoruje pracę. Uczniowie komunikują się z nim za pomocą świateł: zielone-wiemy, nie potrzebujemy pomocy; żółte- potrzebujemy pomocy; czerwone- nie wiemy, nie poradzimy sobie bez pomo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rządkowane wydarzenia uczniowie przepisują do zeszy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Zadanka Liczmanka. Rozwiązywanie zadań utrwalających wiadomości o odcinkach, prostych, figurach geometryczn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k narysował odcinek o długości 13 cm. Następnie narysował odcinek o 6 cm krótszy od pierwszego. Potem narysował trzeci odcinek, który był o 8cm krótszy od sumy długości pierwszego i drugiego odcinka. Oblicz długość drugiego i trzeciego odcinka. Narysuj te odcinki. Zapisz ich długośc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 narysowała trzy odcinki. Pierwszy miał 5 cm 5 mm długości. Drugi odcinek jest o 4 cm 5 mm dłuższy od pierwszego. trzeci odcinek jest o 2 cm krótszy od pierwszego i drugiego odcinka. Oblicz długość drugiego i trzeciego odcinka. Narysuj te odcin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dwa odcinki prostopadłe o podanych długościach: AB= 7 cm, CD= 9 c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łamaną składającą się z 6 odcinków. Łączna suma długości tych odcinków wynosi 22 cm. Podpisz długość każdego odcinka i porównaj swoją pracę z pracą kolegów. Czy wszyscy tak samo wykonaliście ten rysunek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ek narysował łamaną składającą się z czterech odcinków o łącznej długości 39 cm. Pierwszy odcinek ma 12 cm, drugi jest o 55 mm dłuższy od pierwszego, trzeci jest o 2 cm 5 mm krótszy od pierwszego. Oblicz długość czwartego odcinka tej łaman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Zabawa relaksacyjna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,,Relaks- automasaż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mówi do dzieci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,,Dużo dzisiaj pracowaliście, dużo pisaliście. Odpocznijcie chwilę. Pozwólmy naszym ciałom odetchnąć, dotlenić każdy mięsień, rozbudzić, ale i uspokoić. Każdy z was będzie robił teraz swój masaż- nazwiemy go automasażem. Masujcie się tak, aby sprawiało wam to przyjemność, a nie ból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ciągnijcie przed siebie wyprostowane ręce. Prawą dłonią zacznijcie oklepywać lewą rękę zaczynając od dłoni, a kończąc na ramionach. Wykonajcie taki masaż trzy razy. Teraz lewa dłoń oklepuje prawą rękę. Również zacznijcie od dłoni, a skończcie na prawym ramieniu. Powtórzcie tę czynność trzy raz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raz prawa ręka będzie oklepywać lewą nogę. Zacznijcie od stopy, a skończcie na biodrze. Powtórzcie czynność trzy razy. To samo zrobi teraz lewa ręka. Ta ręka będzie oklepywać prawą nogę. Zacznijcie od prawej stopy, a skończcie na prawym biodrze. Powtórzcie to trzy raz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raz delikatnie prawa ręka oklepywać będzie lewą stronę klatki piersiowej i lewy bok. Również trzykrotnie powtórzcie ten masaż. Następnie lewa ręka będzie oklepywać prawą stronę klatki piersiowej i prawy bo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koniec opuszkami palców szybciutko przebierajcie po waszej twarzy - od brody aż do czubka głowy, z góry na dół trzy razy. Usiądźcie. Zróbcie głęboki wdech nosem i wydech ustami. Dziękuję."</w:t>
            </w:r>
          </w:p>
          <w:p>
            <w:pPr>
              <w:pStyle w:val="Zagicieoddouformularza"/>
              <w:rPr>
                <w:rFonts w:ascii="Calibri" w:hAnsi="Calibri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Dół formularz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Rundk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Podczas dzisiejszych zajęć nauczyłam/ łem się, że...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Przygotuję się do testu sprawdzającego znajomość lektury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zukanie informacji o R. Pisarskim w encyklopediach i Internecie. Redagowanie i przepisywanie notatki na temat autora. Praca z lekturą - szukanie informacji potrzebnych do uzupełnienia metryczki książki. Rozmowa kierowana na temat wrażeń po przeczytaniu lektury. Praca z mapą Europy- wskazywanie Włoch i miast we Włoszech. Śpiewanie piosenki ,,Kundel Bury". Układanie planu wydarzeń. Utrwalenie wiadomości o odcinkach, prostych i figurach geometrycznych - rozwiązywanie zadań. Zabawa relaksacyjna ,,Relaks- automasaż"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a) tworzy wypowiedzi w formie ustnej i pisemnej: kilkuzdaniową wypowiedź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1)a) śpiewa piosenki z repertuaru dziecięcego; odtwarza i gra na instrumentach perkusyjnych proste rytmy i wzory rytmiczn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) chroni przyrodę: pomaga zwierzęto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0) mierzy i zapisuje wynik pomiaru długości, szerokości; posługuje się jednostkami miary: centymetr, milimetr; wykonuje obliczenia dotyczące tych miar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6) rozpoznaje i nazywa koła, prostokąty (w tym kwadraty) i trójkąty; rysuje odcinki o podanej długości; oblicza obwody trójkątów i prostokątów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8) 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)a) wyszukuje informacje i korzysta z nich: przegląda wybrane przez nauczyciela strony internetowe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zabawą relaks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teksciory.interia.pl/piosenki-dla-dzieci-kundel-bury-tekst-piosen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czerwiec- blok 3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czerwiec- blok 3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23_marca" TargetMode="External"/><Relationship Id="rId3" Type="http://schemas.openxmlformats.org/officeDocument/2006/relationships/hyperlink" Target="https://pl.wikipedia.org/wiki/1912" TargetMode="External"/><Relationship Id="rId4" Type="http://schemas.openxmlformats.org/officeDocument/2006/relationships/hyperlink" Target="https://pl.wikipedia.org/wiki/Iwano-Frankiwsk" TargetMode="External"/><Relationship Id="rId5" Type="http://schemas.openxmlformats.org/officeDocument/2006/relationships/hyperlink" Target="https://pl.wikipedia.org/wiki/10_lipca" TargetMode="External"/><Relationship Id="rId6" Type="http://schemas.openxmlformats.org/officeDocument/2006/relationships/hyperlink" Target="https://pl.wikipedia.org/wiki/1969" TargetMode="External"/><Relationship Id="rId7" Type="http://schemas.openxmlformats.org/officeDocument/2006/relationships/hyperlink" Target="https://pl.wikipedia.org/wiki/Warszawa" TargetMode="External"/><Relationship Id="rId8" Type="http://schemas.openxmlformats.org/officeDocument/2006/relationships/hyperlink" Target="https://pl.wikipedia.org/wiki/O_psie,_kt&#243;ry_je&#378;dzi&#322;_kolej&#261;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14T06:12:00Z</dcterms:modified>
  <cp:revision>279</cp:revision>
  <dc:subject/>
  <dc:title>DEKLARACJA UCZESTNICTWA W PROJEKCIE</dc:title>
</cp:coreProperties>
</file>