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lasa 3 – czerwiec – blok 1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sz beztroski świat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awsze niech będzie słońc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enia przynajmniej 3 prawa dzieck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pisuje liczby słow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rządkuje liczb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znacza w liczbie jedności, dziesiątki, setki, tysiąc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i współdziała w grup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metaplan, burza mózgów, tor przeszkód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grupowa, indywidualn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nagranie „Prawa Dziecka – Janusz Korczak”, szary papier, flamastry, animacja „Disneyland”, żetony w różnych kolorach, karta pracy.</w:t>
      </w:r>
    </w:p>
    <w:p>
      <w:pPr>
        <w:pStyle w:val="Normal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2. Przedstawienie celu zajęć: </w:t>
            </w:r>
            <w:r>
              <w:rPr>
                <w:rFonts w:eastAsia="Times New Roman"/>
                <w:lang w:eastAsia="pl-PL"/>
              </w:rPr>
              <w:t xml:space="preserve">Na dzisiejszych zajęciach będziemy rozmawiać o tym, co zrobić żeby nad naszymi głowami zawsze świeciło słońce. Żebyśmy zawsze byli szczęśliwi i radośni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łuchanie nagrania „Prawa Dziecka” – Janusz Korczak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color w:val="9BBB5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9BBB59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awa Dzieck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ch się wreszcie każdy dow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rozpowie w świecie całym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Że dziecko to także człowiek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yle, że jeszcze mał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latego ludzie uczen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órym za to należą się braw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hcąc wielu dzieci los odmienić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isali dla was mądre praw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ęc je na co dzień i od święt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róbujcie dobrze zapamiętać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kt mnie siłą nie ma prawa zmuszać do niczego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 szczególnie do zrobienia czegoś niedobreg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gę uczyć się wszystkiego, co mnie zaciekaw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mam prawo sam wybierać, z kim się będę bawi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kt nie może mnie poniżać, krzywdzić, bić, wyzywać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każdego mogę zawsze na ratunek wzywa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eśli mama albo tata, już nie mieszka z nam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kt nie może mi zabronić spotkać ich czasam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kt nie może moich listów czytać bez pytania,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m też prawo do tajemnic i własnego zda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gę żądać, żeby każdy uznał moje praw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 gdy różnię się od innych, to jest moja spraw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 się tu wiersze poukładały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awa dla dzieci na całym świeci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yście w potrzebie z nich korzystał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jlepiej jak umiecie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2"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color w:val="9BBB59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9BBB59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9BBB59"/>
                <w:sz w:val="22"/>
                <w:szCs w:val="22"/>
              </w:rPr>
            </w:pPr>
            <w:r>
              <w:rPr>
                <w:rFonts w:cs="Calibri" w:ascii="Calibri" w:hAnsi="Calibri"/>
                <w:color w:val="9BBB59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ówienie praw dziecka – metaplan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color w:val="9BBB5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9BBB59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color w:val="9BBB59"/>
                <w:sz w:val="22"/>
                <w:szCs w:val="22"/>
              </w:rPr>
            </w:pPr>
            <w:r>
              <w:rPr>
                <w:rFonts w:cs="Calibri" w:ascii="Calibri" w:hAnsi="Calibri"/>
                <w:color w:val="9BBB59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prawa mają dzieci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ważne jest przestrzeganie praw dziecka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o najczęściej łamie prawa dziecka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 co ustanowiono prawa dziecka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o może pomóc dzieciom w potrzebie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zy zawsze dla nas świeci słońce? Itp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Zadaniem uczniów jest rozpatrzenie problemu „przestrzegania praw dziecka w Polsce”. Uczniowie podzieleni na grupy szukają odpowiedzi na pytania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było? Jak jest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powinno być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Dlaczego nie jest tak, jak powinno być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o możemy zrobić, aby było tak, jak powinno być?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i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cje, które udzielają pomocy pokrzywdzonym dzieciom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PP – Poradnia Psychologiczno – Pedagogiczna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oc Społeczna, Sąd Rodzinny,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itet Ochrony Praw Dziecka – ul. Hoża 27 A lok. 5, Warszawa; Niebieska Linia – 801 120 002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jc w:val="center"/>
              <w:rPr/>
            </w:pPr>
            <w:r>
              <w:rPr/>
              <w:drawing>
                <wp:inline distT="0" distB="0" distL="0" distR="0">
                  <wp:extent cx="1686560" cy="228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9" r="-6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ind w:left="5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y Rzecznik Praw Dziecka – Marek Michalak</w:t>
            </w:r>
          </w:p>
          <w:p>
            <w:pPr>
              <w:pStyle w:val="Normal"/>
              <w:ind w:left="5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m prawo do ...  – burza mózgów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50800</wp:posOffset>
                      </wp:positionV>
                      <wp:extent cx="531495" cy="191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3.55pt;margin-top: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146685</wp:posOffset>
                      </wp:positionV>
                      <wp:extent cx="744220" cy="2019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5pt;margin-top:11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3970" distR="13970" simplePos="0" locked="0" layoutInCell="1" allowOverlap="1" relativeHeight="51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50800</wp:posOffset>
                      </wp:positionV>
                      <wp:extent cx="201930" cy="191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7620</wp:posOffset>
                      </wp:positionV>
                      <wp:extent cx="82931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9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1pt;margin-top:0.6pt;width:65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60960</wp:posOffset>
                      </wp:positionV>
                      <wp:extent cx="723265" cy="101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ma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59610</wp:posOffset>
                      </wp:positionH>
                      <wp:positionV relativeFrom="paragraph">
                        <wp:posOffset>124460</wp:posOffset>
                      </wp:positionV>
                      <wp:extent cx="1270" cy="30924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3pt;margin-top:9.8pt;width:0.1pt;height:24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18415</wp:posOffset>
                      </wp:positionV>
                      <wp:extent cx="500380" cy="222885"/>
                      <wp:effectExtent l="0" t="4445" r="254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0760" cy="22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9pt;margin-top:1.45pt;width:39.3pt;height:17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124460</wp:posOffset>
                      </wp:positionV>
                      <wp:extent cx="447675" cy="254635"/>
                      <wp:effectExtent l="2540" t="444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8200" cy="25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4pt;margin-top:9.8pt;width:35.25pt;height:2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Uczniowie tworzą plakat, na którym umieszczają nowe propozycje swoich praw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ortograficzne. Utrwalenie zasad pisowni wielką literą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Prosimy uczniów, aby przypomnieli  zasady pisowni wielką literą. Uzupełniamy wiedzę uczniów dodatkowymi informacji. 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iedy piszemy wielką literę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zupełnij zdania i zapisz je w zeszyc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ja planeta to 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j układ planetarny nazywa się 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tynent, na którym mieszkam to 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ństwo, w którym mieszkam to  ………………………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licą …………………. jest 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asto, w którym mieszkam to ………………………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szkam przy ulicy 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przy muzyce  – „Karuzela”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Chłopcy, dziewczęta, dalej spieszmy się!</w:t>
              <w:br/>
              <w:t>Karuzela czeka, wzywa nas z daleka.</w:t>
              <w:br/>
              <w:t>Starsze już poszły, a młodsze jeszcze nie.</w:t>
              <w:br/>
              <w:t>Hejże ha! Hejże ha! Śpieszcie się.</w:t>
              <w:br/>
              <w:t>Hej, hopsasa, jak ona szybko mknie,</w:t>
              <w:br/>
              <w:t>Hej, dalej, dalej do zabawy śpieszmy się!</w:t>
              <w:br/>
              <w:t>Hej, hopsasa, jak ona szybko mknie,</w:t>
              <w:br/>
              <w:t>Hej, dalej, dalej do zabawy śpieszmy się!</w:t>
              <w:br/>
              <w:t>Hej, hopsasa, jak ona szybko mknie,</w:t>
              <w:br/>
              <w:t>Hej, dalej, dalej do zabawy śpieszmy się!</w:t>
              <w:br/>
              <w:t>Hej, hopsasa, jak ona szybko mknie,</w:t>
              <w:br/>
              <w:t>Hej, dalej, dalej do zabawy śpieszmy się!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toją w kółeczku, śpiewają słowa piosenki i kręcą się w koło coraz szybciej. Dzielimy uczniów na grupę chłopców i dziewcząt. Dziewczynki stoją w środku, chłopcy na zewnątrz koła. Uczniowie śpiewają i kręcą się w dwie różne strony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tworzenie animacji „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isneyland”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Uczniowie odtwarzają animację i analizują,  w jaki sposób możemy spędzić wolny czas w parku rozrywki./ </w:t>
            </w:r>
          </w:p>
          <w:p>
            <w:pPr>
              <w:pStyle w:val="Akapitzlist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alny tor przeszkód. Zabawy na świeżym powietrzu 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Wychodzimy z uczniami do pobliskiego parku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truchtem pokonują przeszkody naturalne:  pagórki, ścieżki lub alejki parkowe wykonują slalom między drzewami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czniowie wykonują ć</w:t>
            </w:r>
            <w:r>
              <w:rPr>
                <w:rFonts w:cs="Calibri" w:ascii="Calibri" w:hAnsi="Calibri"/>
                <w:sz w:val="22"/>
                <w:szCs w:val="22"/>
              </w:rPr>
              <w:t>wiczenia zr</w:t>
            </w:r>
            <w:r>
              <w:rPr>
                <w:rFonts w:cs="Arial" w:ascii="Calibri" w:hAnsi="Calibri"/>
                <w:sz w:val="22"/>
                <w:szCs w:val="22"/>
              </w:rPr>
              <w:t>ę</w:t>
            </w:r>
            <w:r>
              <w:rPr>
                <w:rFonts w:cs="Calibri" w:ascii="Calibri" w:hAnsi="Calibri"/>
                <w:sz w:val="22"/>
                <w:szCs w:val="22"/>
              </w:rPr>
              <w:t>czno</w:t>
            </w:r>
            <w:r>
              <w:rPr>
                <w:rFonts w:cs="Arial" w:ascii="Calibri" w:hAnsi="Calibri"/>
                <w:sz w:val="22"/>
                <w:szCs w:val="22"/>
              </w:rPr>
              <w:t>ś</w:t>
            </w:r>
            <w:r>
              <w:rPr>
                <w:rFonts w:cs="Calibri" w:ascii="Calibri" w:hAnsi="Calibri"/>
                <w:sz w:val="22"/>
                <w:szCs w:val="22"/>
              </w:rPr>
              <w:t>ciowe np. opuszczanie i chwytanie patyka, rzut do celu małymi patykami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ują </w:t>
            </w:r>
            <w:r>
              <w:rPr>
                <w:rFonts w:cs="Arial" w:ascii="Calibri" w:hAnsi="Calibri"/>
                <w:sz w:val="22"/>
                <w:szCs w:val="22"/>
              </w:rPr>
              <w:t>ć</w:t>
            </w:r>
            <w:r>
              <w:rPr>
                <w:rFonts w:cs="Calibri" w:ascii="Calibri" w:hAnsi="Calibri"/>
                <w:sz w:val="22"/>
                <w:szCs w:val="22"/>
              </w:rPr>
              <w:t>wiczenia równowa</w:t>
            </w:r>
            <w:r>
              <w:rPr>
                <w:rFonts w:cs="Arial" w:ascii="Calibri" w:hAnsi="Calibri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sz w:val="22"/>
                <w:szCs w:val="22"/>
              </w:rPr>
              <w:t>ne np. przej</w:t>
            </w:r>
            <w:r>
              <w:rPr>
                <w:rFonts w:cs="Arial" w:ascii="Calibri" w:hAnsi="Calibri"/>
                <w:sz w:val="22"/>
                <w:szCs w:val="22"/>
              </w:rPr>
              <w:t>ś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ie po „linie” z patyków. 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biegają na zbocze pagórka. 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ują wyskok do gał</w:t>
            </w:r>
            <w:r>
              <w:rPr>
                <w:rFonts w:cs="Arial" w:ascii="Calibri" w:hAnsi="Calibri"/>
                <w:sz w:val="22"/>
                <w:szCs w:val="22"/>
              </w:rPr>
              <w:t>ę</w:t>
            </w:r>
            <w:r>
              <w:rPr>
                <w:rFonts w:cs="Calibri" w:ascii="Calibri" w:hAnsi="Calibri"/>
                <w:sz w:val="22"/>
                <w:szCs w:val="22"/>
              </w:rPr>
              <w:t>zi drzew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rzenoszą naturalne przedmioty np. gał</w:t>
            </w:r>
            <w:r>
              <w:rPr>
                <w:rFonts w:cs="Arial" w:ascii="Calibri" w:hAnsi="Calibri"/>
                <w:sz w:val="22"/>
                <w:szCs w:val="22"/>
              </w:rPr>
              <w:t>ązki</w:t>
            </w:r>
            <w:r>
              <w:rPr>
                <w:rFonts w:cs="Calibri" w:ascii="Calibri" w:hAnsi="Calibri"/>
                <w:sz w:val="22"/>
                <w:szCs w:val="22"/>
              </w:rPr>
              <w:t>, lub  patyki)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lom z pokonywaniem przeszkód naturalnych.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sami proponują tor przeszkód z naturalnymi przeszkodami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Po skończonej zabawie wracamy do sali lekcyjnej. Można również zaproponować uczniom zabawę w architekta-rysunek na kalce kreślarskiej przedstawiający  pomysły jak zmienić, uatrakcyjnić teren wokół szkoły? 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color w:val="9BBB59"/>
                <w:sz w:val="22"/>
                <w:szCs w:val="22"/>
              </w:rPr>
            </w:pPr>
            <w:r>
              <w:rPr>
                <w:rFonts w:cs="Calibri" w:ascii="Calibri" w:hAnsi="Calibri"/>
                <w:color w:val="9BBB59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szerzenie zakresu liczbowego do 10 000. 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ujemy z uczniami po 10 żetonów w kolorach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mnozielony – jedności - 1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mnoniebieski – dziesiątki  - 10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ony – setki - 100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nozielony – tysiące - 1000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noniebieski – dziesiątki tysięcy – 10 000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trzeba mieć żetonów ciemnozielonych, żeby zamienić je na 1 czerwony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le trzeba mieć żetonów czerwonych, żeby zamienić je na 1 jasnoniebieski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łóż liczby z przygotowanych żetonów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4, 1410, 997, 2015, 4320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Uczniowie starają się samodzielnie rozwiązać zadania. Nauczyciel pomaga tym, którzy tej pomocy potrzebują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a Liczmank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- Zapisz 6 kolejnych  liczb:</w:t>
            </w:r>
          </w:p>
          <w:p>
            <w:pPr>
              <w:pStyle w:val="Akapitzlist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145, ………….., …………, …….., …………….., …………., ……….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/>
              </w:rPr>
              <w:t>- Zapisz 5 kolejnych liczb.  Każda powinna być  100 większa od poprzedniej:</w:t>
            </w:r>
          </w:p>
          <w:p>
            <w:pPr>
              <w:pStyle w:val="Akapitzlist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7690, ………………, ………………, …………………,…………,……………</w:t>
            </w:r>
          </w:p>
          <w:p>
            <w:pPr>
              <w:pStyle w:val="Akapitzlist"/>
              <w:spacing w:before="0" w:after="20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- Z cyfr 9, 8,7,6 ułóż i zapisz 5 różnych liczb czterocyfrowych i ułóż je w kolejności malejącej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ry papier, flamastr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„Disneyland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Żetony w różnych kolorach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sumowanie zajęć. 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rStyle w:val="Emphasis"/>
                <w:i w:val="false"/>
              </w:rPr>
              <w:t>Każde dziecko kończy rozpoczęte zdanie:</w:t>
            </w:r>
          </w:p>
          <w:p>
            <w:pPr>
              <w:pStyle w:val="Akapitzlist"/>
              <w:spacing w:before="120" w:after="120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„</w:t>
            </w:r>
            <w:r>
              <w:rPr>
                <w:rStyle w:val="Emphasis"/>
                <w:i w:val="false"/>
              </w:rPr>
              <w:t>Dowiedziałem się, że...”, „Nauczyłem się, że…”, „Zaskoczyło mnie, że…”, „Zastanawia mnie to, że …”</w:t>
            </w:r>
            <w:r>
              <w:rPr>
                <w:i/>
              </w:rPr>
              <w:t>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ozmowa na temat praw dziecka z wykorzystaniem nagrania „Prawa Dziecka” – Janusz Korczak.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Mam prawo do ...  – burza mózgów. Ćwiczenia ortograficzne-utrwalenie zasad pisowni wielką liter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bawy przy muzyce  – „Karuzela”. Ćwiczenia sprawnościowe i zwinnościowe - naturalny tor przeszkód. Zabawy na świeżym powietrzu . Rozszerzenie zakresu liczbowego do 10 000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1) korzysta z informacj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uważnie słucha wypowiedzi i korzysta z przekazywanych informacj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3) tworzy wypowiedzi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c) uczestniczy w rozmowach, także inspirowanych literaturą: zadaje pytania, udziela odpowiedzi, prezentuje własne zdanie i formułuje wnioski; poszerza zakres słownictwa i struktur składniowych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f) pisze czytelnie i estetycznie,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ba o poprawn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ramatyczną, ortograficzną oraz interpunkcyjną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3. 1) w zakresie odbioru muzyk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zna i stosuje następujące rodzaje aktywności muz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śpiewa proste melodie, piosenki z repertuaru dziecięcego; wykonuje śpiewanki i rymowanki; śpiewa w zespole piosenki ze słuch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trzega reguł obowiązujących w społeczności dziecięcej oraz świecie dorosł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1) klasyfikuje obiekty i tworzy proste serie; dostrzega i kontynuuje regularności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2) liczy (w przód i w tył) od danej liczby po 1, dziesiątkami od danej liczby w zakresie 100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i setkami od danej liczby w zakresie 1000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3) zapisuje cyframi i odczytuje liczby w zakresie 1000; rozumie dziesiątkowy system pozycyjn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 1) posługuje się komputerem w podstawowym zakresi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 ) wyszukuje informacje i korzysta z ni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) odtwarza animacje i prezentacje multimedialn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) w zakresie sprawności fiz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realizuje marszobieg trwający co najmniej 15 minut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) potrafi pokonywać przeszkody naturalne i sztuczn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 nagranie o prawach dziecka, ćwiczenia ortograficzne, animację, zabawy przy muzyce, ciekawostkę Liczmanka, kartę pracy, zadanka Liczmanka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1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4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spskoszewy.forweb.pl/korczak.pdf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pl.wikipedia.org/wiki/Rzecznik_Praw_Dziecka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rasnale.de/index.php/home/piosenki-i-zab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0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czerwiec- blok 1 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czerwiec- blok 1 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12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Rysref">
    <w:name w:val="rys-ref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5T09:18:00Z</dcterms:modified>
  <cp:revision>220</cp:revision>
  <dc:subject/>
  <dc:title>DEKLARACJA UCZESTNICTWA W PROJEKCIE</dc:title>
</cp:coreProperties>
</file>