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luty– blok 1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Anaruk – chłopiec z Grenlandii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mat dnia: </w:t>
      </w:r>
      <w:r>
        <w:rPr>
          <w:rFonts w:cs="Calibri" w:ascii="Calibri" w:hAnsi="Calibri"/>
          <w:sz w:val="22"/>
          <w:szCs w:val="22"/>
        </w:rPr>
        <w:t>Poznajemy kraj Anaruk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Uczeń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na przygody głównego bohatera i potrafi je przedstawić za pomocą ruchów, gestów oraz technik plastycznych;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 wypowiada się na dany temat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TimesNewRomanPSMT;Times New Roman" w:ascii="Calibri" w:hAnsi="Calibri"/>
          <w:sz w:val="22"/>
          <w:szCs w:val="22"/>
        </w:rPr>
        <w:t>zaznacza w podanych figurach geometrycznych pary odcinków prostopadłych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szukuje w dostępnych źródłach potrzebne informacje.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Metody i techniki</w:t>
      </w:r>
      <w:r>
        <w:rPr>
          <w:rFonts w:cs="Calibri" w:ascii="Calibri" w:hAnsi="Calibri"/>
          <w:sz w:val="22"/>
          <w:szCs w:val="22"/>
        </w:rPr>
        <w:t>:  rozmowa, drama, ,,dwie gwiazdy i jedno życzenie”, patyczki, światła drogowe, powiedz partnerowi.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indywidualna, zbiorowa, grupowa</w:t>
      </w:r>
      <w:r>
        <w:rPr>
          <w:rFonts w:cs="Calibri" w:ascii="Calibri" w:hAnsi="Calibri"/>
          <w:color w:val="FF0000"/>
          <w:sz w:val="22"/>
          <w:szCs w:val="22"/>
        </w:rPr>
        <w:t>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  <w:lang w:eastAsia="en-US"/>
        </w:rPr>
        <w:t>nagranie fragmentu lektury,</w:t>
      </w:r>
      <w:r>
        <w:rPr>
          <w:rFonts w:cs="Calibri" w:ascii="Calibri" w:hAnsi="Calibri"/>
          <w:sz w:val="22"/>
          <w:szCs w:val="22"/>
        </w:rPr>
        <w:t xml:space="preserve"> egzemplarze książki ,,Anaruk, chłopiec z Grenlandii”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, </w:t>
      </w:r>
      <w:r>
        <w:rPr>
          <w:rFonts w:cs="TimesNewRomanPSMT;Times New Roman" w:ascii="Calibri" w:hAnsi="Calibri"/>
          <w:sz w:val="22"/>
          <w:szCs w:val="22"/>
        </w:rPr>
        <w:t>kolorowe kartony na okładki do albumu, wstążka ok. 25 cm, kartki z bloku technicznego, kredki świecowe, pastele, zeszyt, linijka, ekierka, karta pracy.</w:t>
      </w:r>
    </w:p>
    <w:p>
      <w:pPr>
        <w:pStyle w:val="Normal"/>
        <w:spacing w:lineRule="auto" w:line="276" w:before="0" w:after="120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   kontrola obecności, przygotowanie do zajęć)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Przedstawienie uczniom celu zajęć: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>Podczas dzisiejszych zajęć porozmawiamy o Anaruku i jego przygodach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Wysłuchanie fragmentu lektury. Rozmowa na temat wysłuchanego tekstu.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>/ Nauczyciel odtwarza  nagranie fragmentu lektury,  następnie pyta uczniów, czy rozpoznają, z jakiej książki pochodzi ten fragment?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zentacja książki - uzupełnienie metryczki lektury ,,Anaruk, chłopiec z Grenlandii” – praca indywidualn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nie i zapisanie tytułu i autora książk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wrócenie uwagi na estetykę pisma i pisownię wielką literą: imion, nazwisk, tytułów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stalenie miejsca, czasu akcji opowiadania, wyodrębnienie  postaci głównych  i drugoplanowych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swobodnie wypowiadają się odpowiadając na pytania nauczyciel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kładowe pytania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Gdzie rozgrywa się akcja opowiadania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to jest postacią główną lektury 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Jakie są postacie drugoplanowe? ( zwrócenie uwagi zarówno na ludzi, jak i zwierzęta)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im jest główny bohater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to jest narratorem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swoje wypowiedzi popierają odpowiednimi fragmentami lektur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znajemy kraj Anaruka – wyszukiwanie fragmentów opisujących Grenlandię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stalenie planu opisu;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rupowanie przymiotników, opisujących wyspę;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wrócenie uwagi na trójdzielną budowę tekstu: wstęp, rozwinięcie i zakończeni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 grupach dokonują opisu Grenlandii. Następnie – wylosowani za pomocą patyczków przedstawiciele grup (1-2 osoby) prezentują swoje opisy przed klasą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analizie ortograficznej uczniowie przepisują swoje opisy do zeszytów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a Liczmank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Heading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Kawa po grenlandzku”</w:t>
            </w:r>
          </w:p>
          <w:p>
            <w:pPr>
              <w:pStyle w:val="Heading3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Wzorem krajów nordyckich, kawa jest chyba najpopularniejszym napojem na Grenlandii. Przyprawiona procentami doczekała się swej regionalnej wersji i w menu grenlandzkich barów zobaczymy pozycję </w:t>
            </w:r>
            <w:r>
              <w:rPr>
                <w:rFonts w:cs="Calibri" w:ascii="Calibri" w:hAnsi="Calibri"/>
                <w:b w:val="false"/>
                <w:i/>
                <w:iCs/>
                <w:sz w:val="22"/>
                <w:szCs w:val="22"/>
              </w:rPr>
              <w:t>kawa po grenlandzku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(</w:t>
            </w:r>
            <w:r>
              <w:rPr>
                <w:rFonts w:cs="Calibri" w:ascii="Calibri" w:hAnsi="Calibri"/>
                <w:b w:val="false"/>
                <w:i/>
                <w:iCs/>
                <w:sz w:val="22"/>
                <w:szCs w:val="22"/>
              </w:rPr>
              <w:t>kalaallit kaffiat, grønlandsk kaffe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). Co kryje się pod tą nazwą? Wysokoprocentowe morskie dno (whisky i Kahlua), ciemny ocean (kawa) i lód morski (bita śmietana), a ponad tym wszystkim światło zorzy polarnej w postaci płonącego Grand Marnier. Trunek wymyślono w Hotelu Gronland, obecnie zwanym Hotel Hans Egede w Nuuk i reklamuje się jako </w:t>
            </w:r>
            <w:r>
              <w:rPr>
                <w:rFonts w:cs="Calibri" w:ascii="Calibri" w:hAnsi="Calibri"/>
                <w:b w:val="false"/>
                <w:i/>
                <w:iCs/>
                <w:sz w:val="22"/>
                <w:szCs w:val="22"/>
              </w:rPr>
              <w:t>słynny smak ze szczytu świata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5175" cy="1494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27" r="-5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”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jaśnienie pojęcie: polarnik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korzystając z technologii informacyjnej szukają wyjaśnienia terminu w Internecie. Następnie przepisują go do zeszyt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gody Anaruka – drama – praca   w grupa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liderzy grup losują kartki z tytułami przygód Anaruka np.: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prawa na polowanie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 Zabicie foki i kąpiel w  lodowatej wodzie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Wyprawa po mięso i napaść niedźwiedzia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 Następnie uczniowie  za pomocą ruchów i gestów próbują przedstawić daną przygodę w taki sposób, aby pozostali uczniowie mogli odgadnąć, o jaką przygodę chodz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tawiona przez grupę przygoda oceniana jest za pomocą techniki oceny koleżeńskiej ,,Dwie gwiazdy i jedno życzenie”.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wie gwiazdy to dwie dobre strony pracy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życzenie to coś, co można by zrobić lepiej, inaczej./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,Przygody polarników” – tworzenie albumu ilustrującego treść przeczytanej lektury - technika, kredka świecowa lub pastele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Uczniowie ilustrują zapamiętane przygody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ceny  poszczególnych prac, dokonywać będzie cala klasa zgodnie z przyjętymi kryteriami oceny prac plastycznych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danko Liczmanka: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 pomocą TIK wyszukaj informacje na temat zwierząt żyjących na terenie Grenlandii. Opisz wybrane zwierzę przygotowując prezentację multimedialną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Rysowanie odcinków prostopadłych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/Przypominamy uczniom, jakie odcinki nazywamy odcinkami prostopadłymi./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- Wyszukiwanie odcinków prostopadłych w sali lekcyjnej. Sprawdzanie, czy wskazane odcinki spełniają warunek prostopadłości.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 Uczniowie samodzielnie wykonują kartę pracy./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agranie fragmentu lektury: ,,Anaruk, chłopiec z Grenlandii”.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gzemplarze książki ,,Anaruk, chłopiec z Grenlandii”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la każdej grupy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  <w:lang w:eastAsia="en-US"/>
              </w:rPr>
            </w:pPr>
            <w:r>
              <w:rPr>
                <w:rFonts w:cs="TimesNewRomanPSMT;Times New Roman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 xml:space="preserve">Zeszyt </w:t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Kolorowe kartony na okładki do albumu, wstążka ok. 25 cm, kartki z bloku technicznego, kredki świecowe, pastele.</w:t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Linijka, ekierka, Karta pracy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</w:rPr>
              <w:t>Podsumowanie zajęć –Powiedz partnerowi: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Nauczyciel prosi uczniów o rozmowę w parach. Uczniowie odpowiadają sobie nawzajem na pytania: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Jakich dwóch nowych rzeczy dowiedziałem się dziś na zajęciach?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Co było dla mnie łatwe?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Co było dla mnie trudne?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Co chciałbym powtórzyć, aby utrwalić swoje umiejętności?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</w:rPr>
              <w:t xml:space="preserve">Zadanie i omówienie pracy domowej </w:t>
            </w:r>
          </w:p>
          <w:p>
            <w:pPr>
              <w:pStyle w:val="Akapitzlist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Wyszukam  w dostępnych źródłach informacje na temat życia na Grenlandii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Pytania pomocnicze: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Kto zamieszkuje Grenlandię?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Jak wyglądają mieszkańcy Grenlandii?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Czym zajmują się mieszkańcy Grenlandii?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W jaki sposób Eskimosi zdobywają pożywienie?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Jakie są wierzenia i obyczaje Eskimosów?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zyt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stalenie miejsce, czasu akcji opowiadania, wyodrębnienie  postaci głównych  i drugoplanowych w lekturze „Anaruk, chłopiec z Grenlandii”. Wyszukiwanie fragmentów opisujących Grenlandię. Wyjaśnianie pojęcia - polarnik. Przygody Anaruka – drama. ,,Przygody polarników” – tworzenie albumu ilustrującego treść przeczytanej lektury za pomocą kredki świecowej lub pasteli. </w:t>
      </w:r>
      <w:r>
        <w:rPr>
          <w:rFonts w:cs="TimesNewRomanPSMT;Times New Roman" w:ascii="Calibri" w:hAnsi="Calibri"/>
          <w:b/>
          <w:sz w:val="22"/>
          <w:szCs w:val="22"/>
        </w:rPr>
        <w:t>Rysowanie odcinków prostopadłych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c wyszukuje w tekście potrzebne informacje, i w miarę możliwości korzysta ze słowników i encyklopedii dla dziec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4.a uczestniczy w zabawie teatralnej, ilustruje mimiką, gestem, ruchem zachowania bohatera literackieg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a. ilustruje sceny i sytuacje (realne i fantastyczne) inspirowane wyobraźnią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b.podejmuje działalność twórczą, stosując określone narzędzia i techniki plastyczne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.2. odróżnia dobro od zła; nie krzywdzi innych, pomaga słabszym i potrzebującym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edukacji matematycznej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8. rozwiązuje łatwe zadania;( w tym na porównywanie różnicowe, ale bez porównywania ilorazowego).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zajęć komputerowych: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.1 posługuje się komputerem w podstawowym zakresie;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.3 wyszukuje informacje i korzysta z nich: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) przegląda wybrane przez nauczyciela strony internetowe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wiera nagranie fragmentu lektury ,,Anaruk, chłopiec z Grenlandii”, zadania i ćwiczenia związane z lekturą, ciekawostki Liczmanka, zadanka Liczmanka oraz kartę pracy utrwalającą rysowanie odcinków prostopadłych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7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hornsund.igf.edu.pl/~tmo/grenlandia/gl/ciekawostki.html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rota Sterna, Uczę (się) w szkole, Warszawa 2014 r</w:t>
      </w:r>
      <w:r>
        <w:rPr>
          <w:lang w:val="pl-PL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2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luty - blok 1 – dzień 1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5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luty - blok 1 – dzień 1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4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17:00Z</dcterms:created>
  <dc:creator>apiotrowska</dc:creator>
  <dc:description/>
  <cp:keywords/>
  <dc:language>en-US</dc:language>
  <cp:lastModifiedBy>anna</cp:lastModifiedBy>
  <cp:lastPrinted>2015-04-15T07:28:00Z</cp:lastPrinted>
  <dcterms:modified xsi:type="dcterms:W3CDTF">2015-07-03T19:15:00Z</dcterms:modified>
  <cp:revision>302</cp:revision>
  <dc:subject/>
  <dc:title>DEKLARACJA UCZESTNICTWA W PROJEKCIE</dc:title>
</cp:coreProperties>
</file>