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kwiecień – blok 1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Możliwości naszego organizmu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Zabawy z tangramem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wypowiada się na temat posiadanych zdolności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- uzupełnia ćwiczenia gramatyczne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kłada z tanów figury według wzorów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worzy historyjkę używając figur ułożonych tangramów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 rozwiązuje działania matematycz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 rozmowa, patyczki, technika świateł drogowych, rozmowa z partnerem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grupowa, indywidualna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tekst pomocniczy, ćwiczenia gramatyczne, </w:t>
      </w:r>
      <w:r>
        <w:rPr>
          <w:rFonts w:cs="Calibri" w:ascii="Calibri" w:hAnsi="Calibri"/>
          <w:sz w:val="22"/>
          <w:szCs w:val="22"/>
          <w:lang w:eastAsia="en-US"/>
        </w:rPr>
        <w:t>kolorowe kartki, nagranie „Tangram ”, program multimedialny „Tangram”, części tangramów, kartki xero, flamastry, klej, nożyczki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kolorowe kartoniki z poleceniami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2. Przedstawienie celu zajęć: </w:t>
            </w:r>
            <w:r>
              <w:rPr/>
              <w:t>Podczas dzisiejszych zajęć</w:t>
            </w:r>
            <w:r>
              <w:rPr>
                <w:rFonts w:eastAsia="Times New Roman"/>
                <w:lang w:eastAsia="pl-PL"/>
              </w:rPr>
              <w:t xml:space="preserve"> będziemy wykorzystać tangram w zabawach i różnych ćwiczeniach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 to znaczy mieć zdolności matematyczne i zdolności humanistyczne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podają odpowiedzi na zadane przez nauczyciela pytanie. Wybrane za pomocą patyczków dziecko zapisuje na tablicy pomysły kolegów. 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to są zdolności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jaki sposób przejawiają się nasze zdolności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zdolności posiada człowiek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cena, jakich treści uczniowie uczą się szybciej i o jakich zdolnościach to świadczy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porównują i oceniają,  które treści są dla nich  łatwiejsze do przyswojenia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 tekstu informacyjnego na temat  mózgu człowieka –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Wszyscy zdajemy sobie sprawę, jak ważne dla prawidłowego samopoczucia i rozwoju dzieci, jest uprawianie sportów i aktywność fizyczna. Również nasz mózg, aby mógł pracować i normalnie funkcjonować, musi być stale pobudzany oraz odżywiany. Wbrew pozorom taką rolę spełnia także ciało. Znaczna ilość tlenu, woda, białka, tłuszcze, docierają do niego za pomocą układów naszego ciała. 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mnastyka mózgu jest dobra dla wszystkich bez wyjątku. Nie wymaga specjalnych predyspozycji fizycznych, jest łatwa i przyjemna, a w dodatku wywiera niezwykle pozytywny wpływ na naszą psychikę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zypomnienie, jakimi częściami mowy są czasowniki i  przymiotniki i na jakie pytanie odpowiadają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asowniki to między innymi  nazwy czynności. Odpowiadają na pytanie: co robi?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miotniki to wyrazy nazywające cechy istot żywych, przedmiotów lub zjawisk. Odpowiadają na pytanie jaki? jaka? jakie? Np. ładny, gruby, złote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ia śpi długo w sobotę, ponieważ lubi odpoczywać. Ala ogląda ciekawy film. Zbyszek rozwiązuje zadania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rtek czyta lekturę szkolną. Wiosną pada ciepły deszczyk. W ogródku rosną ładne rośliny. </w:t>
            </w:r>
          </w:p>
          <w:tbl>
            <w:tblPr>
              <w:tblW w:w="5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80"/>
              <w:gridCol w:w="80"/>
              <w:gridCol w:w="80"/>
              <w:gridCol w:w="80"/>
              <w:gridCol w:w="80"/>
              <w:gridCol w:w="9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sownia czasowników i przymiotników z przeczeniem „nie”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. 1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isz czasowniki z przeczeniem „nie” według wzoru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ę – nie idę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ję – ……………….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odzę - …………….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owadzę - ………………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uszczę - …………………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Ćw. 2 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pisz przymiotniki  z przeczeniem „nie” według wzoru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ły – niemiły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ośny – ………………………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ieczny - ……………………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dny - ………………………………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kojny - …………………………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Po wykonaniu ćwiczeń razem z uczniami formułujemy wniosek  pisowni „nie” z różnymi częściami mowy. Uczniowie wnioski zapisują w zeszycie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asowniki z przeczeniem „nie” piszemy oddzielnie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miotniki z przeczeniem „nie” piszemy raze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angram. Wysłuchanie informacji na temat tangramów podane przez lektora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Uczniowie wysłuchują nagrania. Opowiadają o tym,  co zapamiętali z nagrania i jak wyobrażają sobie tangramy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amodzielne wykonanie tangramów na podstawie wysłuchanego nagrania. Rozpoznawanie i nazywanie figur geometrycznych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samodzielnie lub w parach wycinają figury do ułożenia tangramów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2 jednakowe duże trójkąty prostokątne,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1 średni trójkąt prostokątny,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2 jednakowe małe trójkąty prostokątne,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1 mały kwadrat,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1 mały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równoległobok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gram multimedialny „Bawimy się tangramem”. Układanie zaproponowanych wzorów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Uczniowie samodzielnie czytają polecenia i przeciągając myszką elementy układają je  tak, aby przedstawiały zaproponowane wzory.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Układanie historyjek obrazkowych zbudowanych z elementów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Quasi-LucidaBright;MS Mincho" w:cs="Quasi-LucidaBright;MS Mincho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daniem  uczniów jest ułożenie w parach </w:t>
            </w:r>
            <w:r>
              <w:rPr>
                <w:rFonts w:eastAsia="Quasi-LucidaBright;MS Mincho" w:cs="Quasi-LucidaBright;MS Mincho" w:ascii="Calibri" w:hAnsi="Calibri"/>
                <w:sz w:val="22"/>
                <w:szCs w:val="22"/>
              </w:rPr>
              <w:t xml:space="preserve"> historyjki obrazkowej zbudowanej z tanów. Ocenie podlegać będzie staranność wykonania, interesująca opowieść, sposób prezentacji przed kolegami. /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eastAsia="Quasi-LucidaBright;MS Mincho" w:cs="Quasi-LucidaBright;MS Mincho" w:ascii="Calibri" w:hAnsi="Calibri"/>
                <w:sz w:val="22"/>
                <w:szCs w:val="22"/>
              </w:rPr>
              <w:t xml:space="preserve">- Wyobraźcie sobie, że znaleźliście się w zaczarowanym świecie „Tangramii”. Ułóżcie w parach historyjkę obrazkową wykorzystując elementy tangramu. Postarajcie się, aby wasza praca była staranna, ciekawa i budziła zainteresowanie wśród kolegów. </w:t>
            </w:r>
          </w:p>
          <w:p>
            <w:pPr>
              <w:pStyle w:val="Normal"/>
              <w:autoSpaceDE w:val="false"/>
              <w:rPr>
                <w:rFonts w:ascii="Calibri" w:hAnsi="Calibri" w:eastAsia="Quasi-LucidaBright;MS Mincho" w:cs="Quasi-LucidaBright;MS Mincho"/>
                <w:sz w:val="22"/>
                <w:szCs w:val="22"/>
              </w:rPr>
            </w:pPr>
            <w:r>
              <w:rPr>
                <w:rFonts w:eastAsia="Quasi-LucidaBright;MS Mincho" w:cs="Quasi-LucidaBright;MS Mincho" w:ascii="Calibri" w:hAnsi="Calibri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Arial"/>
                <w:b/>
              </w:rPr>
              <w:t>Worek różności – zabawy matematyczne Liczmanka.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/W worku znajdują się  kolorowe kartki, na których zapisujemy zadania lub polecenia do wykonania. Uczniowie losują karteczki i proponują rozwiązanie zadania./</w:t>
            </w:r>
          </w:p>
          <w:p>
            <w:pPr>
              <w:pStyle w:val="Akapitzlist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- Ułóż dla kolegi z klasy działania z wykorzystaniem  „Milczka Matematycznego”.</w:t>
            </w:r>
          </w:p>
          <w:p>
            <w:pPr>
              <w:pStyle w:val="Akapitzlist"/>
              <w:ind w:left="570" w:hanging="0"/>
              <w:rPr/>
            </w:pPr>
            <w:r>
              <w:rPr>
                <w:rFonts w:cs="Arial"/>
              </w:rPr>
              <w:t>- Za pomocą kostek sprawdź, czy  kolega zna  tabliczkę mnożenia.</w:t>
            </w:r>
          </w:p>
          <w:p>
            <w:pPr>
              <w:pStyle w:val="Akapitzlist"/>
              <w:spacing w:before="0" w:after="200"/>
              <w:ind w:left="570" w:hanging="0"/>
              <w:rPr>
                <w:rFonts w:cs="Arial"/>
              </w:rPr>
            </w:pPr>
            <w:r>
              <w:rPr>
                <w:rFonts w:cs="Arial"/>
              </w:rPr>
              <w:t>- Rozegraj z koleżanką lub kolegą rundę w warcaby lub szachy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st pomocnicz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ram multimedialn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zęści tangramów, kartki xero, flamastry, klej, nożyczk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lorowe kartki z poleceniami do wykonan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dsumowanie zajęć. Rundka z Liczmankiem.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/Uczniowie trzymają w rękach Liczmanka. Zadaniem uczniów jest wypowiadanie słów związanych z tą częścią zajęć, która im się najbardziej podobała np. tangram, trójkąt, kwadrat itd. lub przymiotnik, duży, ładny itd./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domowa  - „Jak pobudzić mózg do pracy"</w:t>
            </w:r>
            <w:r>
              <w:rPr>
                <w:rFonts w:cs="Calibri" w:ascii="Calibri" w:hAnsi="Calibri"/>
                <w:sz w:val="22"/>
                <w:szCs w:val="22"/>
              </w:rPr>
              <w:t>.</w:t>
              <w:br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I – wymyśl 2 ćwiczenia pobudzające mózg człowieka do działani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Grupa II – Odszukaj w Internecie 2 ćwiczenia, które pobudzą pracę naszego mózgu.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olecenie uczniowie zapisują w zeszycie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Ocena, jakich treści uczniowie uczą się szybciej i o jakich zdolnościach to świadczy. Czytanie tekstu informacyjnego na temat  mózgu człowieka. Przypomnienie, jakimi częściami mowy są czasowniki i  przymiotniki i na jakie pytanie odpowiadają. Pisownia czasowników i przymiotników z przeczeniem „nie”. Tangram. Wysłuchanie informacji na temat tangramów podane przez lektora. Samodzielne wykonanie tangramów na podstawie wysłuchanego nagrania.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Układanie historyjek obrazkowych zbudowanych z tanów. </w:t>
      </w:r>
      <w:r>
        <w:rPr>
          <w:rFonts w:cs="Calibri" w:ascii="Calibri" w:hAnsi="Calibri"/>
          <w:b/>
          <w:sz w:val="22"/>
          <w:szCs w:val="22"/>
        </w:rPr>
        <w:t xml:space="preserve">Program multimedialny „Bawimy się tangramem”. </w:t>
      </w:r>
    </w:p>
    <w:p>
      <w:pPr>
        <w:pStyle w:val="Normal"/>
        <w:ind w:left="570" w:hanging="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570" w:hanging="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57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1) korzysta z informacj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) uważnie słucha wypowiedzi i korzysta z przekazywanych informacji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) wyszukuje w tekście potrzebne informacj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3) tworzy wypowiedz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c) uczestniczy w rozmowach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f) pisze czytelnie i estetyczn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) w zakresie percepcji sztuk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b) korzysta z przekazów medialnych; stosuje ich wytwory w swojej działalności twórczej (zgodnie z elementarną wiedzą o prawach autora)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2) w zakresie ekspresji przez sztukę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) ilustruje sceny i sytuacje (realne i fantastyczne) inspirowane wyobraźni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strzega reguł obowiązujących w społeczności dziecięcej oraz świecie dorosłych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6) zna prawa ucznia i jego obowiązk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matema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7.5) dodaje i odejmuje liczby w zakresie 100 (bez algorytmów działań pisemnych); sprawdza wyniki odejmowania za pomocą dodawania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6) mnoży i dzieli liczby w zakresie tabliczki mnożenia (bez algorytmów działań pisemnych); podaje z pamięci iloczyny; sprawdza wyniki dzielenia za pomocą mnożeni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 16) rozpoznaje i nazywa prostokąty (w tym kwadraty) i trójkąty (również położone w różny sposób oraz w sytuacji, gdy figury zachodzą na siebie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zajęć komputerowych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1 Uczeń posługuje się komputerem w podstawowym zakres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2 Posługuje się wybranymi programami i grami edukacyjnymi rozwijając swoje zainteresowania; korzysta z opcji w programach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wiera  ćwiczenie gramatyczne, wyszukiwanie czasowników i przymiotników,  program multimedialny, nagranie, tangramy, zabawy matematyczne Liczmanka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polorama.com/artykuly/gimnastyka-mozgu-czyli-jak-pobudzic-do-dzialania-obie-polkule/edukacja/a-1357#.VVpQ0lJLuz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kwiecień- blok 2 – dzień 2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;Segoe UI" w:hAnsi="Calibri Light;Segoe UI" w:cs="Calibri Light;Segoe UI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kwiecień- blok 2 – dzień 2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;Segoe UI" w:hAnsi="Calibri Light;Segoe UI" w:cs="Calibri Light;Segoe UI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/>
      <w:sz w:val="24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Rysref">
    <w:name w:val="rys-ref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Noindent">
    <w:name w:val="noind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R&#243;wnoleg&#322;obo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9:00Z</dcterms:created>
  <dc:creator>apiotrowska</dc:creator>
  <dc:description/>
  <cp:keywords/>
  <dc:language>en-US</dc:language>
  <cp:lastModifiedBy>ARISTO</cp:lastModifiedBy>
  <cp:lastPrinted>2014-07-14T14:17:00Z</cp:lastPrinted>
  <dcterms:modified xsi:type="dcterms:W3CDTF">2015-07-01T21:02:00Z</dcterms:modified>
  <cp:revision>269</cp:revision>
  <dc:subject/>
  <dc:title>DEKLARACJA UCZESTNICTWA W PROJEKCIE</dc:title>
</cp:coreProperties>
</file>