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kwiecień – blok 2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ajemniczy świat zwierząt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O echolokacji słów kilk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na czym polega echolokacja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mienia zwierzęta, które wykorzystują echolokację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nietoperza według instrukcj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wykonuje działania w zakresie 1000;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czas pracy i zabawy rozwija swoje zmysły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działalność praktyczna ucznia, ćwiczeniowa, zabawowa, prawda – fałsz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patyczki, światła drogowe.</w:t>
      </w:r>
      <w:r>
        <w:rPr>
          <w:b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Nagranie tekstu  ,, </w:t>
      </w:r>
      <w:r>
        <w:rPr>
          <w:rFonts w:cs="Calibri" w:ascii="Calibri" w:hAnsi="Calibri"/>
          <w:sz w:val="22"/>
          <w:szCs w:val="22"/>
          <w:lang w:eastAsia="en-US"/>
        </w:rPr>
        <w:t>Echolokacja – co to takiego?”, karta pracy polonistyczna i techniczna,</w:t>
      </w:r>
      <w:r>
        <w:rPr>
          <w:rFonts w:cs="Calibri" w:ascii="Calibri" w:hAnsi="Calibri"/>
          <w:sz w:val="22"/>
          <w:szCs w:val="22"/>
        </w:rPr>
        <w:t xml:space="preserve"> materiały i przybory: kwadratowe, czarne kartki papieru (20 cm), linijka,  naklejki oczy lub kolorowy papier, klej, nożyczki, opaska na oczy, kartoniki dla każdego ucznia: zielony i czerwony, zapisana na karteczkach praca domowa do wyboru.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 cel zajęć</w:t>
            </w:r>
            <w:r>
              <w:rPr/>
              <w:t>: Podczas dzisiejszych zajęć dowiecie się, co to jest echolokacja i które zwierzęta  z niej korzystają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983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łuchanie nagrania tekstu Barbary Goliszek                   ,,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cholokacja – co to takiego?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Swobodne wypowiedzi dzieci na temat wysłuchanego teks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Samodzielne </w:t>
            </w:r>
            <w:r>
              <w:rPr>
                <w:rFonts w:cs="Calibri" w:ascii="Calibri" w:hAnsi="Calibri"/>
                <w:sz w:val="22"/>
                <w:szCs w:val="22"/>
              </w:rPr>
              <w:t>układanie  pytań do tekstu / co najmniej 4/po ponownym wysłuchaniu lub cichym przeczytaniu tekst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dawanie pytań i udzielanie odpowiedzi w par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adaj koledze z ławki ułożone pytania. Ty natomiast postaraj się odpowiedzieć na pytania zadane ci przez kolegę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finicja pojęcia echolokacja – praca w grup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na podstawie tekstu ,, Echolokacja, co to takiego? ‘’ oraz informacji uzyskanych z Internetu uściślają pojęcie oraz definiują swoimi słow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wylosowani za pomocą patyczków uczniowie prezentują je przed klas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http://www.swiatnauki.pl/8,447.html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e zwierzęta korzystają z echolokacji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szukając odpowiedzi na pytanie , korzystają z TIK, /stronę może podać nauczyciel/,następnie kończą rozpoczęte na plakacie zdanie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Z echolokacji korzystają następujące zwierzęta:/ np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ietoperze, ryjówki i delfiny 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zięki  echolokacji nietoperze mogą: 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p. nocą omijać przeszkody i znajdować pożywienie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rPr/>
            </w:pPr>
            <w:r>
              <w:rPr/>
              <w:t>/http://pl.wikipedia.org/wiki/Echolokacja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informacji o nietoperzach. Układanie zdań do zabawy prawda – fałsz – praca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czytają tekst informacyjny o nietoperza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, następnie układają zdania zawierające prawdziwe i nieprawdziwe informacje o nietoperzach./np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pośród przeczytanych przez poszczególne grupy zdań, uczniowie wybierają 8 do ćwiczenia podsumowującego pracę na lekcj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ładanie wyrazów z liter wyrazu:  ECHOLOKACJA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układają i zapisują w zeszycie jak najwięcej wyrazów, które składają się z liter wyrazu ECHOLOKACJ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Następnie czytają swoje wyrazy w sposób podany przez nauczyciela, np. głośno,  szeptem, z okrzykiem radości, z podziałem na sylaby, z podziałem na głoski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Nietoperz z papieru” – składanie papieru według podanego wzor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nietoperza wg instrukcji podanej przez nauczyciela. Następnie dokonują samooceny swojej pracy, uwzględniając podane wcześniej kryter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prace eksponują w klasowej galeri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,,Największy na świecie gatunek nietoperza ma skrzydła o rozpiętości 1,7 metra i waży 1,5 kilograma. Żyją one w Azji. Z kolei najmniejszy gatunek nietoperza występuje w Tajlandii. Jego rozpiętość skrzydeł to zaledwie 10 centymetrów, a waga to 2 gramy”.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i Kasia czytają takie same  książki o nietoperz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przeczytała po południu 32 strony, a następnego dnia o 12 stron mni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przeczytała wieczorem 20 stron, a następnego dnia również o 12 stron mni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stron zostało jeszcze dziewczynkom do przeczytania, jeśli książka liczy 55 stro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j dziewczynce zostało mniej stron do przeczytania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wanie i odejmowanie  oraz porównywanie liczb w zakresie 1000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isz i odczytaj liczb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s3d1j –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j5d2s-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równaj liczby. Wstaw znak &gt;,&lt;,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……47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…890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+232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+101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+123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+524=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-231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-123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4-423=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łóż dwa zadania do ilustracji – jedno na dodawanie, drugie na odejmowanie. Zapisz w zeszycie treść zadania, pytania, wykonaj obliczenia i napisz odpowiedz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sunek zabawki - duży nietoperz i cena 35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sunek zabawki – mały nietoperz i cena 15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uczniów z dodawani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wrócenie uwagi na odpowiednie podpisywanie liczb/ cyfra jedności pierwszej liczby pod cyfrą jedności drugiej cyfry – dziesiątki pod dziesiątkami, setki pod setkami. Najpierw dodajemy jedności, potem dziesiątki i setki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isz w zeszycie działania i oblicz sposobem pisemny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 + 33, 26 + 52, itp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ykonują zadania 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razie wątpliwości posługują się techniką świateł drogowych, informując nauczyciela o ewentualnych problemach związanych ze zrozumieniem treści poleceń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Nietoperz i ćma” - zabawa nawiązująca do zdolności echolokacj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tworzą duże koło, mocno trzymając się za ręce, tworząc bezpieczną barierę dla dzieci, które będą wewnątrz koła. Nauczyciel wybiera za pomocą patyczków ucznia, które będzie nietoperzem oraz drugiego – który będzie ćmą./jeśli jest dużo dzieci, możemy wybrać dwie ćmy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my stają wewnątrz koła, nietoperzowi nauczyciel zawiązuje ocz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nietoperza jest złapanie ćm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toperz, co jakiś czas ,,echo lokuje” wydając dźwięki./np. krzycząc: „nietoperz, nietoperz”, wówczas ćma musi krzyknąć: „ćma, ćma, ćma”, tworząc echo dla nietoperza./dźwięk ten jest wykorzystywany przez nietoperza do śledzenia ćmy w obrębie koła. A tym samym dla zlokalizowania jej pozycji. Gra kończy się, gdy nietoperz złapie ćmę. Wówczas wybieramy nowe osoby wcielające się w role: ćmy i nietoperz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rani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sunek przedstawiający echolokację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06270" cy="1272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,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”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 echolokacji słów kilka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dstawie tekstu, ułóż  2 zdania zawierające prawdziwe informacje o nietoperzach i dwa nieprawdziwe. Zapisz je poniż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,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ietoperz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należą do rzędu ssaków. Występuje ich około 1100 gatunków. Pogrupowano je na dwa podrzędy: nietoperze owadożerne i owocożerne. Są to jedyne ssaki, które uzyskały zdolność lotu…../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riały i przybory: kwadratowe, czarne kartki papieru (20 cm), linijka,  naklejki oczy lub kolorowy papier, klej, nożycz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 echolokacji słów kilka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jęcia technicz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toperz - instrukcja składania papier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1 . Złóż kwadratowa kartkę papieru na pół, aby utworzyć trójkąt…./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27125" cy="726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paska na ocz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Podsumowanie zajęć: Prawda </w:t>
            </w:r>
            <w:r>
              <w:rPr/>
              <w:t xml:space="preserve"> </w:t>
            </w:r>
            <w:r>
              <w:rPr>
                <w:b/>
              </w:rPr>
              <w:t xml:space="preserve">- fałsz. 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Wytypowany za pomocą patyczków uczeń czyta głośno zdania ułożone wcześniej przez grupy. Uczniowie za pomocą kartoników: zielony – prawda, czerwony – fałsz, potwierdzają, bądź zaprzeczają czytane przez swojego kolegę informacje o nietoperza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Zadanie i omówienie pracy domowej do wybor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Nauka czytania tekstu ,,O echolokacji słów kilka”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color w:val="FF0000"/>
              </w:rPr>
            </w:pPr>
            <w:r>
              <w:rPr/>
              <w:t>,,To już wiem o nietoperzach” – podzielenie się z rodzicami wiedzą zdobytą podczas zajęć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color w:val="FF0000"/>
              </w:rPr>
            </w:pPr>
            <w:r>
              <w:rPr/>
              <w:t>Zapoznanie rodziców z terminem echolokacja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i dla każdego ucznia: zielony i czerwon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ę się pięknie czytać tekst                  o echolokac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wiem rodzicom ciekawostki   o nietoperza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ę rodzicom, na czym polega echolokacja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łuchanie nagrania tekstu Barbary Goliszek ,, </w:t>
      </w:r>
      <w:r>
        <w:rPr>
          <w:rFonts w:cs="Calibri" w:ascii="Calibri" w:hAnsi="Calibri"/>
          <w:sz w:val="22"/>
          <w:szCs w:val="22"/>
          <w:lang w:eastAsia="en-US"/>
        </w:rPr>
        <w:t xml:space="preserve">Echolokacja – co to takiego?”. </w:t>
      </w:r>
      <w:r>
        <w:rPr>
          <w:rFonts w:cs="Calibri" w:ascii="Calibri" w:hAnsi="Calibri"/>
          <w:sz w:val="22"/>
          <w:szCs w:val="22"/>
        </w:rPr>
        <w:t>Definicja pojęcia echolokacja. Jakie zwierzęta korzystają z echolokacji? Czytanie informacji o nietoperzach. Układanie wyrazów z lite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Nietoperz z papieru” –  składanie papieru według  instrukcji. Dodawanie i odejmowanie  oraz porównywanie liczb w zakresie 1000.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sz w:val="22"/>
          <w:szCs w:val="22"/>
        </w:rPr>
        <w:t>Nietoperz i ćma” - zabawa nawiązująca do zdolności echolo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; krótkie opowiadan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.pisze czytelnie i estetycznie ( przestrzega zasad kaligrafii), dba o poprawność gramatyczną, ortograficzną i interpunkcyjn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2.wie, jaki pożytek przynoszą zwierzęta środowisku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3 rozumie dziesiątkowy system pozycyj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.dodaje i odejmuje liczb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2.c posiada umiejętności cięcia papieru, montażu modeli papierowych, korzystając z prostych instruk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9.3.a.utrzymuje ład i porządek w miejscu pracy; sprząta po sobie i pomaga innym w utrzymaniu porządku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respektując reguły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 tekst:,, Echolokacja – co to takiego”, tekst o nietoperzach, ćwiczenia w układaniu pytań do tekstu, układaniu wyrazów z liter ,,Echolokacja”, zabawę ,,Nietoperz i ćma”, zadania utrwalające dodawanie i odejmowanie w zakresie 1000, pracę techniczną polegającą na składaniu nietoperza według podanej instrukcji oraz zadanko i ciekawostkę Liczmank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nietoperze.phq.pl/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tipy.interia.pl/artykul_4820,jak-zrobic-nietoperza-z-papieru.html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nietoperze.phq.pl/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wiatzwierzat.streemo.pl/Community/68143,Blog_Wpis,Echolokacja_u_nietoperzy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kwiecień - blok  2 – dzień  5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kwiecień - blok  2 – dzień  5 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5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41:00Z</dcterms:created>
  <dc:creator>apiotrowska</dc:creator>
  <dc:description/>
  <dc:language>en-US</dc:language>
  <cp:lastModifiedBy>Agata Żyszkiewicz</cp:lastModifiedBy>
  <cp:lastPrinted>2015-07-27T13:46:00Z</cp:lastPrinted>
  <dcterms:modified xsi:type="dcterms:W3CDTF">2015-07-27T11:48:00Z</dcterms:modified>
  <cp:revision>6</cp:revision>
  <dc:subject/>
  <dc:title>DEKLARACJA UCZESTNICTWA W PROJEKCIE</dc:title>
</cp:coreProperties>
</file>