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grudzień 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ędzie kolędowan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rzy wigilijnym stole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i śpiewa kolęd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pisuje swoją ulubioną potrawę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oprawnie ustawia  nakrycia na stol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liczby z przekroczeniem progu dziesiątkow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dyskusja, działanie praktyczne, rozmowa z partnerem,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tablica demonstracyjna, </w:t>
      </w:r>
      <w:r>
        <w:rPr>
          <w:rFonts w:cs="Calibri" w:ascii="Calibri" w:hAnsi="Calibri"/>
          <w:sz w:val="22"/>
          <w:szCs w:val="22"/>
          <w:lang w:eastAsia="en-US"/>
        </w:rPr>
        <w:t>papierowe talerzyki, kredki, flamastry, gazety kulinarne, plastikowe widelce, łyżki, kubeczki, woda, olej, płyn do mycia naczyń, 2 szklanki, łyżka, mydło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uczyciel włącza fragmenty kolęd np. „Wśród nocnej ciszy”, „Przybieżeli do Betlejem”, „Lulajże Jezuniu”. Zadaniem uczniów jest odgadnięcie tytułów kolęd.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 Przedstawienie celu zajęć: </w:t>
            </w:r>
            <w:r>
              <w:rPr/>
              <w:t>Dzisiaj nauczymy się, jak należy zachować się przy świątecznym stole, poznamy tradycyjne potrawy i pośpiewamy kolędy..</w:t>
            </w:r>
            <w:r>
              <w:rPr>
                <w:b/>
              </w:rPr>
              <w:t xml:space="preserve"> </w:t>
            </w:r>
          </w:p>
          <w:p>
            <w:pPr>
              <w:pStyle w:val="Akapitzlist"/>
              <w:spacing w:lineRule="auto" w:line="240" w:before="0" w:after="20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mowa na temat tradycji bożonarodzeniowych jakie są kultywowane  w domach uczni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przygotowania do świąt w waszych domach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potrawy spożywacie podczas wigilii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ja ulubiona potrawa” – </w:t>
            </w:r>
            <w:r>
              <w:rPr>
                <w:rFonts w:cs="Calibri" w:ascii="Calibri" w:hAnsi="Calibri"/>
                <w:sz w:val="22"/>
                <w:szCs w:val="22"/>
              </w:rPr>
              <w:t>uczniowie przygotowują na papierowym talerzu rysunek lub wyklejankę swojej ulubionej potraw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ujemy posiłek –</w:t>
            </w:r>
            <w:r>
              <w:rPr>
                <w:rFonts w:cs="Calibri" w:ascii="Calibri" w:hAnsi="Calibri"/>
                <w:sz w:val="22"/>
                <w:szCs w:val="22"/>
              </w:rPr>
              <w:t>omówienie  zasad bezpiecznego i higienicznego przygotowywania posiłków,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wrócenie uwagi np. na bezpieczny sposób używania noż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ka nakrywania do stołu – </w:t>
            </w:r>
            <w:r>
              <w:rPr>
                <w:rFonts w:cs="Calibri" w:ascii="Calibri" w:hAnsi="Calibri"/>
                <w:sz w:val="22"/>
                <w:szCs w:val="22"/>
              </w:rPr>
              <w:t>uczniowie ustawiają swoje talerzyki w przygotowanych wcześniej miejscach, - układają sztućce w odpowiednich miejscach, - omawiają swoje ulubione  potrawy i potrawy, które spożywają przy wigilijnym sto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kusja na temat wspólnego spożywania posiłków. Zapisanie wniosków w zeszycie. </w:t>
            </w:r>
          </w:p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 w:val="false"/>
              </w:rPr>
              <w:t>zwrócenie uwagi na zasady savoir-vivre obowiązujące podczas spożywania posił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p. Wspólne zasiadamy do stołu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azem zaczynamy jedzenie i wstajemy od stołu,            kiedy wszyscy zjedz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śpiewanie wybranej kolędy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wybierają kolędę i wspólnie ją śpiewają. 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astorałki pt. „Bosy pastuszek”. (</w:t>
            </w:r>
            <w:r>
              <w:rPr>
                <w:rFonts w:cs="Calibri" w:ascii="Calibri" w:hAnsi="Calibri"/>
                <w:sz w:val="22"/>
                <w:szCs w:val="22"/>
              </w:rPr>
              <w:t>powtarzanie tekstu na zasadzie echa)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ył pastuszek bosy </w:t>
              <w:br/>
              <w:t xml:space="preserve">na fujarce grał, </w:t>
              <w:br/>
              <w:t xml:space="preserve">pasał w górach owce </w:t>
              <w:br/>
              <w:t xml:space="preserve">i w szałasie spał. </w:t>
              <w:br/>
              <w:t xml:space="preserve">Nagle aniołowie </w:t>
              <w:br/>
              <w:t xml:space="preserve">z nieba w bieli przyfrunęli </w:t>
              <w:br/>
              <w:t xml:space="preserve">obudzili go gdy spał, gdy spał... </w:t>
              <w:br/>
              <w:t xml:space="preserve">Obudzili go gdy spał, gdy spał. </w:t>
              <w:br/>
              <w:br/>
              <w:t xml:space="preserve">Dziś do Betlejem </w:t>
              <w:br/>
              <w:t xml:space="preserve">trzeba nocą iść, </w:t>
              <w:br/>
              <w:t xml:space="preserve">bo Narodzenia </w:t>
              <w:br/>
              <w:t xml:space="preserve">czas wypełnił dni, </w:t>
              <w:br/>
              <w:t xml:space="preserve">tam gdzie stajenka </w:t>
              <w:br/>
              <w:t xml:space="preserve">razem z bydlątkami, </w:t>
              <w:br/>
              <w:t xml:space="preserve">leży dzieciąteczko </w:t>
              <w:br/>
              <w:t xml:space="preserve">i na sianku śpi. </w:t>
              <w:br/>
              <w:br/>
              <w:t xml:space="preserve">Świat na to czekał </w:t>
              <w:br/>
              <w:t xml:space="preserve">wiele już lat </w:t>
              <w:br/>
              <w:t xml:space="preserve">i Narodzenia </w:t>
              <w:br/>
              <w:t xml:space="preserve">dziś wita czas, </w:t>
              <w:br/>
              <w:t xml:space="preserve">biegnij pastuszku </w:t>
              <w:br/>
              <w:t xml:space="preserve">jasną drogą, niebo płonie, </w:t>
              <w:br/>
              <w:t xml:space="preserve">na niebie pierwszej gwiazdy blask, </w:t>
              <w:br/>
              <w:t>na niebie pierwszej gwiazdy blask.</w:t>
              <w:br/>
              <w:br/>
              <w:t xml:space="preserve">Był pastuszek bosy, </w:t>
              <w:br/>
              <w:t xml:space="preserve">zimne nóżki miał, </w:t>
              <w:br/>
              <w:t xml:space="preserve">ale dobry anioł </w:t>
              <w:br/>
              <w:t xml:space="preserve">piękne butki dał. </w:t>
              <w:br/>
              <w:t xml:space="preserve">Wziął pastuszek owce, </w:t>
              <w:br/>
              <w:t xml:space="preserve">pobiegł tak jak wiatr przed siebie, </w:t>
              <w:br/>
              <w:t xml:space="preserve">a na niebie blask od gwiazd, od gwiazd... </w:t>
              <w:br/>
              <w:t>A na niebie blask od gwiazd, od gwiazd.</w:t>
              <w:br/>
              <w:br/>
              <w:t xml:space="preserve">Dziś do Betlejem </w:t>
              <w:br/>
              <w:t xml:space="preserve">trzeba nocą iść, </w:t>
              <w:br/>
              <w:t xml:space="preserve">bo Narodzenia </w:t>
              <w:br/>
              <w:t xml:space="preserve">czas wypełnił dni, </w:t>
              <w:br/>
              <w:t xml:space="preserve">tam gdzie stajenka </w:t>
              <w:br/>
              <w:t xml:space="preserve">razem z bydlątkami, </w:t>
              <w:br/>
              <w:t xml:space="preserve">leży dzieciąteczko </w:t>
              <w:br/>
              <w:t xml:space="preserve">i na sianku śpi. </w:t>
              <w:br/>
              <w:br/>
              <w:t xml:space="preserve">Świat na to czekał </w:t>
              <w:br/>
              <w:t xml:space="preserve">wiele już lat </w:t>
              <w:br/>
              <w:t xml:space="preserve">i Narodzenia </w:t>
              <w:br/>
              <w:t xml:space="preserve">dziś wita czas, </w:t>
              <w:br/>
              <w:t xml:space="preserve">biegnij pastuszku </w:t>
              <w:br/>
              <w:t xml:space="preserve">jasną drogą, niebo płonie, </w:t>
              <w:br/>
              <w:t xml:space="preserve">na niebie pierwszej gwiazdy blask, </w:t>
              <w:br/>
              <w:t>na niebie pierwszej gwiazdy blask..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– rozmowa z partnerem - 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- Czym się różnią kolędy od pastorałek?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(…) pastorałki od właściwych kolęd różnią się bardziej świeckim charakterem. Są w nich udramatyzowane, czyli ujęte w prawie teatralną, jak w ludowej szopce, formę rozmów i zdarzeń, zmyślone scenki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0"/>
                <w:szCs w:val="20"/>
              </w:rPr>
              <w:t>Dodawanie liczb z przekroczeniem progu dziesiątkowego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/>
              <w:drawing>
                <wp:inline distT="0" distB="0" distL="0" distR="0">
                  <wp:extent cx="2635885" cy="130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blicz działania znanym sposobem. Rozwiązania zapisz w zeszycie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+ 55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+ 47 =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 + 57 =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+ 18 =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Tata kupował świąteczne prezenty. Za samochód zapłacił 34 zł a za kolejkę 47 zł. Ile tata zapłacił za zakup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osia kupiła korale dla mamy za 15 zł i rękawiczki dla taty za 28 zł. Ile kosztowały zakupy Zosi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liczcie, ile dzieci jest dziś w szkole. Gdyby każdy z was przyszedł na klasową wigilię z kolegą lub koleżanką, ile nakryć musiałoby znaleźć się na stol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giczna mieszanina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czas przygotowań świątecznych dań powstają trudne do zmycia zabrudzenia z tłuszczu. Niewiele pomaga nawet ciepła woda. A to dlatego, że cząsteczki tłuszczu nie lubią cząstek wody i nie chcą się z nią łączyć. Wystarczy odrobina płynu do mycia naczyń i po kłopocie. Na czym polega taka reakcja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pierw mali odkrywcy próbują pozbyć się oleju z rąk i naczyń używając tylko wody zimnej i dość ciepłej. Następnie do dwóch szklanek nalewają wody a na wierzch po 4 łyżki oleju. Dodatkowo do jednej szklanki wlewają łyżkę płynu do mycia naczyń. Mieszają zawartość każdej szklank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okaże w wyniku eksperymentów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mywanie naczyń i mycie rąk bez użycia środków myjących jest nieskuteczne. Zarówno ręce i naczynia będą nadal tłuste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eszać wodę z olejem w szklance także się nam nie uda – olej zawsze będzie się oddzielał od wody. W drugiej szklance natomiast, do której został dodany płyn do mycia naczyń, wytworzy się piana, a tłuszcz wymiesza się z wodą i utworzy obfitą pianę dającą się łatwo spłukać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to wyjaśnić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ąsteczki oleju i wody wzajemnie się odpychają, czyli nie chcą się ze sobą łączyć. Dlatego zmywanie tłuszczu samą wodą się nie udaje. Z kolei cząsteczki środków myjących mają kształt podobny do szpilki, której czubek łączy się z cząsteczką oleju, a łebek – z cząsteczką wody.  W wyniku takiego połączenia powstanie łańcuch między cząsteczkami wody, mydła i oleju. I to jest właśnie piana, która daje się łatwo zmyć z naczyń. Mydła do mycia ciała i szampony do włosów działają na tej samej zasadzi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ydło jest znane i stosowane do mycia od starożytności. Już ponad dwa i pół tysiąca lat temu ludzie umieli je wytwarzać, wykorzystując do tego celu tłuszcz i popiół. Niestety, w tamtych czasach wyjaśnienie procesu działania mydła nie było możliwe, ponieważ chemia jako nauka jeszcze wtedy nie istniała. „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„Święta, święt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pierowe talerzyki, kredki, flamastry, gazety kulinar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lastikowe widelce, łyżki, kubeczk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astorałki pt. „Bosy pastuszek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oda, olej, płyn do mycia naczyń, 2 szklanki, łyżka, mydło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Ustne układanie przepisu na udany wigilijny wieczór przy stole rodzinnym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Przyniosę do szkoły jedną potrawę na klasową wigilię.</w:t>
            </w:r>
            <w:r>
              <w:rPr>
                <w:b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mowa na temat tradycji bożonarodzeniowych jakie są kultywowane  w domach uczniów. „Moja ulubiona potrawa” – praca techniczna. Nauka nakrywania do stołu. Wspólne śpiewanie wybranej kolędy. Zapoznanie z tekstem pastorałki pt. Bosy pastuszek. </w:t>
      </w:r>
      <w:r>
        <w:rPr>
          <w:rFonts w:cs="TimesNewRomanPSMT;Times New Roman" w:ascii="Calibri" w:hAnsi="Calibri"/>
          <w:b/>
          <w:sz w:val="20"/>
          <w:szCs w:val="20"/>
        </w:rPr>
        <w:t xml:space="preserve">Dodawanie liczb z przekroczeniem progu dziesiątkowego. </w:t>
      </w:r>
      <w:r>
        <w:rPr>
          <w:rFonts w:cs="Calibri" w:ascii="Calibri" w:hAnsi="Calibri"/>
          <w:b/>
          <w:sz w:val="22"/>
          <w:szCs w:val="22"/>
        </w:rPr>
        <w:t>Magiczna mieszanina –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2a) Ilustruje sceny i sytuacje real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b)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5  Jest tolerancyjny wobec tradycji kulturowej itp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1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 Uczeń dodaje i odejmuje liczby w zakresie z 100 przekroczeniem progu dziesiątkow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jący propozycję ćwiczeń związanych z Bożym Narodzeniem, tradycjami, eksperyment  przyrodniczy, tablicę demonstracyjną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ekstowo.pl/piosenka,koleda,bosy_pastuszek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du.tvp.pl/13365560/czym-sie-roznia-koledy-od-pastoralek-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tatic.scholaris.pl/resource-files/239/dodawanie_liczb_dwucyfrowych_53445.jpg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Życie Szkoły, nr 11/  2014, str. 34, „Świąteczne odkrycia”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Życie Szkoły, nr 11/  2014, str. 34, „Świąteczne odkryci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3:00Z</dcterms:created>
  <dc:creator>apiotrowska</dc:creator>
  <dc:description/>
  <dc:language>en-US</dc:language>
  <cp:lastModifiedBy>Agata Żyszkiewicz</cp:lastModifiedBy>
  <cp:lastPrinted>2015-07-27T13:28:00Z</cp:lastPrinted>
  <dcterms:modified xsi:type="dcterms:W3CDTF">2015-07-27T11:28:00Z</dcterms:modified>
  <cp:revision>5</cp:revision>
  <dc:subject/>
  <dc:title>DEKLARACJA UCZESTNICTWA W PROJEKCIE</dc:title>
</cp:coreProperties>
</file>