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3 –listopad – blok 4 – dzień 4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enariusz zajęć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lok tygodniowy</w:t>
      </w:r>
      <w:r>
        <w:rPr>
          <w:rFonts w:cs="Calibri" w:ascii="Calibri" w:hAnsi="Calibri"/>
          <w:sz w:val="22"/>
          <w:szCs w:val="22"/>
        </w:rPr>
        <w:t>: Poznajemy ,,Kajtkowe przygody”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Temat dnia: </w:t>
      </w:r>
      <w:r>
        <w:rPr>
          <w:rFonts w:cs="Calibri" w:ascii="Calibri" w:hAnsi="Calibri"/>
          <w:sz w:val="22"/>
          <w:szCs w:val="22"/>
        </w:rPr>
        <w:t>Organizujemy stołówkę dla ptaków.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ele zajęć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czeń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potrafi wymienić przysmaki zwierząt;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- rozumie, dlaczego należy systematycznie dokarmiać ptaki podczas ostrej zimy;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zna kolejne etapy organizacji stołówki dla zwierząt;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zgodnie bawi się z rówieśnikami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etody i techniki</w:t>
      </w:r>
      <w:r>
        <w:rPr>
          <w:rFonts w:cs="Calibri" w:ascii="Calibri" w:hAnsi="Calibri"/>
          <w:sz w:val="22"/>
          <w:szCs w:val="22"/>
        </w:rPr>
        <w:t xml:space="preserve">: patyczki, światła drogowe, burza mózgów, rundka bez przymusu </w:t>
      </w:r>
      <w:r>
        <w:rPr>
          <w:sz w:val="22"/>
          <w:szCs w:val="22"/>
        </w:rPr>
        <w:t>,czytanie                               w słuchawkach, technika zdania podsumowujące.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b/>
          <w:sz w:val="22"/>
          <w:szCs w:val="22"/>
        </w:rPr>
        <w:t>Formy pracy</w:t>
      </w:r>
      <w:r>
        <w:rPr>
          <w:rFonts w:cs="Calibri" w:ascii="Calibri" w:hAnsi="Calibri"/>
          <w:sz w:val="22"/>
          <w:szCs w:val="22"/>
        </w:rPr>
        <w:t>: indywidualna, zbiorowa, grupowa.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 xml:space="preserve">Środki dydaktyczne: </w:t>
      </w:r>
      <w:r>
        <w:rPr>
          <w:rFonts w:cs="Calibri" w:ascii="Calibri" w:hAnsi="Calibri"/>
          <w:sz w:val="22"/>
          <w:szCs w:val="22"/>
        </w:rPr>
        <w:t>karta pracy,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ważniki, waga,</w:t>
      </w:r>
      <w:r>
        <w:rPr>
          <w:rFonts w:cs="Calibri" w:ascii="Calibri" w:hAnsi="Calibri"/>
          <w:sz w:val="22"/>
          <w:szCs w:val="22"/>
          <w:lang w:eastAsia="en-US"/>
        </w:rPr>
        <w:t xml:space="preserve"> smalec, ziarenka, łupinki po orzechach włoskich, drucik miedziany, szary papier, mazaki, magnesy, kolorowe kubeczki do metody świateł drogowych, nagranie piosenki ,,W karmniku”, zabawa integracyjna ,,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-,,Uwaga! Stołówka zaprasza!”</w:t>
      </w:r>
    </w:p>
    <w:p>
      <w:pPr>
        <w:pStyle w:val="Normal"/>
        <w:spacing w:lineRule="auto" w:line="276"/>
        <w:rPr>
          <w:rFonts w:ascii="Calibri" w:hAnsi="Calibri" w:cs="Calibri"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276" w:before="120" w:after="120"/>
        <w:jc w:val="center"/>
        <w:rPr/>
      </w:pPr>
      <w:r>
        <w:rPr/>
        <w:t>Przebieg zajęć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3"/>
        <w:gridCol w:w="4091"/>
      </w:tblGrid>
      <w:tr>
        <w:trPr/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wstępna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Czynności organizacyjno – porządkowe (powitanie,   kontrola obecności, przygotowanie do zajęć).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b/>
              </w:rPr>
              <w:t>Liczmanek wita wszystkich uczniów i przedstawia uczniom cel zajęć</w:t>
            </w:r>
            <w:r>
              <w:rPr/>
              <w:t xml:space="preserve">: Podczas  dzisiejszych zajęć poznamy przysmaki zwierząt i zaplanujemy dla nich stołówkę.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główna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>
          <w:trHeight w:val="3251" w:hRule="atLeast"/>
        </w:trPr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ytanie w słuchawkach tekstu ,, Ptaki i zimą” ukierunkowane pytaniami: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Dlaczego podczas mroźnej i śnieżnej zimy, należy dokarmiać ptaki?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W jaki sposób możemy pomóc ptakom przetrwać zimę?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W jaki sposób ptaki odwdzięczają się ludziom za dokarmianie?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po przeczytaniu tekstu -wytypowani za pomocą patyczków -odpowiadają na pytania zawarte pod tekstem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ysmaki ptaków – praca w grupach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podzieleni są na 4 grupy./Odliczając do czterech: jedynki tworzą pierwszą grupę, dwójki – drugą itp./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żda grupa szuka odpowiedzi na jedno pytanie: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 grup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Jakie są przysmaki sikory, wróbla, mazurka i kowalika?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 grup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Dla kogo można przygotować słoninkę?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I grup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Które ptaki lubią niesolone orzechy?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V grup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Dla kogo można przygotować rodzynki lub pokrojone jabłka?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Każda grupa po zapoznaniu się z tekstem źródłowym –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ćwiczenie 2 karta prac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szuka w tekście odpowiedzi na pytanie, podkreśla je, a następnie wytypowany przez grupę lider prezentuje odpowiedź na forum klasy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 wysłuchaniu wszystkich grup, samodzielnie wykonują ćwiczenie 3 w kartach pracy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eśli mają problem z uzupełnieniem ćwiczenia sygnalizują to za pomocą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techniki świateł drogowych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kładanie nazw dokarmianych ptaków w kolejności alfabetycznej – praca z kartą pracy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wypisują z tekstów nazwy ptaków, a następnie układają je w kolejności alfabetycznej i zapisują w zeszytach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rganizujemy stołówkę dla ptaków – praca zbiorowa – burza mózgów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czniowie ustalają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dzie zorganizują dokarmianie?/ miejsce ustawienia karmnika, wybranie drzewka do zawieszenia słoninek/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to przyniesie do szkoły karmniki?/chętni uczniowie/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 kiedy rozpocznie się dokarmianie?/ptaki muszą się przyzwyczaić do miejsca/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to będzie dbał o systematyczne uzupełnianie karmnika i ,,choinki”?/o systematyczność dbać może Samorząd Klasowy, a uzupełniać karmniki i ,,choinkę” mogą dyżurni/.</w:t>
            </w:r>
          </w:p>
          <w:p>
            <w:pPr>
              <w:pStyle w:val="Normal"/>
              <w:ind w:left="14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14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 rozpoczęciem akcji uczniowie mogą wykonać plakat informujący o zorganizowanej stołówce dla ptaków i zachęcić pozostałe klasy do przyłączenia się do tego przedsięwzięcia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iekawostki Liczmanka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y wiecie, że.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,,Ptak śpiący na gałęzi nie spada z niej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, ponieważ przy zgięciu stawu skokowego jego palce automatycznie zaciskają się wokół gałązki. </w:t>
            </w:r>
            <w:r>
              <w:rPr>
                <w:rStyle w:val="StrongEmphasis"/>
                <w:rFonts w:cs="Calibri" w:ascii="Calibri" w:hAnsi="Calibri"/>
                <w:b w:val="false"/>
                <w:color w:val="000000"/>
                <w:sz w:val="22"/>
                <w:szCs w:val="22"/>
              </w:rPr>
              <w:t>Jest więc do niej</w:t>
            </w: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StrongEmphasis"/>
                <w:rFonts w:cs="Calibri" w:ascii="Calibri" w:hAnsi="Calibri"/>
                <w:b w:val="false"/>
                <w:color w:val="000000"/>
                <w:sz w:val="22"/>
                <w:szCs w:val="22"/>
              </w:rPr>
              <w:t>„przypięty” aż do chwili, w której świadomie rozprostuje nogi”.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footnoteReference w:id="2"/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,,Co waży pół kilograma? – zabawy i ćwiczenia z wagą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 czego potrzebna jest nam waga? – rundka bez przymusu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podają swoje propozycje, nauczyciel zbiera je od uczniów i dokonuje syntezy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stępnie nauczyciel zapoznaje uczniów z odważnikami:1 gram, 2 gramy i 5 gramów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tala wspólnie z dziećmi, do czego potrzebne są tak małe odważniki?/do ważenia bardzo lekkich produktów/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 odczytaniu zapisanych na tablicy informacji</w:t>
            </w:r>
            <w:r>
              <w:rPr>
                <w:rFonts w:cs="Calibri" w:ascii="Calibri" w:hAnsi="Calibri"/>
                <w:sz w:val="22"/>
                <w:szCs w:val="22"/>
              </w:rPr>
              <w:t>,                         /  1 kilogram = 1000 gramów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ół kilograma – 500 gramów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erć kilograma – 250 gramów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dekagram=10 gramów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czniowie wykonują zadania/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1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 wadze szalkowej Ania waży ziarenka dla ptaków.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 zważenia ich użyła odważników: 5g, 5g, 5g i 2 g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e ważą ziarenka?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y to jest więcej? Czy mniej niż pół kilograma?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2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sia przygotowała dla ptaków przysmaki w różnych opakowaniach. Podkreśl najlżejsze opakowanie niebieską kredką, a najcięższe – zieloną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siona lnu – 250 g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sza – 200 g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łatki owsiane – 120 g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iarenka dyni – 190 g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iarenka maku – 50 g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astanów się i odpowiedz na pytanie: Co waży pół kilograma? Podaj wszystkie możliwości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3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bawa w sklep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czniowie podzieleni są na cztery grupy.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Każda grupa przygotowuje stoisko z towarem. /Uzupełnia nazwy produktów i zapisuje na nich ich wagę, wyrażoną w gramach. Klienci kupując  posługują się wagą produktów/.Wykonuje również ceny.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śród siebie wybierają za pomocą patyczków sprzedawcę. /każdy sprzedawca pracuje 2 minuty/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zostali uczniowie to klienci sklepu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bawa polega na sprzedawaniu towaru umieszczonego na półkach. Podczas zabawy uczniowie posługują się jednostkami wagi wyrażonej w gramach. Kupujący mają siatki, które mogą unieść towar do 500 gramów. Każde dziecko ma jedną siatkę i musi kupić przynajmniej dwa produkty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zieci kupują np. 200 gram kaszy, 50 gram ziarenek maku itp.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aniem sprzedawcy jest liczenie wagi sprzedawanego towaru/nie może ona przekroczyć 5000 gramów/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ytanko Liczmanka: Dlaczego podczas srogiej zimy musimy systematycznie  dokarmiać ptaki?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czniowie odpowiadają na pytanie, swoją wypowiedź uzasadniają. /Ptaki pamiętają miejsce dokarmiania, podczas silnych mrozów potrafią na posiłek wrócić pokonując nawet duże odległości i jeśli  okazałoby się, że nie mogą na niego liczyć z pewnością nie przetrwałyby nocy/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,,Przysmaki do karmnika” – łączenie różnych materiałów ze sobą wg planu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Zapoznanie uczniów z kolejnymi etapami pracy;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rzygotowanie materiałów i stanowiska pracy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Wykonanie ,,pokarmu w formie zawieszki ” do karmnika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/Uczniowie  wykonują gładką masę ze smalcu i ziarenek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astępnie wypełniają  częścią wykonanej masy siatki po warzywach./Siatkę należy zawiązać/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ostałą częścią masy wypełniają  łupinki po orzechu włoskim./Puste połówki łupinek owijamy cienki m drucikiem, na końcu robimy haczyk, do zawieszania. Napełniamy łupinki masą ze smalcu i ziarenek i umieszczamy w karmniku lub innym miejscu/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uka piosenki ,,W karmniku”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3"/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łowa piosenki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astroszyły ptaszki </w:t>
              <w:br/>
              <w:t xml:space="preserve">kolorowe piórka </w:t>
              <w:br/>
              <w:t xml:space="preserve">kiedy w brzuszkach pusto </w:t>
              <w:br/>
              <w:t>marznie ptasia skórka</w:t>
              <w:br/>
              <w:br/>
              <w:t>Ref. A w karmniku (2x)</w:t>
              <w:br/>
              <w:t xml:space="preserve">smakołyki ptasie są, </w:t>
              <w:br/>
              <w:t>dla każdego coś smacznego</w:t>
              <w:br/>
              <w:t>do karmnika ptaszki mkną. 2x</w:t>
              <w:br/>
              <w:br/>
              <w:t xml:space="preserve">Mamy siemię lniane </w:t>
              <w:br/>
              <w:t xml:space="preserve">ziarno i okruszki </w:t>
              <w:br/>
              <w:t>ptasim głodomorom</w:t>
              <w:br/>
              <w:t>napełnimy brzuszki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bawa integracyjna -,,Uwaga! Stołówka zaprasza!”</w:t>
            </w:r>
          </w:p>
          <w:p>
            <w:pPr>
              <w:pStyle w:val="Akapitzlist"/>
              <w:spacing w:before="0" w:after="0"/>
              <w:rPr>
                <w:b/>
                <w:b/>
              </w:rPr>
            </w:pPr>
            <w:r>
              <w:rPr/>
              <w:t>/Zabawa integracyjna ,</w:t>
            </w:r>
            <w:r>
              <w:rPr>
                <w:bCs/>
              </w:rPr>
              <w:t>,U</w:t>
            </w:r>
            <w:r>
              <w:rPr/>
              <w:t>waga! Stołówka zaprasza na… „ polega na wywoływaniu ptaka lubiącego dany przysmak. Pozostałe ptaki stają wówczas nieruchomo. Zabawa toczy się dalej. Ptaki dalej biegają  i czekają na propozycję stołówki./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Karta pracy ,,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Organizujemy stołówkę dla ptaków”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Tekst  Barbary Goliszek: ,,Ptaki i zimą”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/Zima to bardzo trudny okres dla ptaków. Wtedy, gdy my siedzimy sobie w ciepłym mieszkaniu przy filiżance  ciepłej herbaty, ptaki marzną z zimna i są głodne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Silny mróz powoduje, że …/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Karta pracy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Ćwiczenie  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eczytaj uważnie tekst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,,Ptaki odwiedzające karmniki lubią szczególnie nasiona, wśród których największą popularnością cieszy się słonecznik…/.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4"/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arta prac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e 3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 podstawie tekstu źródłowego, uzupełnij zdania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smaki sikory, wróbla, mazurka i kowalika to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łoninkę można przygotować dl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Ćwiczenie 4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Ułóż nazwy dokarmianych ptaków w kolejności alfabetycznej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Karta pracy ,,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Organizujemy stołówkę dla ptaków”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Opakowania z podaną wagą towaru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siona lnu – 250 g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sza – 200 g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łatki owsiane – 120 g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iarenka dyni – 190 g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iarenka maku – 50 g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łoninka – 200g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Smalec – 250 g itp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uste kartki do wpisania nazw towaru i wagi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Smalec, ziarenka, łupinki po orzechach włoskich, drucik miedziany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2"/>
                <w:szCs w:val="22"/>
              </w:rPr>
              <w:t xml:space="preserve">Zabawa integracyjna: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,Uwaga! Stołówka zaprasza!”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końcowa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odsumowanie zajęć – technika zdania podsumowujące.</w:t>
            </w:r>
          </w:p>
          <w:p>
            <w:pPr>
              <w:pStyle w:val="Akapitzlist"/>
              <w:spacing w:lineRule="auto" w:line="240" w:before="0" w:after="0"/>
              <w:rPr/>
            </w:pPr>
            <w:r>
              <w:rPr/>
              <w:t>Uczniowie podając sobie maskotkę Liczmanka, kończą zdania zaczynające się od zwrotów:</w:t>
            </w:r>
          </w:p>
          <w:p>
            <w:pPr>
              <w:pStyle w:val="Akapitzlist"/>
              <w:spacing w:lineRule="auto" w:line="240" w:before="0" w:after="0"/>
              <w:rPr/>
            </w:pPr>
            <w:r>
              <w:rPr/>
              <w:t>- Dowiedziałem się, że..</w:t>
            </w:r>
          </w:p>
          <w:p>
            <w:pPr>
              <w:pStyle w:val="Akapitzlist"/>
              <w:spacing w:lineRule="auto" w:line="240" w:before="0" w:after="0"/>
              <w:rPr/>
            </w:pPr>
            <w:r>
              <w:rPr/>
              <w:t>- Zaczynam się zastanawiać..</w:t>
            </w:r>
          </w:p>
          <w:p>
            <w:pPr>
              <w:pStyle w:val="Akapitzlist"/>
              <w:spacing w:lineRule="auto" w:line="240" w:before="0" w:after="0"/>
              <w:rPr/>
            </w:pPr>
            <w:r>
              <w:rPr/>
              <w:t>- Zaskoczyło mnie, że..</w:t>
            </w:r>
          </w:p>
          <w:p>
            <w:pPr>
              <w:pStyle w:val="Akapitzlist"/>
              <w:spacing w:lineRule="auto" w:line="240" w:before="0" w:after="0"/>
              <w:rPr/>
            </w:pPr>
            <w:r>
              <w:rPr/>
              <w:t>Zastanawia mnie fakt, że…</w:t>
            </w:r>
          </w:p>
          <w:p>
            <w:pPr>
              <w:pStyle w:val="Akapitzlist"/>
              <w:spacing w:lineRule="auto" w:line="240" w:before="0" w:after="0"/>
              <w:rPr/>
            </w:pPr>
            <w:r>
              <w:rPr/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Zadanie i omówienie pracy domowej do wyboru.</w:t>
            </w:r>
          </w:p>
          <w:p>
            <w:pPr>
              <w:pStyle w:val="Akapitzlist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czmanek</w:t>
            </w:r>
          </w:p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aca domowa do wyboru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Wspólnie z rodzicami wykonam w domu karmnik dla ptaków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Odszukam w sklepie produkty ważące pół kilograma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Poszukam odpowiedzi na pytanie:  </w:t>
            </w:r>
            <w:r>
              <w:rPr>
                <w:rFonts w:cs="Calibri" w:ascii="Calibri" w:hAnsi="Calibri"/>
                <w:sz w:val="22"/>
                <w:szCs w:val="22"/>
              </w:rPr>
              <w:t>Dlaczego karmniki wiesza się wysoko nad ziemią?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ponowany zapis w dzienniku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Czytanie „w słuchawkach” tekstu ,, Ptaki i zimą” ukierunkowane pytaniami. Przysmaki ptaków –                    praca w grupach. Układanie nazw dokarmianych ptaków w kolejności alfabetycznej. Organizujemy stołówkę dla ptaków – praca zbiorowa. ,,Co waży pół kilograma? – zabawy i ćwiczenia z wagą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ytanko Liczmanka: Dlaczego podczas srogiej zimy musimy systematycznie  dokarmiać ptaki? ,,Przysmaki do karmnika” – łączenie różnych materiałów ze sobą. Nauka piosenki ,,W karmniku”. Zabawa integracyjna -,,Uwaga! Stołówka zaprasza”.</w:t>
      </w:r>
    </w:p>
    <w:tbl>
      <w:tblPr>
        <w:tblW w:w="8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Dokument „Podstawa programowa edukacji wczesnoszkolnej”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 zakresie edukacji polonisty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1.b. czyta i rozumie teksty przeznaczone dla dzieci i wyciąga z nich wnioski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3.c wyszukuje w tekście potrzebne informacje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3.e rozumie pojęcie: wyraz, zdani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3.f pisze czytelnie i estetycznie, dba o poprawność ortograficzną  oraz interpunkcyjną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muzy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3.1.a. śpiewa proste melodie, piosenki z repertuaru dziecięcego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społe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5.4 współpracuje z innymi w zabawie, przestrzega obowiązujących reguł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przyrodnicz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6.6.podejmuje działania na rzecz ochrony przyrody w swoim środowisku; pomaga zwierzętom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matematy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7.8. 4rozwiązuje proste zadania tekstowe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7.11.waży przedmioty, różnicuje przedmioty cięższe, lżejsze; używa określeń: kilogram, pól kilograma, dekagram, gram; wykonuje łatwe obliczenia, używając tych miar( bez wyrażeń dwumianowanych i zamiany jednostek w obliczeniach formalnych)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9.2.a.realizuje drogę powstawania przedmiotów od pomysłu do wytworu: przedstawia pomysły rozwiązań technicznych: planuje kolejne czynności, dobiera materiały oraz narzędzia.</w:t>
            </w:r>
          </w:p>
        </w:tc>
      </w:tr>
      <w:tr>
        <w:trPr>
          <w:trHeight w:val="755" w:hRule="atLeast"/>
        </w:trPr>
        <w:tc>
          <w:tcPr>
            <w:tcW w:w="2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 zawartości zasobu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cenariusz zawiera 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tekst Barbary Goliszek ,,Ptaki i zimą”, ćwiczenia utrwalające alfabet, organizację stołówki dla ptaków, ciekawostkę i zadanko Liczmanka, zabawy i ćwiczenia z wagą, pytanko Liczmanka, sposób  wykonania przysmaków do karmnika, naukę piosenki ,,W karmniku”, zabawę integracyjną ,, -,,Uwaga! Stołówka zaprasza!”</w:t>
            </w:r>
          </w:p>
        </w:tc>
      </w:tr>
      <w:tr>
        <w:trPr/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rzy</w:t>
            </w:r>
          </w:p>
        </w:tc>
        <w:tc>
          <w:tcPr>
            <w:tcW w:w="5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Barbara Goliszek 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ee"/>
    <w:family w:val="auto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4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5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6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http://www.otopjunior.org.pl/pl/dokumenty/czy_wiesz_ze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gralandia.pl/piosenka/6105-W-karmniku.html</w:t>
      </w:r>
    </w:p>
    <w:p>
      <w:pPr>
        <w:pStyle w:val="Footnote"/>
        <w:spacing w:before="0" w:after="200"/>
        <w:rPr>
          <w:lang w:val="pl-PL"/>
        </w:rPr>
      </w:pPr>
      <w:r>
        <w:rPr>
          <w:lang w:val="pl-PL"/>
        </w:rPr>
      </w:r>
    </w:p>
  </w:footnote>
  <w:footnote w:id="4"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22"/>
          <w:szCs w:val="22"/>
        </w:rPr>
        <w:t xml:space="preserve"> </w:t>
      </w:r>
      <w:hyperlink r:id="rId1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otop.org.pl/aktualnosci/2014/12/02/716-zapraszamy-gosci-do-karmnika/</w:t>
        </w:r>
      </w:hyperlink>
    </w:p>
    <w:p>
      <w:pPr>
        <w:pStyle w:val="Footnote"/>
        <w:spacing w:before="0" w:after="20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-306070</wp:posOffset>
              </wp:positionH>
              <wp:positionV relativeFrom="paragraph">
                <wp:posOffset>146685</wp:posOffset>
              </wp:positionV>
              <wp:extent cx="7044055" cy="1292860"/>
              <wp:effectExtent l="635" t="127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4120" cy="1292760"/>
                        <a:chOff x="0" y="0"/>
                        <a:chExt cx="7044120" cy="1292760"/>
                      </a:xfrm>
                    </wpg:grpSpPr>
                    <wpg:grpSp>
                      <wpg:cNvGrpSpPr/>
                      <wpg:grpSpPr>
                        <a:xfrm>
                          <a:off x="47520" y="0"/>
                          <a:ext cx="6996600" cy="1292760"/>
                        </a:xfrm>
                      </wpg:grpSpPr>
                      <wps:wsp>
                        <wps:cNvSpPr/>
                        <wps:spPr>
                          <a:xfrm>
                            <a:off x="34668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9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52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960" y="430560"/>
                            <a:ext cx="50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52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0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2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92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88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2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880" y="263520"/>
                            <a:ext cx="18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1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280" y="263520"/>
                            <a:ext cx="57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2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"/>
                            <a:ext cx="40140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064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46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23436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751680"/>
                            <a:ext cx="73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7516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8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520" y="749880"/>
                            <a:ext cx="406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52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48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4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520" y="7516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4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604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5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6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5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65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22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2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44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132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920" y="78480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6280" y="78480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03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528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65pt;height:101.8pt" coordorigin="-482,231" coordsize="11093,2036">
              <v:group id="shape_0" alt="Kanwa 7" style="position:absolute;left:-407;top:231;width:11018;height:2036">
                <v:rect id="shape_0" ID="Prostokąt 6" stroked="f" o:allowincell="f" style="position:absolute;left:139;top:470;width:10471;height:1796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8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88;top:909;width:5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1;top:909;width:7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8;top:909;width:72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1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59;top:909;width:11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4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09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7;top:909;width:6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8;top:909;width:5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09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2;top:909;width:6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2;top:909;width:4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5;top:909;width:73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5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2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7;top:909;width:50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0;top:882;width:81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8;top:909;width:2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7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8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3;top:882;width:50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0;top:909;width:64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09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4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7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7;top:645;width:111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2;top:646;width:28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0;top:646;width:127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49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6;top:646;width:10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19;top:646;width:9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4;top:646;width:142;height:18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7;top:646;width:146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5;top:646;width:12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2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4;top:646;width:29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7;top:279;width:631;height:95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2;top:455;width:551;height:6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6;top:529;width:1198;height:9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1;top:688;width:1266;height:24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5;top:499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5;top:527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1;top:600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4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1;top:802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5;top:875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5;top:9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6;top:875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09;top:8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6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09;top:600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6;top:527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89;top:406;width:954;height:6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3;top:231;width:2729;height:1007;mso-wrap-style:none;v-text-anchor:middle;mso-position-horizont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91;top:1414;width:11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2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9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0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3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6;top:1414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1;top:1418;width:52;height:14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5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4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4;top:1413;width:102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5;top:1414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3;top:1412;width:6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3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0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3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8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8;top:1456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7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899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6;top:1456;width:98;height:15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0;top:1456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8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2;top:1413;width:89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4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7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4;top:1414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6;top:1413;width:101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6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2;top:1414;width:116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7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4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1;top:1414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8;top:1456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5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8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2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1;top:1414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4;top:1452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1;top:1414;width:1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2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5;top:1467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7;top:1464;width:59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1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4;top:1464;width:14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3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0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0;top:1426;width:87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8;top:1426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5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2;top:1464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5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89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49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599;top:1426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2;top:1464;width:88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4;top:1426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79;top:1426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1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5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2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7;top:1426;width:10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79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89;top:1426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1;top:1464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4;top:1467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8;top:1467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09;top:1423;width:119;height:15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3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3;top:1426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7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4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5;top:1467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0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0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6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59" ID="Łącznik prosty 151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II –listopad - blok 4 – dzień 4-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II –listopad - blok 4 – dzień 4-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6187440</wp:posOffset>
          </wp:positionH>
          <wp:positionV relativeFrom="paragraph">
            <wp:posOffset>1504950</wp:posOffset>
          </wp:positionV>
          <wp:extent cx="499745" cy="1084580"/>
          <wp:effectExtent l="0" t="0" r="0" b="0"/>
          <wp:wrapNone/>
          <wp:docPr id="3" name="liczmanek z ołówkiem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iczmanek z ołówkiem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3.jpe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otop.org.pl/aktualnosci/2014/12/02/716-zapraszamy-gosci-do-karmnika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11:04:00Z</dcterms:created>
  <dc:creator>apiotrowska</dc:creator>
  <dc:description/>
  <dc:language>en-US</dc:language>
  <cp:lastModifiedBy>Agata Żyszkiewicz</cp:lastModifiedBy>
  <cp:lastPrinted>2015-04-15T07:28:00Z</cp:lastPrinted>
  <dcterms:modified xsi:type="dcterms:W3CDTF">2015-07-27T11:04:00Z</dcterms:modified>
  <cp:revision>2</cp:revision>
  <dc:subject/>
  <dc:title>DEKLARACJA UCZESTNICTWA W PROJEKCIE</dc:title>
</cp:coreProperties>
</file>