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grudzień– blok 1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Bogactwa zie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naczenie sol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do czego wykorzystuje się sól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kłada hodowlę soli;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czytuje wykonuje proste obliczenia zegarowe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rzega cechy charakterystyczne dla legendy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z rówieśnikam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>: działalność praktyczna ucznia, ćwiczeniowa, śnieżnej kuli, zabawowa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atyczki, drama, kciuki, światła drogowe, zdania podsumowujące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Środki dydaktyczne: </w:t>
      </w:r>
      <w:r>
        <w:rPr>
          <w:rFonts w:cs="Calibri" w:ascii="Calibri" w:hAnsi="Calibri"/>
          <w:sz w:val="22"/>
          <w:szCs w:val="22"/>
        </w:rPr>
        <w:t>karta pracy, nagranie legendy ,,Wiano Świętej Kingi”,</w:t>
      </w:r>
      <w:r>
        <w:rPr>
          <w:rFonts w:cs="Calibri" w:ascii="Calibri" w:hAnsi="Calibri"/>
          <w:sz w:val="22"/>
          <w:szCs w:val="22"/>
          <w:lang w:eastAsia="en-US"/>
        </w:rPr>
        <w:t xml:space="preserve"> materiały do doświadczenia:</w:t>
      </w:r>
      <w:r>
        <w:rPr>
          <w:rFonts w:cs="Calibri" w:ascii="Calibri" w:hAnsi="Calibri"/>
          <w:sz w:val="22"/>
          <w:szCs w:val="22"/>
        </w:rPr>
        <w:t xml:space="preserve"> słoik, sól kuchenna ,około 10 cm włóczki włochatej, ołówek lub patyk, </w:t>
      </w:r>
      <w:r>
        <w:rPr>
          <w:rFonts w:cs="Calibri" w:ascii="Calibri" w:hAnsi="Calibri"/>
          <w:sz w:val="22"/>
          <w:szCs w:val="22"/>
          <w:lang w:eastAsia="en-US"/>
        </w:rPr>
        <w:t>zegary dla każdego ucznia,</w:t>
      </w:r>
      <w:r>
        <w:rPr>
          <w:rFonts w:cs="TimesNewRomanPSMT;Times New Roman" w:ascii="Calibri" w:hAnsi="Calibri"/>
          <w:sz w:val="22"/>
          <w:szCs w:val="22"/>
        </w:rPr>
        <w:t xml:space="preserve"> kartony A3, farba plakatowa, pędzle, pojemniki na wodę, podkładki, szarfy kolorowe dla dzieci, piłki dla każdego rzędu,  chorągiewki – po 2 dla każdego rzędu, piłki maskotka – Liczmanek, Internet do wyszukiwania wiadomośc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 dzisiejszych zajęć, dowiemy się, do czego potrzebna jest nam sól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ąd w Polsce wzięła się sól? -  wysłuchanie nagrania legendy ,,Wiano Świętej Kingi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słuchają nagrania legendy. Odpowiadają na postawione pytanie, zwracają uwagę na czas i miejsce wydarzeń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w grupach wyodrębniają postacie oraz dzielą je na główne i drugorzędne. Wytypowani za pomocą patyczków uczniowie przedstawiają je klasie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jaśnienie pojęć: legenda, szyb, wian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 korzystając z zasobów Internetu wyjaśniają pojęcia i zapisują je w zeszyc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ukanie odpowiedzi na pytanie: Dlaczego utwór ,,Wiano Świętej Kingi” jest legendą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spólne ustalenie cech legendy, odszukanie ich w utworze ,,Wiano Świętej King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yróżnienie części składowych legendy: wstęp, część  główna, zakończe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Uczniowie spontanicznie wypowiadają się, argumentując  swoje wypowiedzi. Nauczyciel kieruje rozmową/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pytań na podstawie podanych odpowiedz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praca indywidualn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samodzielnie układają pytania do podanych odpowiedzi. Swoją pracę sprawdzają w par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odpowiedz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oną księcia Bolesława Wstydliwego została King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ierska księżniczka  w wianie pragnęła otrzymać só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gierska księżniczka wrzuciła zaręczynowy pierścień do szybu kopaln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szą w Polsce bryłę soli wykopano w małej wiosce nieopodal Krakow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inga dziękowała Bogu, że w jej nowej ojczyźnie udało się odnaleźć tak drogocenny skarb, jakim jest sól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naczenie soli –prezentowanie za pomocą scenek dramowych zastosowania soli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podzielona jest na 4 grupy. Każda grupa otrzymuje jedną scenkę do zaprezentowani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np. posypywanie jezdni - aby rozpuścić lód na drodze, lizawka dla leśnych zwierząt, solenie potraw- ziemniaki lub zupa bez soli, inhalacje/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 pracy grupy  oraz jej ocena za pomocą  techniki kciuk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Informacja dla nauczyciela: Sole są związkami chemicznymi, mające bardzo szerokie zastosowanie w każdej dziedzinie życia. Wykorzystuje się j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medycynie – do leczenia dróg oddechowych, do produkcji kroplówek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myśle spożywczym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arbarstwie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łużbach drogowych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lnictwie/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Liczmanka - Zakładanie „hodowli” sol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rzygotowanie na ławkach potrzebnych materiałów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ika, sól kuchenną ,włóczkę włochatą, ołówek lub patyk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lanie do słoiczków gorącej wody i dosypanie do niej tyle soli, aż przestanie się ona rozpuszczać./wodę dolewa nauczyciel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wiązanie kawałka włóczki na patyku lub ołówku i zanurzenie jej w słoiku. Włóczka powinna dotykać do sol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Obserwowanie, kiedy pojawią się pierwsze kryształ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/doświadczenie można zobaczyć na stronie internetowej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https://www.youtube.com/watch?v=oX7y6vV0VqU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czytywanie godzin na zegarze – ćwiczenia praktyczne i zadani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rzypomnienie podstawowych wiadomości o zegarze: co pokazuje mała wskazówka, a co duż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kazywanie podawanych przez nauczyciela godzin na zegar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abawa w parach – jeden uczeń podaje godzinę, drugi zaznacza ją na zegarze i odwrotn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okazywanie rozwiązywania zadań na zegar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raktyczne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ozwiązywanie zadań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ma wstała o 7.15, za trzy godziny była już w pracy. Pokaż na zegarze, o której mama była w prac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pokazują na zegarze godzinę, o której mama wstała, a następnie, o której była w pracy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ta wstał o 6.15, o tej samej godzinie co mama był już w prac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to dłużej jedzie do pracy? O ile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wiązywanie zadań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praca z kartą prac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rysowanych jest 6 zegarów /bez wskazówek/  z napisami obok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pisz godziny, w których wykonujesz poszczególne czynności w ciągu dnia. Narysuj wskazówki tak, aby zegary pokazywały zapisane godzin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godzin spędzasz w szkol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czasu upływa między obiadem a kolacją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godzin mija od twojej pobudki do pójścia spać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co możesz jeszcze zapytać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 godzina to 60 minut. Ile minut maj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godziny i 25 min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godz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godziny i 15 minut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brysia położyła się spać o godz. 20.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sz w:val="22"/>
                <w:szCs w:val="22"/>
              </w:rPr>
              <w:t>, a wstała o godz. 7.00. Ile godzin spała Gabrys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ta spał połowę doby. Mama spała o dwie godziny dłużej niż tata. Ile godzin spała mam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racują samodzielnie z kartą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w parach sprawdzają poprawność wykonywanych zadań. Jeśli mają problemy ze zrozumieniem treści zadania, sygnalizują to za pomocą techniki świateł drogow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ekawostka Liczmanka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,,Przy pomocy soli można usunąć  plamy po tuszu, plamy po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herbacie, </w:t>
            </w:r>
            <w:r>
              <w:rPr>
                <w:rFonts w:cs="Calibri" w:ascii="Calibri" w:hAnsi="Calibri"/>
                <w:sz w:val="22"/>
                <w:szCs w:val="22"/>
              </w:rPr>
              <w:t>a także można zabezpieczyć chleb przed pleśnią. Szczypta soli dodana do białek sprawi, że piana ubije się szybciej, a ciastka się nie przypalą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Wiano Świętej Kingi”- ilustracja do legendy inspirowana nagraniem –technika farba plakatow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ponownie słuchają legendy. Następnie za pomocą środków plastycznych ilustrują treść legendy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wykonaniu ilustracji chętni uczniowie prezentują swoje prace opowiadając przedstawiony fragment. Wylosowany za pomocą patyczków uczeń dokonuje oceny  koleżeńskiej pracy kolegi, odnosząc się do wcześniej ustalonych kryteriów./ Zgodność pracy z tematem, pomysłowość, estetyka wykonania/.Przy ocenie bierze również pod uwagę sposób prezentacji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Liczmanka: Dlaczego nasi pradziadkowie zasypywali mięso solą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pisują  swoje pomysły na karteczkach. Potem uczniowie uzgadniają propozycje odpowiedzi w parach, następnie w czwórkach, ósemkach - wylosowani za pomocą patyczków uczniowie prezentują swoje wypowiedzi na forum klasy- metoda śnieżnej kul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y i zabawy ruchowe na boisku szkolny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Wąż w kole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etoda zabawow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Dwa zespoły w których jeden to wąż staje w rzędzie wewnętrznym koła, drugi zaś ustawia się na obwodzie koła podając sobie piłkę tak by trafić ostatnie dziecko z rzędu, trafione dziecko idzie na początek rzędu. Zbijany jest następny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Tworzenie kół i szeregów</w:t>
            </w:r>
            <w:r>
              <w:rPr>
                <w:rFonts w:cs="Arial" w:ascii="Calibri" w:hAnsi="Calibri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zieci swobodnie biegają po wyznaczonym terenie. Na gwizdek ustawiają się w szeregu, koła, dwuszeregu, rzędach wg wcześniejszej umowy. Dobierają się kolorami szarf przy swoich chorągiewkach.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iłka w rzędach”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stawienie zespołów w rzędach. Połowa dzieci każdego zespołu staje naprzeciw swojego rzędu w odległości 10 kroków. Pierwsze dziecko z rzędu każdego zespołu rzuca piłkę do dziecka naprzeciwko, a samo idzie na koniec swojego rzędu. Wygrywa ten zespół, który szybciej wykona zadan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Wyścig rzędów”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espoły stają w rzędach, każdy za biodra chwyta swego poprzednika. Na sygnał zespoły biegną tam                  i z powrotem i ustawiają się w rzędach na mecie. Wygrywa ten zespół, który szybciej się ustawi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legendy ,,Wiano Świętej Kingi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teriały do doświadczeni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łoik, sól kuchenna ,około 10 cm włóczki włochatej, ołówek lub paty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egary dla każdego ucz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Karta pracy,, Znaczenie soli”.</w:t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Edukacja matematyczna</w:t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Kartony A3, farba plakatowa, pędzle, pojemniki na wodę, podkładki.</w:t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Szarfy kolorowe dla dzieci, piłki dla każdego rzędu,  chorągiewki – po 2 dla każdego rzędu, piłki.</w:t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umowanie zajęć – technika zdania podsumowujące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 xml:space="preserve">Uczniowie podając sobie maskotkę Liczmanka, kończą rozpoczęte zdanie. 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Sól wykorzystuje się do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- solenia potraw;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do inhalacji;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konserwacji ryb i mięsa;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do konserwowania produktów;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do posypywanie oblodzonych dróg zimą itp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>Zadanie i omówienie pracy domowej do wyboru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do wybor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piszę, do czego wykorzystuje się sól w moim domu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ę się opowiadać legendę ,,Wiano Świętej Kingi”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słuchanie nagrania legendy ,,Wiano Świętej Kingi”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yjaśnienie pojęć: legenda, szyb, wian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kładanie pytań na podstawie podanych odpowiedzi.</w:t>
      </w:r>
      <w:r>
        <w:rPr>
          <w:rFonts w:cs="Calibri" w:ascii="Calibri" w:hAnsi="Calibri"/>
        </w:rPr>
        <w:t xml:space="preserve"> Znaczenie soli – scenki dramowe. </w:t>
      </w:r>
      <w:r>
        <w:rPr>
          <w:rFonts w:cs="Calibri" w:ascii="Calibri" w:hAnsi="Calibri"/>
          <w:sz w:val="22"/>
          <w:szCs w:val="22"/>
        </w:rPr>
        <w:t>Zakładanie hodowli soli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Odczytywanie czasu na zegarze – ćwiczenia praktyczne i zadani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,,Wiano Świętej Kingi”- ilustracja do legendy inspirowana nagraniem –technika farba plakatowa. Gry i zabawy ruchow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e rozumie pojęcie: wyraz, zda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ortograficzną 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b.rozumie umowne znaczenie rekwizytu i umie się nim posłużyć w odgrywanej scenc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 ilustruje sceny i sytuacje( realne i fantastyczne) inspirowane wyobraźnią, baśnią, opowiadan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posługując się takimi środkami wyrazu plastycznego jak: kształt, barw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, analizuje je i wiąże przyczynę ze skutk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6.podejmuje działania na rzecz ochrony przyrody w swoim środowisku; pomaga zwierzęto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. 4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5. odczytuje wskazania zegarów ze wskazówkami; posługuje się pojęciami: godzina, pół godziny; wykonuje proste obliczenia zegar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1.c.potrafi pokonywać przeszkody naturalne i sztuczne;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3.c.bierze udział w zabawach, respektując reguł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3.d.wie, jak należy zachować się w sytuacji zwycięstwa i radzi sobie z porażkami w miarę swoich możliwośc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cenariusz zawiera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ranie legendy ,,Wiano Świętej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gi”, ćwiczenie polegające na układaniu pytań na podstawie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nych odpowiedzi, elementy dramy, zakładanie hodowli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oli, ćwiczenia i zadania z zegarem, pracę plastyczną, przykłady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er i zabaw ruchowych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Obraz 1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Obraz 1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5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.Demczuk – Cieślak, B. Ordakowska – Szumska, M. Pawłowska, K.Wierzbicka, „Od A do Z, Jak pomyślę to obliczę, Zbiór zadań matematycznych dla klas I-III, Warszawa 2013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kucharz.wieszjak.polki.pl/organizacja-kuchni/324247,Praktyczne-zastosowania-soli-w-gospodarstwie-domowy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zkolypto.pl/pdf/Gry_i_zabawy-ruchowe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l grudzień - blok  1 – dzień 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l grudzień - blok  1 – dzień 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Obraz 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X7y6vV0Vq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12:00Z</dcterms:created>
  <dc:creator>apiotrowska</dc:creator>
  <dc:description/>
  <dc:language>en-US</dc:language>
  <cp:lastModifiedBy>Agata Żyszkiewicz</cp:lastModifiedBy>
  <cp:lastPrinted>2015-07-27T13:27:00Z</cp:lastPrinted>
  <dcterms:modified xsi:type="dcterms:W3CDTF">2015-07-27T11:27:00Z</dcterms:modified>
  <cp:revision>5</cp:revision>
  <dc:subject/>
  <dc:title>DEKLARACJA UCZESTNICTWA W PROJEKCIE</dc:title>
</cp:coreProperties>
</file>