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marzec– blok 3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Wielcy Polacy i ich osiągnięci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Fryderyk Chopin i jego muzyka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Uczeń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wie, kim był Fryderyk Chopin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mienia utwory Fryderyka Chopina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prawnie mnoży i dzieli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ktywnie słucha muzyki, wyraża ją za pomocą środków wyrazu plastycznego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godnie bawi się w zespole.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działalność praktyczna ucznia, ćwiczeniowa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zytanie w słuchawkach, kosz i walizeczka. 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iki:</w:t>
      </w:r>
      <w:r>
        <w:rPr>
          <w:rFonts w:cs="Calibri" w:ascii="Calibri" w:hAnsi="Calibri"/>
          <w:sz w:val="22"/>
          <w:szCs w:val="22"/>
        </w:rPr>
        <w:t xml:space="preserve"> światła drogowe, patyczki, kciuki, rundka bez przymusu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indywidualna, zbiorowa, grupowa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nagranie poloneza F. Chopina, zabawa relaksacyjna ,,Koncert Chopina”,</w:t>
      </w:r>
      <w:r>
        <w:rPr>
          <w:rFonts w:cs="Calibri" w:ascii="Calibri" w:hAnsi="Calibri"/>
          <w:sz w:val="22"/>
          <w:szCs w:val="22"/>
          <w:lang w:eastAsia="en-US"/>
        </w:rPr>
        <w:t xml:space="preserve"> narysowane na szarym papierze drabinki ze szczebelkami, narysowana na szarym papierze tabelka z wpisanymi liczbami – dla każdej grupy, narysowana na szarym papierze tabelka bez  wpisanych liczb– dla każdej grupy, kartony A3, farby akwarele, pojemniki na wodę, biały karton, flamastry – do wykonania napisów, muzyka F. Chopina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chusta animacyjna, nagranie różnych fragmentów muzyki F. Chopina, </w:t>
      </w:r>
      <w:r>
        <w:rPr>
          <w:rFonts w:cs="Calibri" w:ascii="Calibri" w:hAnsi="Calibri"/>
          <w:sz w:val="22"/>
          <w:szCs w:val="22"/>
        </w:rPr>
        <w:t>narysowany na kartonie kosz i walizeczka, karteczki samoprzylepne, mazaki, praca domowa do wyboru /napisana na karteczkach do wklejenia w zeszytach.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bieg zajęć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  <w:gridCol w:w="4091"/>
      </w:tblGrid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   kontrola obecności, przygotowanie do zajęć)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Liczmanek wita wszystkich uczniów i przedstawia uczniom cel zajęć</w:t>
            </w:r>
            <w:r>
              <w:rPr/>
              <w:t>: Podczas dzisiejszych zajęć dowiecie się kim był i jakie dzieła stworzył Fryderyk Chopin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3251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zytanie informacji o życiu i twórczości Fryderyka Chopin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kładanie pytań do tekstu.</w:t>
            </w:r>
          </w:p>
          <w:p>
            <w:pPr>
              <w:pStyle w:val="Normal"/>
              <w:tabs>
                <w:tab w:val="clear" w:pos="708"/>
                <w:tab w:val="left" w:pos="2263" w:leader="none"/>
              </w:tabs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po wysłuchaniu tekstu informacyjnego układają do niego pytania, następnie w parach zadają je sobie nawzajem i odpowiadają na nie.</w:t>
            </w:r>
          </w:p>
          <w:p>
            <w:pPr>
              <w:pStyle w:val="Normal"/>
              <w:tabs>
                <w:tab w:val="clear" w:pos="708"/>
                <w:tab w:val="left" w:pos="2263" w:leader="none"/>
              </w:tabs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Tekst.</w:t>
            </w:r>
          </w:p>
          <w:p>
            <w:pPr>
              <w:pStyle w:val="Normal"/>
              <w:tabs>
                <w:tab w:val="clear" w:pos="708"/>
                <w:tab w:val="left" w:pos="2263" w:leader="none"/>
              </w:tabs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yderyk Chopin – najsłynniejszy polski kompozytor i pianista -  urodził się w 1810 roku w Żelazowej Woli.</w:t>
            </w:r>
          </w:p>
          <w:p>
            <w:pPr>
              <w:pStyle w:val="Normal"/>
              <w:tabs>
                <w:tab w:val="clear" w:pos="708"/>
                <w:tab w:val="left" w:pos="2263" w:leader="none"/>
              </w:tabs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worzył wspaniałe dzieła  inspirując się polskim krajobrazem, muzyką ludową i folklorem. Skomponował między innymi: polonezy, sonaty, etiudy, ballady, preludia, nokturny, mazurki i koncerty. Jego muzyka znana jest na całym świecie.</w:t>
            </w:r>
          </w:p>
          <w:p>
            <w:pPr>
              <w:pStyle w:val="Normal"/>
              <w:tabs>
                <w:tab w:val="clear" w:pos="708"/>
                <w:tab w:val="left" w:pos="2263" w:leader="none"/>
              </w:tabs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marł w 1849 roku w Paryżu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uchanie wiersza Barbary Goliszek ,,Muzyka Chopina”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uzyka Chopin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 mieszkasz w Polsce, czy w Kanadzi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 Włoszech, Chinach, czy Hiszpanii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sz tej muzyki wszystkie dźwięki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arne i białe fortepiany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lce mazurki i preludi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ą z nami wszędzie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tam gdzie żar się z nieba leje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tam gdzie zima zawsze srog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czarowane Frycka dźwięki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zą wciąż podziw i uznani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docierają wciąż daleko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o ta muzyka jakże piękna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ciąż w każdym sercu miesz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analiza treści wiersza / wyjaśnienie przenośni – wciąż w każdym sercu mieszka- zwrócenie uwagi dzieci, iż muzykę słuchają ludzie na całym świecie - nie zna ona granic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tanie w słuchawkach treści wiersz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tanie wiersza./wylosowani za pomocą patyczków uczniowie czytają wiersz, pozostali oceniają ich prezentacje za pomocą techniki kciuków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cert Chopina – zabawa relaksacyjna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czniowie leżą wygodnie na dywanie  i słuchają opowiadania nauczyciela. Zabawa toczy  się przy muzyce Fryderyka Chopina.</w:t>
            </w:r>
          </w:p>
          <w:p>
            <w:pPr>
              <w:pStyle w:val="Normal"/>
              <w:ind w:left="720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ryderyk  Chopin – prezentacja multimedialna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oglądają prezentację, zwracają uwagę na nowe informacje o F. Chopini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Co nowego dowiedziałem się o F. Chopinie – rundka bez przymusu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ekawostki Liczmank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 wiecie, że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Razem z siostrą Emilią pisał wiersze i komedi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hopin komponował już w wieku 7 lat (Polonez g-moll oraz Polonez B-dur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Rodem warszawianin, sercem Polak, a talentem świata obywatel”- próba wyjaśnienia treści zawartych w słowach Cypriana Kamila Norwida- swobodne wypowiedzi uczniów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na podstawie posiadaj wiedzy, pod kierunkiem nauczyciela, próbują wyjaśnić przesłanie zawarte w cytaci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odem warszawianin – bo mieszkał w Warszawie, sercem Polak -  bo bardzo był oddany swojej ojczyźnie, jego serce jest w Polsce – znajduje się w Kościele Św. Krzyża w Warszawie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talentem świata obywatel – bo znany jest na całym świeci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/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o Liczmank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 tablicy napisane są liczby. Połącz je w pary w taki sposób, aby jedna z nich była dwa razy większa od drugiej. Podaj inne przykłady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,8,9,16,12,18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nożenie i dzielenie liczb w zakresie 100 – zadani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matematyczn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z w:val="22"/>
                <w:szCs w:val="22"/>
              </w:rPr>
              <w:t>Na podłodze narysowana jest na szarym papierze drabina ze 100 szczebelkami. Zadaniem dzieci jest przejście po drabinie wg instrukcji nauczyciela oraz ułożenie i rozwiązanie działani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ejdź na drabinę pokonując co 5 szczebelek. Na ilu szczebelkach musiałeś postawić nogę, aby dotrzeć do 40 szczebelka? 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isz działa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jdź na drabinę pokonując co 3 szczebelek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 ilu szczebelkach musiałeś postawić nogę, aby dotrzeć do 33 szczebelka? 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isz działa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jdź na drabinę pokonując co 6 szczebelek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 ilu szczebelkach musiałeś postawić nogę, aby dotrzeć do 54 szczebelka? 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isz działani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ejdź na drabinę pokonując co 7 szczebelek. Na ilu szczebelkach musiałeś postawić nogę, aby dotrzeć do 63 szczebelka? 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isz działan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ejdź na drabinę pokonując co 8 szczebelek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 ilu szczebelkach musiałeś postawić nogę, aby dotrzeć do 81 szczebelka? 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isz działan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ejdź na drabinę pokonując co 4 szczebelek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 ilu szczebelkach musiałeś postawić nogę, aby dotrzeć do 36 szczebelka? 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isz działani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Narysowane na tablicy 4 osie liczbowe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cz za pomocą osi liczbowej działani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razy …….=30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eń uzupełnia oś liczbową oraz działani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 razy…….=7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:………….=5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8: ………..=4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ia kupiła 5 biletów do muzeum. Ile kosztował jeden bilet, jeśli za wszystkie zapłaciła 40 zł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klasie III a jest 14 uczniów. Siedzą oni w ławkach po dwie osoby w każdej. Oblicz, ile zajmują ławek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jtek przyniósł do klasy lizaki. Rozdzielił je między 4 swoich kolegów. Każdy z nich dostał po 4 lizaki. Ile lizaków Wojtek przyniósł do szkoły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TimesNewRomanPSMT;Times New Roman" w:ascii="Calibri" w:hAnsi="Calibri"/>
                <w:sz w:val="22"/>
                <w:szCs w:val="22"/>
              </w:rPr>
              <w:t xml:space="preserve">Uczniowie pracują samodzielnie. </w:t>
            </w:r>
            <w:r>
              <w:rPr>
                <w:rFonts w:cs="Calibri" w:ascii="Calibri" w:hAnsi="Calibri"/>
                <w:sz w:val="22"/>
                <w:szCs w:val="22"/>
              </w:rPr>
              <w:t>Następnie w parach sprawdzają poprawność wykonywanych zadań. Jeśli mają problemy ze zrozumieniem treści zadania, sygnalizują to za pomocą techniki świateł drogowyc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5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zupełnij tabelkę – praca w grupach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uzupełniają tabelki w grupach, następnie wspólnie </w:t>
            </w:r>
            <w:r>
              <w:rPr/>
              <w:t>sprawdzają poprawność wykonanych działań.</w:t>
            </w:r>
          </w:p>
          <w:tbl>
            <w:tblPr>
              <w:tblW w:w="4817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4"/>
              <w:gridCol w:w="681"/>
              <w:gridCol w:w="646"/>
              <w:gridCol w:w="681"/>
              <w:gridCol w:w="681"/>
              <w:gridCol w:w="682"/>
              <w:gridCol w:w="682"/>
            </w:tblGrid>
            <w:tr>
              <w:trPr/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czynnik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czynnik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iloczyn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4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6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6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3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8</w:t>
                  </w:r>
                </w:p>
              </w:tc>
            </w:tr>
          </w:tbl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nie 6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żda grupa przygotowuje jedną tabelkę z działaniami. Następnie wymienia się  tabelkami z inną grupą i wykonuje działania. Po wykonaniu pracy, tabelki wracają do poprzednich grup, które dokonują oceny pracy z godnie z przyjętymi w klasie kryteriami oceny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Ilustracja do muzyki Chopina” – technika farba akwarel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przedstawiają za pomocą środków plastycznych swoje odczucia wywołane muzyką Chopina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stępnie oceniają prace zgodnie z przyjętymi w klasie kryteriami. Swoje prace eksponują na wystawie klasowej./mogą nadać tytuł wystawie np. W HOŁDZIE WIELKIEMU POLAKOWI, MUZYKA CHOPINA 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uzyczna chusta - Słuchanie fragmentów utworów Fryderyka Chopin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Uczniowie słuchają wybranych przez nauczyciela dwóch  dowolnych utworów F. Chopina./Walc a – mol, Mazurek – D-dur op.33 nr 2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4"/>
            </w:r>
            <w:r>
              <w:rPr>
                <w:rFonts w:cs="Calibri" w:ascii="Calibri" w:hAnsi="Calibri"/>
                <w:sz w:val="22"/>
                <w:szCs w:val="22"/>
              </w:rPr>
              <w:t>. W trakcie słuchania  uczniowie trzymają rozciągniętą chustę animacyjną . Cała klasa porusza się w takt melodii, falując chustą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zapisuje tekst na tablicy.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granie poloneza F. Chopina.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awa relaksacyjna ,,Koncert Chopina”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rysowane na szarym papierze drabinki ze szczebelkam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rysowana na szarym papierze tabelka z wpisanymi liczbami – dla każdej grup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rysowana na szarym papierze tabelka bez  wpisanych liczb– dla każdej grup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ony A3, farby akwarele, pojemniki na wodę, biały karton, flamastry – do wykonania napisów, muzyka F. Chopin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Chusta animacyjna, nagranie różnych fragmentów muzyki F. Chopin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b/>
              </w:rPr>
              <w:t>Podsumowanie zajęć –Kosz i walizeczka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Uczniowie zapisują na walizce wszystko to, co im się podobało podczas zajęć, co chciałyby ze sobą zabrać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Na koszu zaś uczniowie zapisują to, co im się nie podobało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danie i omówienie pracy domowej do wybor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z pomocą rodziców albumu poświęconego F. Chopinow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gromadzenie materiałów na gazetkę klasową – F. Chopin – wielki Pola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ka wiersza ,,Koncert” na pamięć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rysowany na kartonie kosz i walizeczka, karteczki samoprzylepne, mazaki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ca domowa do wyboru /napisana na karteczkach do wklejenia w zeszytach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Wykonam z pomocą rodziców album poświęcony  F. Chopinowi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Przygotuję materiały na gazetkę klasową – F. Chopin – wielki Polak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 Nauczę się wiersza na pamięć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tanie informacji o życiu i twórczości Fryderyka Chopina. Słuchanie wiersza,, Muzyka Chopina’’. Koncert Chopina – zabawa relaksacyjna. Fryderyk  Chopin – prezentacja multimedialna. ,,Rodem warszawianin, sercem Polak, a talentem świata obywatel”- próba wyjaśnienia treści zawartych w słowach Cypriana Kamila Norwida. Mnożenie i dzielenie liczb w zakresie 100. ,,Ilustracja do muzyki Chopina” – technika farba akwarela. Muzyczna chusta – zabawy z chustą animacyjn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 zakresie edukacji poloni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.b. czyta i rozumie teksty przeznaczone dla dzieci i wyciąga z nich wniosk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.c wyszukuje w tekście potrzebne informacj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a.tworzy  kilkuzdaniową wypowiedz  w formie ustnej 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.3.c.uczestniczy w rozmowach ; zadaje pytania, udziela odpowiedzi, prezentuje własne zdanie; poszerza zakres słownictwa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.1.c świadomie i aktywnie słucha muzyki ( wyraża swe doznania werbalnie i niewerbalnie)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.2.a wie, że muzykę można zapisać  i odczytać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a.ilustruje sceny i sytuacje ( realne i fantastyczne) inspirowane wyobraźnią, baśnią, opowiadaniem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 współpracuje z innymi nauce szkolnej, przestrzega obowiązujących reguł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6 mnoży i dzieli liczby w zakresie tabliczki mnożenia; sprawdza wyniki dzielenia za pomocą mnożenia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8 rozwiązuje proste zadania tekstow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zajęć komputerowych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.3.a przegląda wybrane przez nauczyciela strony internetow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.3.c odtwarza animacje i prezentacje multimedialn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wychowania fizycznego i edukacji zdrowotnej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3.c bierze udział w zabawach, respektując reguły.</w:t>
            </w:r>
          </w:p>
        </w:tc>
      </w:tr>
      <w:tr>
        <w:trPr>
          <w:trHeight w:val="16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enariusz zawiera: nagranie poloneza F. Chopina, zabawę relaksacyjną, tekst wiersza ,, Muzyka Chopina’’, ćwiczenia i zadania utrwalające tabliczkę mnożenia i dzielenia, pracę plastyczną oraz  przykłady zabaw z chustą animacyjną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Barbara Goliszek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s://www.youtube.com/watch?v=gybha-1mxnM</w:t>
      </w:r>
    </w:p>
  </w:footnote>
  <w:footnote w:id="3">
    <w:p>
      <w:pPr>
        <w:pStyle w:val="Footnote"/>
        <w:rPr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patronmojejszkoly.blogspot.com/2010/01/ciekawostki-o-chopinie_18.html</w:t>
        </w:r>
      </w:hyperlink>
    </w:p>
    <w:p>
      <w:pPr>
        <w:pStyle w:val="Footnote"/>
        <w:spacing w:before="0" w:after="200"/>
        <w:rPr>
          <w:lang w:val="pl-PL"/>
        </w:rPr>
      </w:pPr>
      <w:r>
        <w:rPr>
          <w:lang w:val="pl-PL"/>
        </w:rPr>
      </w:r>
    </w:p>
  </w:footnote>
  <w:footnote w:id="4">
    <w:p>
      <w:pPr>
        <w:pStyle w:val="Footnote"/>
        <w:rPr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</w:rPr>
          <w:t>https://www.youtube.com/watch?v=8gDHneKX_1A</w:t>
        </w:r>
      </w:hyperlink>
    </w:p>
    <w:p>
      <w:pPr>
        <w:pStyle w:val="Footnote"/>
        <w:spacing w:before="0" w:after="200"/>
        <w:rPr>
          <w:lang w:val="pl-PL"/>
        </w:rPr>
      </w:pPr>
      <w:r>
        <w:rPr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marzec - blok  3– dzień 4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marzec - blok  3– dzień 4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3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patronmojejszkoly.blogspot.com/2010/01/ciekawostki-o-chopinie_18.html" TargetMode="External"/><Relationship Id="rId2" Type="http://schemas.openxmlformats.org/officeDocument/2006/relationships/hyperlink" Target="https://www.youtube.com/watch?v=8gDHneKX_1A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20:58:00Z</dcterms:created>
  <dc:creator>apiotrowska</dc:creator>
  <dc:description/>
  <cp:keywords/>
  <dc:language>en-US</dc:language>
  <cp:lastModifiedBy>anna</cp:lastModifiedBy>
  <cp:lastPrinted>2015-04-15T07:28:00Z</cp:lastPrinted>
  <dcterms:modified xsi:type="dcterms:W3CDTF">2015-07-02T11:29:00Z</dcterms:modified>
  <cp:revision>5</cp:revision>
  <dc:subject/>
  <dc:title>DEKLARACJA UCZESTNICTWA W PROJEKCIE</dc:title>
</cp:coreProperties>
</file>