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rzec – blok 2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tabs>
          <w:tab w:val="clear" w:pos="708"/>
          <w:tab w:val="left" w:pos="6615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enne zmiany i przemiany.</w:t>
        <w:tab/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iosenne sprzątan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treści wiersza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samodzielnie redaguje notatkę na temat wiosennych porządkó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ba o poprawność ortograficzną wyrazó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dstawia gestem i rysunkiem oraz odgaduje przysłowia o wiośn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z treścią na porównywanie iloraz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tosuje kolejność wykonywania działań podczas wykonywania obliczeń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tekst wiersza M. Konopnickiej ,,Upodobania wiosny", tekst notatki, program multimedialny, zadanka Liczmanka, zabawa relaksacyjn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 </w:t>
            </w:r>
            <w:r>
              <w:rPr/>
              <w:t>Nauczyciel wita się z dziećmi w kręgu na dywanie. Wszyscy stoją trzymając się za ręce. Nauczyciel puszcza iskrę i czeka, aż iskra przeszedłszy po całym kole wróci do niego.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ów zajęć: </w:t>
            </w:r>
            <w:r>
              <w:rPr/>
              <w:t xml:space="preserve">Na dzisiejszych zajęciach        </w:t>
              <w:br/>
              <w:t xml:space="preserve">    dowiemy się, jak przygotować się do nadejścia wiosny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Wiosenne sprzątan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apoznanie z treścią wiersza M. Konopnickiej ,,Upodobania wiosny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Czego nie lubi wiosn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Do czego wiosna ma skłonność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Jak możemy zrobić wiośnie przyjemnoś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Konopnick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PODOBANIA WIOS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br/>
              <w:t xml:space="preserve">„Wiosna nie znosi brudu, </w:t>
              <w:br/>
              <w:t xml:space="preserve">bałaganu i nudy. </w:t>
              <w:br/>
              <w:t xml:space="preserve">Wiosna ma skłonność </w:t>
              <w:br/>
              <w:t xml:space="preserve">do porządku. </w:t>
              <w:br/>
              <w:t xml:space="preserve">Zróbmy wiośnie przyjemność </w:t>
              <w:br/>
              <w:t xml:space="preserve">i posprzątajmy - </w:t>
              <w:br/>
              <w:t xml:space="preserve">najlepiej w każdym kątku. </w:t>
              <w:br/>
              <w:br/>
              <w:t xml:space="preserve">Wiosna wie, że kiedy czystość </w:t>
              <w:br/>
              <w:t xml:space="preserve">bije z każdego kącika, </w:t>
              <w:br/>
              <w:t xml:space="preserve">lepiej się myśli, </w:t>
              <w:br/>
              <w:t xml:space="preserve">lepiej wypoczywa </w:t>
              <w:br/>
              <w:t xml:space="preserve">i chętniej czyta. </w:t>
              <w:br/>
              <w:br/>
              <w:t xml:space="preserve">Wiosna nie znosi leni. </w:t>
              <w:br/>
              <w:t xml:space="preserve">Wiosna jest pracowita. </w:t>
              <w:br/>
              <w:t xml:space="preserve">Więc zacznij </w:t>
              <w:br/>
              <w:t xml:space="preserve">wiosenne sprzątanie. </w:t>
              <w:br/>
              <w:t>Wiosna cię wita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zi na temat treści wiersza będące odpowiedzią na postawione pyt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Szukanie odpowiedzi na pytanie: Dlaczego wiosna zachęca nas do robienia porządków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pracują w grupach i  zapisują swoje pomysły i propozycje odpowiedzi na postawione pytani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każda grupa podaje wypracowane odpowiedzi, które nauczyciel zapisuje na tablicy. Zgromadzone słownictwo posłuży do redagowania notatki na temat wiosennych porządk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Redagowanie notatki na temat wiosennych porządk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leżności od możliwości uczniów pracę można zróżnicować pod względem trudn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y tekst notatk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ną przyroda budzi się do życia. Jest bardzo delikatna. Rośliny są słabe po zimie. Nieśmiało zaczynają się rozwijać. Zwierzęta budują gniazda. Spieszą się, aby złożyć jaja i wychować potomstwo. Ludzie też robią porządki na polach, w ogrodach, ogródkach, podwórkach i w domach. Wszyscy cieszą się z nadejścia wios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Utrwalenie pisowni wyrazów z trudnościami ortograficzny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multimedialny- "Ortograficzne zabawy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ekranie pojawia się polecenie, które jednocześnie jest czytane przez lektora: "Przeciągnij za pomocą myszy odpowiednią literkę w puste miejsce w wyrazach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wiają się pary liter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ó- 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te literki będą przeciągane do wyrazów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stępnie pojawia się wyraz z luk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raz "czeka", aż uczeń ściągnie w puste miejsce właściwą literkę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eśli jest dobrze, lektor mówi: "Brawo!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eśli jest źle, mówi: "Spróbuj jeszcze raz!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 poprawnym wykonaniu zadania, pojawia się następny wyraz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Wyrazy do zadani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ó- u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: (w miejscu czerwonych literek są luki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łw, jask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łka,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semka, b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z w:val="22"/>
                <w:szCs w:val="22"/>
              </w:rPr>
              <w:t>rak, c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z w:val="22"/>
                <w:szCs w:val="22"/>
              </w:rPr>
              <w:t>kierek, kt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ó</w:t>
            </w:r>
            <w:r>
              <w:rPr>
                <w:rFonts w:cs="Calibri" w:ascii="Calibri" w:hAnsi="Calibri"/>
                <w:sz w:val="22"/>
                <w:szCs w:val="22"/>
              </w:rPr>
              <w:t>r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Wyrazy do zadani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ż- rz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rz</w:t>
            </w:r>
            <w:r>
              <w:rPr>
                <w:rFonts w:cs="Calibri" w:ascii="Calibri" w:hAnsi="Calibri"/>
                <w:sz w:val="22"/>
                <w:szCs w:val="22"/>
              </w:rPr>
              <w:t>ec, je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ż, </w:t>
            </w:r>
            <w:r>
              <w:rPr>
                <w:rFonts w:cs="Calibri" w:ascii="Calibri" w:hAnsi="Calibri"/>
                <w:sz w:val="22"/>
                <w:szCs w:val="22"/>
              </w:rPr>
              <w:t>ksią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sz w:val="22"/>
                <w:szCs w:val="22"/>
              </w:rPr>
              <w:t>ka, zbo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sz w:val="22"/>
                <w:szCs w:val="22"/>
              </w:rPr>
              <w:t>e, p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rz</w:t>
            </w:r>
            <w:r>
              <w:rPr>
                <w:rFonts w:cs="Calibri" w:ascii="Calibri" w:hAnsi="Calibri"/>
                <w:sz w:val="22"/>
                <w:szCs w:val="22"/>
              </w:rPr>
              <w:t>ygoda, g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rz</w:t>
            </w:r>
            <w:r>
              <w:rPr>
                <w:rFonts w:cs="Calibri" w:ascii="Calibri" w:hAnsi="Calibri"/>
                <w:sz w:val="22"/>
                <w:szCs w:val="22"/>
              </w:rPr>
              <w:t>yb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Wyrazy do zadani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h-ch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storia,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popotam,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eb,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łwa,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sz w:val="22"/>
                <w:szCs w:val="22"/>
              </w:rPr>
              <w:t>elikopter, str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czeka dziecko pochwała: Brawo! Gratulacje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Odgadywanie przysłów. Praca w grup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losuje jedno przysłowie dotyczące wiosny. Uczniowie naradzają się,  jak zaprezentować innym to przysłowie. Mogą to robić gestami i rysunkami. Pozostałe grupy odgadują.  Która grupa odgadnie najwięcej przysłów ta wygrywa i otrzymuje nagrodę w postaci plusów lub znaczków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przysłowi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W marcu, jak w garnc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Z dużej chmury mały deszcz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Jedna jaskółka wiosny nie czy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Co w marcu wyrośnie, to w maju zmarz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eśl błędne wyniki i zapisz właści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- 8 x 2 = 10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x 9 - 8 x8 = 16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 x 8 - 36 : 6 - 63 : 9 = 3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x 6 - 2 x 9 = 2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zoraj przyleciało do naszej wsi 5 bocianów, a dzisiaj przyleciało ich 3 razy więcej. Ile bocianów przyleciało dzisiaj do naszej wsi? Ile wszystkich bocianów przyleciało do naszej ws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yprawę w poszukiwaniu wiosny poszło 4 opiekunów i 4 razy więcej dzieci. Ile osób wybrało się na wyprawę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ąsienica ma 24 odnóża, a motyl ma ich 4 razy mniej. Ile odnóży ma motyl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jąk ma 3 razy mniej odnóży niż gąsienica. Ile odnóży ma pają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nóg mają razem: gąsienica, 4 motyle i 3 pają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bawa relaksacyjna ,,Wiosenne porządki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iadają w kręgu jedno dziecko za drugim. Nauczyciel opowiada o wiosennych porządkach, a uczniowie siedzący za plecami kolegi pokazują ruchami masażu gesty sugerowane przez nauczyciel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mów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Kiedy zaświeciło słońce (przykładamy dłonie z rozłożonymi palcami do pleców kolegi i lekko przekręcamy w jedną i drugą stronę) wtedy wszystkie ptaszki (palec wskazujący i kciuk łączymy i lekko uderzamy takimi ,,dzióbkami" w plecy kolegi) rozpoczęły porządki w swoich gniazdach. Wyrzucały stare piórka i patyczki (lekko szczypiemy plecy), wygładzały dno gniazda, aby tam złożyć jajka (głaszczemy plecy kolegi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dząc zapracowane ptaki, ludzie również zabrali się do prac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przekopywali grządki (chwytamy lekko całymi dłońmi plecy- jak małe koparki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grabili (z góry na dół rozszerzonymi i lekko zagiętymi palcami przeciągamy po plecach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wyznaczali ścieżki (jednym palcem rysujemy linie z góry na dół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siali nasiona (z góry na dół przykładając opuszki trzech palców połączonych ze sobą naśladujemy wysiewanie nasion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uklepywali ziemię (lekko oklepujemy plecy całymi dłońmi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już nauczyciel skończy opowiadanie, następuje zmiana ról i zabawa zaczyna się od początku.</w:t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Rundk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Wiosna zachęca do robienia porządków, ponieważ...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rządki  wiosną robią..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sprzątam pięknie swój pokój, aby przywitać nadchodzącą wiosnę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z treścią wiersza M. Konopnickiej ,,Upodobania wiosny". Szukanie odpowiedzi na pytanie: Dlaczego wiosna zachęca nas do robienia porządków? Redagowanie notatki na temat wiosennych porządków. Utrwalenie pisowni wyrazów z trudnościami ortograficznymi - program multimedialny. Odgadywanie przysłów dotyczących wiosny. Zadanka Liczmanka- rozwiązywanie zadań z treścią na porównywanie ilorazowe. Zabawa relaksacyjna ,,Wiosenne porządki"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) wyjaśnia zależność zjawisk przyrody od pór roku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ludzi, zwierząt i rośli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zabawą relaksacyjną i programem multimedialny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pg-metal.dzs.pl/wiers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- blok 2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- blok 2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8:43:00Z</dcterms:modified>
  <cp:revision>125</cp:revision>
  <dc:subject/>
  <dc:title>DEKLARACJA UCZESTNICTWA W PROJEKCIE</dc:title>
</cp:coreProperties>
</file>