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styczeń – blok 4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Raz na ludowo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Tradycje ludowe naszego regionu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budza ciekawość  i zainteresowanie folklorem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tradycje własnego regionu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wadzi dialog z regionalnym twórcą sztuki ludowej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reśli odcinki równoległe przy pomocy linijki oraz ekierki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uka nowych pomysłów do własnej twórczości inspirowanej sztuką ludową.</w:t>
        <w:br/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praca z mapą, rozmowa, obserwacja, działanie praktyczne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</w:rPr>
        <w:t xml:space="preserve"> mapa fizyczna Polski, zeszyt, nagranie, albumy, bibuła, papier kolorowy, nożyczki, klej, linijka, ekierka, karta pracy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 w:before="0" w:after="200"/>
              <w:ind w:left="0" w:hanging="0"/>
              <w:rPr/>
            </w:pPr>
            <w:r>
              <w:rPr>
                <w:b/>
              </w:rPr>
              <w:t xml:space="preserve">2. Przedstawienie celu zajęć: </w:t>
            </w:r>
            <w:r>
              <w:rPr/>
              <w:t>Na dzisiejszych zajęciach dowiemy się,  jakie są tradycje ludowe naszego regionu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Praca z mapą – odszukanie regionu, w którym mieszkamy i omówienie położenia oraz ukształtowania geograficznego  terenu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/ Uczniowie zgromadzeni są wokół fizycznej mapy Polski. Odszukują Wyżynę Lubelską , omawiają położenie  geograficzne./</w:t>
            </w:r>
          </w:p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51890" cy="108331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upełnianie zdań – określanie kierunków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. 1 Ułóż odpowiedzi na podane pytania: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tórej części kraju leży Wyżyna Lubelska?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sąsiedztwie jakich krain leży Wyżyna Lubelska?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tóra rzeka płynie przez Wyżyną Lubelską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amodzielne układają odpowiedzi na pytania./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. 2 Uzupełnij podane zdania brakującymi wyrazami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żyna Lubelska leży na ......................... od Wyżyny Małopolskiej oraz na ..................... od Wyżyny Krakowsko – Częstochowskiej. </w:t>
              <w:br/>
              <w:t>Wyżyna Lubelska leży na ............... od Wisły.</w:t>
            </w:r>
          </w:p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/Uczniowie uzupełniają zdania i zapisują je w zeszycie lub wklejają do zeszytu./</w:t>
            </w:r>
          </w:p>
          <w:p>
            <w:pPr>
              <w:pStyle w:val="NormalnyWeb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jście do Regionalnej Izby Pamięci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omnienie o zasadach bezpieczeństwa uczniów podczas wyjścia poza teren szkoł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wiedzanie Regionalnej Izby Pamięci   z przewodniki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tkanie z twórcą ludowym np. garncarze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 omówienie pracy garncarza,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     - próba lepienia i toczenia na kole garncarskim,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     -   wypalanie przez garncarza wyrobów dzie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umowanie wycieczki. /Omówienie dawnych wytworów rodzimych twórców regionu, w którym mieszkają uczniowie.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rót do szkoł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numPr>
                <w:ilvl w:val="0"/>
                <w:numId w:val="5"/>
              </w:numPr>
              <w:spacing w:before="280" w:after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„</w:t>
            </w: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Instrumenty muzyczne”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 – wysłuchanie nagrania instrumentów muzycznych charakterystycznych dla ludowych kapel lubelskich.</w:t>
            </w:r>
          </w:p>
          <w:p>
            <w:pPr>
              <w:pStyle w:val="NormalnyWeb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odsłuchują nagranie i zapisują nazwy instrumentów, które udało im się rozpoznać. /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280" w:after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mówienie naliza wyglądu usłyszanych instrumentów muzycznych.</w:t>
            </w:r>
          </w:p>
          <w:p>
            <w:pPr>
              <w:pStyle w:val="NormalnyWeb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opisują instrumenty muzyczne, które usłyszeli podczas odtwarzania nagrania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Ciekawostki Liczmanka –  Słomkowe Pająki.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56055" cy="13188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nyWeb"/>
              <w:rPr/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ją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ludowa ozdoba wnętrz mieszkalnych wieszana na środku izby, także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żyrando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jąki należały do tradycyjnych form zdobniczych. Prawdopodobnie jest to ozdoba znacznie wcześniejsza niż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wycinank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. Jest bardzo ściśle powiązana z obrzędowością i wykonana z łatwo dostępnych surowców pochodzenia miejscowego: słomy, fasoli, grochu, piór, włóczki, postrzępionego płótna oraz – później wprowadzonych kolorowych bibułek i papierów. Pająki pełniły funkcje dekoracyjne, wieszane na środku sufitu lub w świętym kącie. Tam też wieszano pająki na każde święta Bożego Narodzenia, zawsze na nowo wykonane. Stanowiły symbol urodzaju i szczęścia w nowym roku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nyWeb"/>
              <w:numPr>
                <w:ilvl w:val="0"/>
                <w:numId w:val="5"/>
              </w:numPr>
              <w:spacing w:before="280" w:after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lądanie zdjęć związanych z twórczością plastyki obrzędowej typowej w naszym regionie.</w:t>
            </w:r>
          </w:p>
          <w:p>
            <w:pPr>
              <w:pStyle w:val="NormalnyWeb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Uczniowie oglądają zdjęcia w albumach przyniesionych przez nauczyciela./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Wycinanki z papieru. Bibułkowe kwiaty.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/Dzielimy uczniów na grupy. Każda grupa wykonuje inną pracę mogą to być wycinanki z papieru lub bibułkowe kwiaty. Inspiracją od pracy są eksponaty widziane na wycieczce w Regionalnej Izbie Pamięci./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Zadanko Liczmanka. Praca w grupach z TIK. </w:t>
            </w:r>
          </w:p>
          <w:p>
            <w:pPr>
              <w:pStyle w:val="Normal"/>
              <w:autoSpaceDE w:val="false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Zaplanuj wycieczkę do Muzeum Wsi Lubelskiej. Określ datę wycieczki, czas, koszt oraz temat lekcji w muzeum.</w:t>
            </w:r>
          </w:p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Postaraj się aby wycieczka była jak najbardziej atrakcyjna dla uczestników. </w:t>
            </w:r>
          </w:p>
          <w:p>
            <w:pPr>
              <w:pStyle w:val="Normal"/>
              <w:autoSpaceDE w:val="false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Kreślenie odcinków równoległych za pomocą linijki oraz ekierki.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/Przypominamy uczniom, jakie odcinki nazywamy odcinkami równoległymi./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- Wyszukiwanie odcinków równoległych w sali lekcyjnej. Sprawdzanie, czy wskazane odcinki spełniają warunek równoległości./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pa fizyczna Pols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Albumy </w:t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nijka, ekierka</w:t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b/>
              </w:rPr>
              <w:t xml:space="preserve">Podsumowanie zajęć.  Udzielanie odpowiedzi na pytania zadane przez nauczyciela.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W której części Polski znajduje się Wyżyna Lubelska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Jakie tradycje ludowe poznaliście na dzisiejszych zajęciach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Czym jest Regionalna Izba Pamięci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Czym zajmują  się twórcy ludowi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/ Uczniowie udzielają ustnej odpowiedzi na zadane pytania lub układają wspólnie krótką notatkę i zapisują ją w zeszycie./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eszyt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autoSpaceDE w:val="false"/>
        <w:rPr/>
      </w:pPr>
      <w:r>
        <w:rPr>
          <w:rFonts w:cs="TimesNewRomanPSMT;Times New Roman" w:ascii="Calibri" w:hAnsi="Calibri"/>
          <w:b/>
          <w:sz w:val="22"/>
          <w:szCs w:val="22"/>
        </w:rPr>
        <w:t xml:space="preserve">Praca z mapą – odszukanie regionu, w którym mieszkają uczniowie i omówienie położenia oraz ukształtowania geograficznego  terenu. </w:t>
      </w:r>
      <w:r>
        <w:rPr>
          <w:rFonts w:cs="Calibri" w:ascii="Calibri" w:hAnsi="Calibri"/>
          <w:b/>
          <w:sz w:val="22"/>
          <w:szCs w:val="22"/>
        </w:rPr>
        <w:t xml:space="preserve">Uzupełnianie zdań – określanie kierunków. Wyjście do Regionalnej Izby Pamięci. Muzyka ludowa regionu – opisywanie usłyszanych instrumentów muzycznych. Oglądanie zdjęć związanych z twórczością plastyki obrzędowej typowej w naszym regionie. </w:t>
      </w:r>
      <w:r>
        <w:rPr>
          <w:rFonts w:cs="TimesNewRomanPSMT;Times New Roman" w:ascii="Calibri" w:hAnsi="Calibri"/>
          <w:b/>
          <w:sz w:val="22"/>
          <w:szCs w:val="22"/>
        </w:rPr>
        <w:t>Wycinanki z papieru. Bibułkowe kwiaty. Kreślenie odcinków równoległych za pomocą linijki oraz ekierki.</w:t>
      </w:r>
    </w:p>
    <w:p>
      <w:pPr>
        <w:pStyle w:val="Normal"/>
        <w:autoSpaceDE w:val="false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1) korzysta z informacj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uważnie słucha wypowiedzi i korzysta z przekazywanych informacj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3) tworzy wypowiedz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w formie ustnej i pisemnej: kilkuzdaniową wypowiedź, wiersz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b) dobiera właściwe formy komunikowania się w różnych sytuacjach społecznych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c) uczestniczy w rozmowach: zadaje pytania, udziela odpowiedzi, prezentuje własne zdanie i formułuje wnioski; poszerza zakres słownictwa i struktur składniowych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) dba o kulturę wypowiadania się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f) pisze czytelnie i estetycz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c</w:t>
            </w:r>
            <w:r>
              <w:rPr/>
              <w:t>)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rozpoznaje instrumenty muzyczne (fortepian, gitara, skrzypce, trąbka, flet, perkusja)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trzega reguł obowiązujących w społeczności dziecięcej oraz świecie dorosł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, jak należy zachowywać się w stosunku do dorosłych i rówieśników (formy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zecznościowe)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5) jest tolerancyjny wobec tradycji kulturowej itp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3) nazywa charakterystyczne elementy typowych krajobrazów Polski: Wyżyna Lubelska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) dba o zdrowie i bezpieczeństwo swoje i inn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16 rysuje odcinki o podanej długości; rozpoznaje i  rysuje odcinki równoległ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 techni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9.2) realizuje „drogę” powstawania przedmiotów od pomysłu do wytworu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a) przedstawia pomysły rozwiązań technicznych: planuje kolejne czynności, dobiera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odpowiednie materiały (papier, drewno, metal, tworzywo sztuczne, materiały włókiennicze) oraz narzędzia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b) rozumie potrzebę organizowania działania technicznego: pracy indywidualnej i zespołowej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jęć zintegrowanych  zawiera propozycję ćwiczeń z mapą, określanie położenia regionu w którym uczeń mieszka, wyjście do Regionalnej Izby Pamięci, spotkanie z garncarzem,  ciekawostki Liczmanka, zadanka Liczmanka oraz zadania matematyczne utrwalające umiejętność wyznaczania i rysowania odcinków równoległych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8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search?q=wy%C5%BCyna+lubelska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search?q=paj%C4%85ki+ze+s%C5%82omy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Paj%C4%85k_%28dekoracja%2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3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styczeń- blok 4 – dzień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styczeń- blok 4 – dzień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5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Rysref">
    <w:name w:val="rys-ref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l.wikipedia.org/wiki/&#379;yrandol" TargetMode="External"/><Relationship Id="rId5" Type="http://schemas.openxmlformats.org/officeDocument/2006/relationships/hyperlink" Target="http://pl.wikipedia.org/wiki/Wycinank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9:00Z</dcterms:created>
  <dc:creator>apiotrowska</dc:creator>
  <dc:description/>
  <dc:language>en-US</dc:language>
  <cp:lastModifiedBy>Agata Żyszkiewicz</cp:lastModifiedBy>
  <cp:lastPrinted>2015-07-27T13:35:00Z</cp:lastPrinted>
  <dcterms:modified xsi:type="dcterms:W3CDTF">2015-07-27T11:35:00Z</dcterms:modified>
  <cp:revision>300</cp:revision>
  <dc:subject/>
  <dc:title>DEKLARACJA UCZESTNICTWA W PROJEKCIE</dc:title>
</cp:coreProperties>
</file>