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styczeń– blok 3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Moja rodzina i j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Moje obowiązki w rodzinie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rafi wypowiadać się na temat swoich obowiązków w rodzinie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umie, dlaczego każdy w domu powinien mieć swoje obowiązki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ie, jak dużo  obowiązków w domu ma mama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kreśli odcinki o podanej długości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w zespol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pracę plastyczną zgodnie z podanym tematem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działalność praktyczna ucznia, ćwiczeniowa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etoda śnieżnej kuli, prawda – fałsz, piramida priorytetów, drama, burza mózgów.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ki:</w:t>
      </w:r>
      <w:r>
        <w:rPr>
          <w:rFonts w:cs="Calibri" w:ascii="Calibri" w:hAnsi="Calibri"/>
          <w:sz w:val="22"/>
          <w:szCs w:val="22"/>
        </w:rPr>
        <w:t xml:space="preserve"> światła drogowe, patyczki.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, zbiorowa, grupowa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color w:val="FF0000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eastAsia="en-US"/>
        </w:rPr>
        <w:t xml:space="preserve"> karton A2, kolorowe pisaki, taśma samoprzylepna,</w:t>
      </w:r>
      <w:r>
        <w:rPr>
          <w:rFonts w:cs="Calibri" w:ascii="Calibri" w:hAnsi="Calibri"/>
          <w:sz w:val="22"/>
          <w:szCs w:val="22"/>
        </w:rPr>
        <w:t xml:space="preserve"> taśma pakowa, miarki krawieckie, karty pracy, linijki, ołówki, </w:t>
      </w:r>
      <w:r>
        <w:rPr>
          <w:rFonts w:cs="Calibri" w:ascii="Calibri" w:hAnsi="Calibri"/>
          <w:sz w:val="22"/>
          <w:szCs w:val="22"/>
          <w:lang w:eastAsia="en-US"/>
        </w:rPr>
        <w:t xml:space="preserve">duże arkusze białego kartonu, podzielone wzdłuż na 4 części i połączone ze sobą lub papier biały na dużej rolce, kredki pastele, kolorowe mazaki, taśma klejąca, </w:t>
      </w:r>
      <w:r>
        <w:rPr>
          <w:rFonts w:cs="Calibri" w:ascii="Calibri" w:hAnsi="Calibri"/>
          <w:sz w:val="22"/>
          <w:szCs w:val="22"/>
        </w:rPr>
        <w:t>plansza z napisami do samooceny, zielone i czerwone światło  - wycięte z papieru kolorowego kartonik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ieg zajęć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091"/>
      </w:tblGrid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iczmanek wita wszystkich uczniów i przedstawia uczniom cel zajęć</w:t>
            </w:r>
            <w:r>
              <w:rPr/>
              <w:t>: Podczas dzisiejszych zajęć porozmawiamy o naszych obowiązkach w rodzinie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3251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iał obowiązków w rodzinie – swobod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powiedzi na temat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 należy do twoich  obowiązków 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jaki sposób je wypełniasz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y wszystkie prace domowe mogą wykonywać dzieci? – praca  w dwuosobowych grupach. </w:t>
            </w:r>
            <w:r>
              <w:rPr>
                <w:rFonts w:cs="Calibri" w:ascii="Calibri" w:hAnsi="Calibri"/>
                <w:sz w:val="22"/>
                <w:szCs w:val="22"/>
              </w:rPr>
              <w:t>Uczniowie dyskutują w grupach na w/w temat. Swoje wypowiedzi uzasadniają. Następnie swoje zdanie prezentują na forum klas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Moje obowiązki domowe” – piramida priorytetów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lasa podzielona jest na dwie grupy. Zadaniem każdej grupy jest podanie 10 najważniejszych obowiązków domowych – burza mózg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ypisaniu na małych karteczkach przez poszczególne grupy obowiązków i umieszczeniu ich na tablicy – uczniowie dokonują selekcji i wartościowania . Najważniejszy obowiązek umieszczają uczniowie  najwyżej, kolejne wg ważności znajdują się odpowiednio niżej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łośne odczytanie obowiązków od najważniejszego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zasadnienie wyboru najważniejszych obowiązk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uczniowie mogą skorzystać z ćwiczenia 1 – karta pracy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Moje obowiązki domowe” – dram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typowany za pomocą patyczków uczeń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stawia swoje obowiązki domowe za pomocą środków werbalnych i pozawerbalnych, pozostali uczniowie zgadują. Kto pierwszy zgadnie przedstawia swoje obowiązk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zdań z rozsypanki wyrazowej – praca indywidualna  z kartą prac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układają zdania z rozsypanki wyrazowe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a </w:t>
            </w:r>
            <w:r>
              <w:rPr>
                <w:rFonts w:cs="Calibri" w:ascii="Calibri" w:hAnsi="Calibri"/>
                <w:sz w:val="22"/>
                <w:szCs w:val="22"/>
              </w:rPr>
              <w:t>następnie przepisują je do zeszytu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W domu każdy ma swoje obowiązki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ystematyczne ich wypełnianie sprawia wszystkim  radość 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y szanuje swoją pracę, ale pamięta też o szanowaniu pracy innych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nie  ilustracji pod tytułem:,, Moja mama pracuje w domu od rana…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podzielona jest na 6 grup. Każda grupa wykonuje jedną ilustrację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gru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- pokazuje za pomocą środków plastycznych pracę mamy rano./przygotowywanie  śniadania, ścielenie łóżek  itp.- technika pastel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 gru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race mamy przed południem. /np. przygotowanie obiadu, porządki w domu itp./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 gru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danie obiadu i prace związane z porządkowaniem kuchni po obiedzi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 gru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rzedstawia popołudniowe obowiązki mamy – /np. przyprowadzenie dzieci ze szkoły, wspólna zabawa, pomoc w wykonaniu pracy domowej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 grupa – </w:t>
            </w:r>
            <w:r>
              <w:rPr>
                <w:rFonts w:cs="Calibri" w:ascii="Calibri" w:hAnsi="Calibri"/>
                <w:sz w:val="22"/>
                <w:szCs w:val="22"/>
              </w:rPr>
              <w:t>przedstawia prace mamy związane z przygotowaniem kolacji oraz dzieci do sn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I grupa – </w:t>
            </w:r>
            <w:r>
              <w:rPr>
                <w:rFonts w:cs="Calibri" w:ascii="Calibri" w:hAnsi="Calibri"/>
                <w:sz w:val="22"/>
                <w:szCs w:val="22"/>
              </w:rPr>
              <w:t>ilustruje obowiązki mamy  wtedy, kiedy już wszyscy śpią/np. prasowanie itp.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grupa ma przydzielone miejsce do rysowania, pracę uczniowie wykonują zbiorowo, zachowując kolejność tak, aby powstał dzień pracy mamy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wykonaniu pracy, wybrani  uczniowie opowiadają, jak wygląda dzień pracy mam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/Uwaga! Rodzaj wykonywanej przez mamę  pracy  uczniowie sami podają. Nie musi być ona zgodna z propozycją podaną powyżej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wrócenie uwagi na ilość pracy wykonywanej codziennie przez mamę w dom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dagowanie opowiadania na podstawie ilustracj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ia, Kasia i Ola  codziennie robią zakupy w sklep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a ma do sklepu 50 metrów,  Kasia o 20 metrów dalej niż Ania, a Ola o 70 metrów bliżej niż Ania i Kasia razem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yśl, oblicz i odpowiedz na pytani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to ma najbliżej do sklepu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Kto ma najdalej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eślenie odcinków o podanej długości -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y i zabawy matematyczn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 – praca w grupach 4 osobowych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żda grupa przykleja  do podłogi 4 różne paski taśmy pakowej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nacza początek i koniec paska./tworząc odcinek/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stępnie wykonuje polecenia nauczyciela, skierowane do poszczególnych grup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stawcie się wzdłuż najkrótszego odcin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stawcie się wzdłuż najdłuższego odcin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eń najniższy z grupy, ustawia się na początku odcinka, a najwyższy – na końcu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 – praca zbiorowa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Popatrzcie na odcinki waszych kolegów, oszacujcie ich długość i powiedzcie, który odcinek jest najkrótsz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Wylosowany za pomocą patyczka uczeń wskazuje najkrótszy odcinek. Nauczyciel prosi o  odpowiedź jeszcze kilku uczniów. Następnie zwraca się do uczniów mających inne zdanie, o ustawienie się wg nich przy najkrótszym odcink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prawność wykonanej pracy zostaje zmierzona centymetrem. Uczniowie, którzy dobrze oszacowali długość zostają nagrodzeni brawami./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Szukanie najdłuższego odcinka – jw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nakleja na podłodze odcinek o długości 30 cm i prosi, aby każdy uczeń przykleił swój odcinek o długości  większej niż 30 cm, a mniejszej niż 100 cm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nauczyciel prosi, aby uczniowie za pomocą centymetra zmierzyli swój odcinek i zaznaczyli za pomocą spinacza długości swojego odcink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łośne odczytywanie długości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bieranie najkrótszego i najdłuższego odcink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tawianie uczniów według długości ich odcinków./uczniowie porównują długości za pomocą centymetrów z zaznaczoną spinaczem długością ich odcinka./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 – praca indywidualna z kartą prac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konują samodzielnie zadania w karcie pracy. Jeśli mają problemy  z wykonaniem zadania, sygnalizują to za pomocą techniki świateł drogowy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ka piosenki ,,Choć mam ręce małe..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terpretacja ruchowa piosenki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czniowie słuchają piosenki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– spontanicznie wypowiadają się na temat jej treści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ą się słów poprzez dopowiadan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omocą ruchów i gestów interpretują treść piosenki.</w:t>
            </w:r>
          </w:p>
          <w:p>
            <w:pPr>
              <w:pStyle w:val="Normal"/>
              <w:ind w:left="720" w:hanging="0"/>
              <w:rPr>
                <w:rFonts w:ascii="Calibri" w:hAnsi="Calibri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libri" w:hAnsi="Calibri"/>
                <w:sz w:val="22"/>
                <w:szCs w:val="22"/>
                <w:shd w:fill="FFFFFF" w:val="clear"/>
              </w:rPr>
              <w:t>Pomogę mamusi</w:t>
            </w:r>
            <w:r>
              <w:rPr>
                <w:rStyle w:val="FootnoteCharacters"/>
                <w:rStyle w:val="FootnoteAnchor"/>
                <w:rFonts w:cs="Tahoma" w:ascii="Calibri" w:hAnsi="Calibri"/>
                <w:sz w:val="22"/>
                <w:szCs w:val="22"/>
                <w:shd w:fill="FFFFFF" w:val="clear"/>
              </w:rPr>
              <w:footnoteReference w:id="3"/>
            </w:r>
          </w:p>
          <w:p>
            <w:pPr>
              <w:pStyle w:val="Normal"/>
              <w:ind w:left="720" w:hanging="0"/>
              <w:rPr>
                <w:rFonts w:ascii="Calibri" w:hAnsi="Calibri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libri" w:hAnsi="Calibri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ahoma" w:ascii="Calibri" w:hAnsi="Calibri"/>
                <w:sz w:val="22"/>
                <w:szCs w:val="22"/>
                <w:shd w:fill="FFFFFF" w:val="clear"/>
              </w:rPr>
              <w:t>„</w:t>
            </w:r>
            <w:r>
              <w:rPr>
                <w:rFonts w:cs="Tahoma" w:ascii="Calibri" w:hAnsi="Calibri"/>
                <w:sz w:val="22"/>
                <w:szCs w:val="22"/>
                <w:shd w:fill="FFFFFF" w:val="clear"/>
              </w:rPr>
              <w:t>Choć mam rączki małe</w:t>
            </w:r>
            <w:r>
              <w:rPr>
                <w:rFonts w:cs="Tahoma" w:ascii="Calibri" w:hAnsi="Calibri"/>
                <w:sz w:val="22"/>
                <w:szCs w:val="22"/>
              </w:rPr>
              <w:br/>
            </w:r>
            <w:r>
              <w:rPr>
                <w:rFonts w:cs="Tahoma" w:ascii="Calibri" w:hAnsi="Calibri"/>
                <w:sz w:val="22"/>
                <w:szCs w:val="22"/>
                <w:shd w:fill="FFFFFF" w:val="clear"/>
              </w:rPr>
              <w:t>i niewiele zrobię,</w:t>
            </w:r>
            <w:r>
              <w:rPr>
                <w:rFonts w:cs="Tahoma" w:ascii="Calibri" w:hAnsi="Calibri"/>
                <w:sz w:val="22"/>
                <w:szCs w:val="22"/>
              </w:rPr>
              <w:br/>
            </w:r>
            <w:r>
              <w:rPr>
                <w:rFonts w:cs="Tahoma" w:ascii="Calibri" w:hAnsi="Calibri"/>
                <w:sz w:val="22"/>
                <w:szCs w:val="22"/>
                <w:shd w:fill="FFFFFF" w:val="clear"/>
              </w:rPr>
              <w:t>pomogę mamusi,</w:t>
            </w:r>
            <w:r>
              <w:rPr>
                <w:rFonts w:cs="Tahoma" w:ascii="Calibri" w:hAnsi="Calibri"/>
                <w:sz w:val="22"/>
                <w:szCs w:val="22"/>
              </w:rPr>
              <w:br/>
            </w:r>
            <w:r>
              <w:rPr>
                <w:rFonts w:cs="Tahoma" w:ascii="Calibri" w:hAnsi="Calibri"/>
                <w:sz w:val="22"/>
                <w:szCs w:val="22"/>
                <w:shd w:fill="FFFFFF" w:val="clear"/>
              </w:rPr>
              <w:t>niech odpocznie sobie.</w:t>
            </w:r>
            <w:r>
              <w:rPr>
                <w:rFonts w:cs="Tahoma" w:ascii="Calibri" w:hAnsi="Calibri"/>
                <w:sz w:val="22"/>
                <w:szCs w:val="22"/>
              </w:rPr>
              <w:br/>
              <w:br/>
            </w:r>
            <w:r>
              <w:rPr>
                <w:rFonts w:cs="Tahoma" w:ascii="Calibri" w:hAnsi="Calibri"/>
                <w:sz w:val="22"/>
                <w:szCs w:val="22"/>
                <w:shd w:fill="FFFFFF" w:val="clear"/>
              </w:rPr>
              <w:t>Zamiotę izdebkę</w:t>
            </w:r>
            <w:r>
              <w:rPr>
                <w:rFonts w:cs="Tahoma" w:ascii="Calibri" w:hAnsi="Calibri"/>
                <w:sz w:val="22"/>
                <w:szCs w:val="22"/>
              </w:rPr>
              <w:br/>
            </w:r>
            <w:r>
              <w:rPr>
                <w:rFonts w:cs="Tahoma" w:ascii="Calibri" w:hAnsi="Calibri"/>
                <w:sz w:val="22"/>
                <w:szCs w:val="22"/>
                <w:shd w:fill="FFFFFF" w:val="clear"/>
              </w:rPr>
              <w:t>umyję garnuszki,</w:t>
            </w:r>
            <w:r>
              <w:rPr>
                <w:rFonts w:cs="Tahoma" w:ascii="Calibri" w:hAnsi="Calibri"/>
                <w:sz w:val="22"/>
                <w:szCs w:val="22"/>
              </w:rPr>
              <w:br/>
            </w:r>
            <w:r>
              <w:rPr>
                <w:rFonts w:cs="Tahoma" w:ascii="Calibri" w:hAnsi="Calibri"/>
                <w:sz w:val="22"/>
                <w:szCs w:val="22"/>
                <w:shd w:fill="FFFFFF" w:val="clear"/>
              </w:rPr>
              <w:t>niech się tu nie schodzą</w:t>
            </w:r>
            <w:r>
              <w:rPr>
                <w:rFonts w:cs="Tahoma" w:ascii="Calibri" w:hAnsi="Calibri"/>
                <w:sz w:val="22"/>
                <w:szCs w:val="22"/>
              </w:rPr>
              <w:br/>
            </w:r>
            <w:r>
              <w:rPr>
                <w:rFonts w:cs="Tahoma" w:ascii="Calibri" w:hAnsi="Calibri"/>
                <w:sz w:val="22"/>
                <w:szCs w:val="22"/>
                <w:shd w:fill="FFFFFF" w:val="clear"/>
              </w:rPr>
              <w:t>łakomczuszki – muszki.</w:t>
            </w:r>
            <w:r>
              <w:rPr>
                <w:rFonts w:cs="Tahoma" w:ascii="Calibri" w:hAnsi="Calibri"/>
                <w:sz w:val="22"/>
                <w:szCs w:val="22"/>
              </w:rPr>
              <w:br/>
              <w:br/>
            </w:r>
            <w:r>
              <w:rPr>
                <w:rFonts w:cs="Tahoma" w:ascii="Calibri" w:hAnsi="Calibri"/>
                <w:sz w:val="22"/>
                <w:szCs w:val="22"/>
                <w:shd w:fill="FFFFFF" w:val="clear"/>
              </w:rPr>
              <w:t>I braciszka uśpię</w:t>
            </w:r>
            <w:r>
              <w:rPr>
                <w:rFonts w:cs="Tahoma" w:ascii="Calibri" w:hAnsi="Calibri"/>
                <w:sz w:val="22"/>
                <w:szCs w:val="22"/>
              </w:rPr>
              <w:br/>
            </w:r>
            <w:r>
              <w:rPr>
                <w:rFonts w:cs="Tahoma" w:ascii="Calibri" w:hAnsi="Calibri"/>
                <w:sz w:val="22"/>
                <w:szCs w:val="22"/>
                <w:shd w:fill="FFFFFF" w:val="clear"/>
              </w:rPr>
              <w:t>w białej kolebusi.</w:t>
            </w:r>
            <w:r>
              <w:rPr>
                <w:rFonts w:cs="Tahoma" w:ascii="Calibri" w:hAnsi="Calibri"/>
                <w:sz w:val="22"/>
                <w:szCs w:val="22"/>
              </w:rPr>
              <w:br/>
            </w:r>
            <w:r>
              <w:rPr>
                <w:rFonts w:cs="Tahoma" w:ascii="Calibri" w:hAnsi="Calibri"/>
                <w:sz w:val="22"/>
                <w:szCs w:val="22"/>
                <w:shd w:fill="FFFFFF" w:val="clear"/>
              </w:rPr>
              <w:t>Chociaż w tym pomogę</w:t>
            </w:r>
            <w:r>
              <w:rPr>
                <w:rStyle w:val="Appleconvertedspace"/>
                <w:rFonts w:cs="Tahoma" w:ascii="Calibri" w:hAnsi="Calibri"/>
                <w:sz w:val="22"/>
                <w:szCs w:val="22"/>
                <w:shd w:fill="FFFFFF" w:val="clear"/>
              </w:rPr>
              <w:t> </w:t>
            </w:r>
            <w:r>
              <w:rPr>
                <w:rFonts w:cs="Tahoma" w:ascii="Calibri" w:hAnsi="Calibri"/>
                <w:sz w:val="22"/>
                <w:szCs w:val="22"/>
              </w:rPr>
              <w:br/>
            </w:r>
            <w:r>
              <w:rPr>
                <w:rFonts w:cs="Tahoma" w:ascii="Calibri" w:hAnsi="Calibri"/>
                <w:sz w:val="22"/>
                <w:szCs w:val="22"/>
                <w:shd w:fill="FFFFFF" w:val="clear"/>
              </w:rPr>
              <w:t>kochanej mamusi</w:t>
            </w:r>
            <w:r>
              <w:rPr>
                <w:rFonts w:cs="Tahoma" w:ascii="Tahoma" w:hAnsi="Tahoma"/>
                <w:color w:val="43545F"/>
                <w:sz w:val="19"/>
                <w:szCs w:val="19"/>
                <w:shd w:fill="FFFFFF" w:val="clear"/>
              </w:rPr>
              <w:t>.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color w:val="43545F"/>
                <w:sz w:val="19"/>
                <w:szCs w:val="19"/>
                <w:shd w:fill="FFFFFF" w:val="clear"/>
              </w:rPr>
            </w:pPr>
            <w:r>
              <w:rPr>
                <w:rFonts w:cs="Tahoma" w:ascii="Tahoma" w:hAnsi="Tahoma"/>
                <w:color w:val="43545F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żne pytanie Liczmanka – Metoda śnieżnej kul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Dlaczego powinniśmy pomagać swoim rodzicom w domu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zapisuje swoje pomysły na karteczkach. Każdy uczeń zapisuje jeden pomysł. Potem uczniowie uzgadniają propozycje odpowiedzi w parach, następnie w czwórkach, ósemkach i na forum klas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9"/>
                <w:szCs w:val="19"/>
                <w:shd w:fill="FFFFFF" w:val="clear"/>
              </w:rPr>
              <w:t>Tworzenie plakatu obowiązków domowych ucznia – praca zbiorowa.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19"/>
                <w:szCs w:val="19"/>
                <w:shd w:fill="FFFFFF" w:val="clear"/>
              </w:rPr>
            </w:pPr>
            <w:r>
              <w:rPr>
                <w:rFonts w:cs="Tahoma" w:ascii="Tahoma" w:hAnsi="Tahoma"/>
                <w:sz w:val="19"/>
                <w:szCs w:val="19"/>
                <w:shd w:fill="FFFFFF" w:val="clear"/>
              </w:rPr>
              <w:t>Na środku plakatu widnieje napisz ,,Chętnie w domu pomagamy, bo rodziców naszych kochamy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odrysowują swoje dłonie na kolorowych kartonach następnie starannie wypisują na nich swoje obowiązki. Po sprawdzeniu poprawności ortograficznej, umieszczają swoje ,,dłonie” na plakac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eczki samoprzylepne, mazaki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,,Moje obowiązki domowe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ykładowe obowiązki domowe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: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opieka nad rodzeństwem, podlewanie kwiatów, odkurzanie, wynoszenie śmieci, mycie naczyń, obieranie ziemniaków, pranie, mycie podłogi, wyprowadzanie psa/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rta pracy,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oje obowiązki w rodzinie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łóż zdania z rozsypanki wyrazowej. Zapisz je starannie w zeszyc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W domu / ma / obowiązki./ każdy/ swoje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sprawia/ wszystkim/  radość ./ Systematyczne/ ich wypełnianie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, ale /pamięta też/ Każdy/ pracę /szanuje/ swoją/ o szanowaniu /innych./  pracy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Duże arkusze białego kartonu, podzielone wzdłuż na 4 części i połączone ze sobą lub papier biały na dużej rolce, kredki pastele, kolorowe mazaki, taśma klejąc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śma do pakowania, mazaki, miarki centymetrow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śma pakowa, miarki krawieckie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ijki, ołówki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 ,,Moje obowiązki w rodzinie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dukacja matematyczn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on A2, kolorowe pisaki, taśma samoprzylepna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odsumowanie zajęć: Prawda – Fałsz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 czyta zadania a uczniowie wskazują prawidłową odpowiedź. Jeśli zdanie jest prawdziwe podnoszą do góry – zielone światło, jeśli fałszywe – czerwone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owe zdani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ci powinny pomagać rodzicom w pracach domowych.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Wszystkie prace domowe mogą wykonywać </w:t>
            </w:r>
            <w:r>
              <w:rPr>
                <w:rFonts w:cs="Calibri" w:ascii="Calibri" w:hAnsi="Calibri"/>
                <w:sz w:val="22"/>
                <w:szCs w:val="22"/>
              </w:rPr>
              <w:t>dzieci samodzielni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om nie wolno pomagać w domu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ylko niektóre prace mogą wykonywać dzieci samodzielni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 pomagać rodzicom w domu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Ocena pracy dzieci. 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Uczniowie dokonują samooceny swojej pracy na zajęciach poprzez umieszczenie na tablicy, w odpowiedniej rubryce ,,małego domku” ze swoimi inicjałam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lone i czerwone światło  - wycięte z papieru kolorowego kartoniki.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 tablicy plansza z napisami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tbl>
            <w:tblPr>
              <w:tblW w:w="3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6"/>
              <w:gridCol w:w="1287"/>
              <w:gridCol w:w="1287"/>
            </w:tblGrid>
            <w:tr>
              <w:trPr/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Byłem aktywny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Stać mnie na więcej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Jeszcze nie potrafię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dział obowiązków w rodzinie – swobodne</w:t>
      </w:r>
      <w:r>
        <w:rPr>
          <w:rFonts w:cs="Calibri" w:ascii="Calibri" w:hAnsi="Calibri"/>
        </w:rPr>
        <w:t xml:space="preserve"> wypowiedzi dzieci. </w:t>
      </w:r>
      <w:r>
        <w:rPr>
          <w:rFonts w:cs="Calibri" w:ascii="Calibri" w:hAnsi="Calibri"/>
          <w:sz w:val="22"/>
          <w:szCs w:val="22"/>
        </w:rPr>
        <w:t>Czy wszystkie prace domowe mogą wykonywać dzieci? – praca  w dwuosobowych grupach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sz w:val="22"/>
          <w:szCs w:val="22"/>
        </w:rPr>
        <w:t>,,Moje obowiązki domowe” – drama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Układanie zdań z rozsypanki wyrazowej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Tworzenie opowiadania na podstawie wykonanych  ilustracji pod tytułem:                 ,, Moja mama pracuje w domu od rana…”.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Kreślenie odcinków o podanej długości -</w:t>
      </w:r>
      <w:r>
        <w:rPr>
          <w:rFonts w:cs="Calibri" w:ascii="Calibri" w:hAnsi="Calibri"/>
        </w:rPr>
        <w:t xml:space="preserve"> g</w:t>
      </w:r>
      <w:r>
        <w:rPr>
          <w:rFonts w:cs="Calibri" w:ascii="Calibri" w:hAnsi="Calibri"/>
          <w:sz w:val="22"/>
          <w:szCs w:val="22"/>
        </w:rPr>
        <w:t>ry i zabawy matematyczne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Nauka piosenki ,,Choć mam ręce małe..”- interpretacja ruchowa piosenk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b. czyta i rozumie teksty przeznaczone dla dzieci i wyciąga z nich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.tworzy  kilkuzdaniową wypowiedz  w formie ustnej 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c.uczestniczy w rozmowach ; zadaje pytania, udziela odpowiedzi, prezentuje własne zdanie; poszerza zakres słownictwa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ortograficzną  oraz interpunkcyj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4.a uczestniczy w zabawie teatralnej, ilustruje mimiką, gestem i ruchem zachowania bohater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.śpiewa w zespole piosenki ze słuchu; odtwarza proste rytmy głosem; wyraża ruchem nastrój i charakter muzyk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4.2.a.ilustruje sceny i sytuacje ( realne i fantastyczne) inspirowane wyobraźnią, baśnią, opowiadaniem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3zna podstawowe relacje między najbliższymi; identyfikuje się ze swoją rodziną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nauce szkolnej, pr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. 4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10 mierzy i zapisuje wynik pomiaru dlugości; posługuje się jednostkami długości: milimetr, centymetr, metr; wykonuje łatwe obliczenia dotyczące tych miar.</w:t>
            </w:r>
          </w:p>
        </w:tc>
      </w:tr>
      <w:tr>
        <w:trPr>
          <w:trHeight w:val="2258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wiera: ćwiczenia dotyczące obowiązków  w rodzinie, elementy dramy, układanie zdań z rozsypanki wyrazowej, tworzenie opowiadania na podstawie wykonanej ilustracji, zadanko Liczmanka, gry i zabawy matematyczne utrwalające pojęcie odcinka, ćwiczenia w rysowaniu odcinków o podanej długości, naukę piosenki oraz tworzenie plakatu obowiązków domowych ucznia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youtube.com/watch?v=8r3boycPH6Y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miastodzieci.pl/piosenki-wiersze/119:/1134:pomoge-mamus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styczeń - blok  3– dzień  2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;Calibri" w:hAnsi="Calibri Light;Calibri" w:cs="Calibri Light;Calibri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styczeń - blok  3– dzień  2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;Calibri" w:hAnsi="Calibri Light;Calibri" w:cs="Calibri Light;Calibri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trike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trike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0:13:00Z</dcterms:created>
  <dc:creator>apiotrowska</dc:creator>
  <dc:description/>
  <dc:language>en-US</dc:language>
  <cp:lastModifiedBy>Agata Żyszkiewicz</cp:lastModifiedBy>
  <cp:lastPrinted>2015-07-27T13:33:00Z</cp:lastPrinted>
  <dcterms:modified xsi:type="dcterms:W3CDTF">2015-07-27T11:33:00Z</dcterms:modified>
  <cp:revision>5</cp:revision>
  <dc:subject/>
  <dc:title>DEKLARACJA UCZESTNICTWA W PROJEKCIE</dc:title>
</cp:coreProperties>
</file>