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październik– blok 4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amiętamy…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Chwila zadumy - wyjście na cmentarz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- zna polskie zwyczaje związane ze świętem Wszystkich Świętych;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- potrafi właściwie zachować się na cmentarzu;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- łączy ze sobą  różne materiały poprzez klejenie, wiązani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wiązuje zadania z treścią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>: technika świateł drogowych, technika kciuki, powiedz partnerowi, metoda śnieżnej kul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zbiorowa, grupowa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tekst dla każdej grupy,</w:t>
      </w:r>
      <w:r>
        <w:rPr>
          <w:rFonts w:cs="Calibri" w:ascii="Calibri" w:hAnsi="Calibri"/>
          <w:sz w:val="22"/>
          <w:szCs w:val="22"/>
          <w:lang w:eastAsia="en-US"/>
        </w:rPr>
        <w:t xml:space="preserve"> szare papiery, mazaki, cenki ,</w:t>
      </w:r>
      <w:r>
        <w:rPr>
          <w:rFonts w:cs="Calibri" w:ascii="Calibri" w:hAnsi="Calibri"/>
          <w:sz w:val="22"/>
          <w:szCs w:val="22"/>
        </w:rPr>
        <w:t xml:space="preserve"> gałązki świerkowe, kwiaty sztuczne, wstążki i inne  elementy dekoracyjne, drucik, sznurek, przyniesione z domu znicze, </w:t>
      </w:r>
      <w:r>
        <w:rPr>
          <w:rFonts w:cs="Calibri" w:ascii="Calibri" w:hAnsi="Calibri"/>
          <w:sz w:val="22"/>
          <w:szCs w:val="22"/>
          <w:lang w:eastAsia="en-US"/>
        </w:rPr>
        <w:t xml:space="preserve">nagranie ,,Dla Elizy..” </w:t>
      </w:r>
      <w:r>
        <w:rPr>
          <w:rFonts w:cs="Calibri" w:ascii="Calibri" w:hAnsi="Calibri"/>
          <w:sz w:val="22"/>
          <w:szCs w:val="22"/>
        </w:rPr>
        <w:t>prezentacja ,,Pamiętamy ..Wszystkich Świętych i Dzień Zaduszny”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Liczmanek wita wszystkich uczniów i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przedstawia cel zajęć: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-Dzisiaj wybierzemy się na cmentarz, by uczcić pamięć naszych bliskich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 wypowiedzi uczniów na temat zbliżającego się święta ,,Wszystkich Świętych” na podstawie wysłuchanego tekstu i doświadczeń dziec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łuchanie tekstu czytanego przez nauczyciel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kst: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ego roku, w dniu Wszystkich Świętych odwiedzamy wszyscy cmentarze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steśmy wtedy odświętnie ubrani. Na groby przynosimy kwiaty i znicze. Kwiaty są symbolem naszej miłości ku tym, którzy odeszli, znicze – symbolem modlitwy.  Zawsze towarzyszy nam w tym dniu chwila zadumy. Wspominamy tych, którzy odeszli, ale na zawsze pozostają w naszej pamięci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edagowanie pytań do tekstu – praca w grupach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chnika kciuk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 prosi uczniów o wskazanie za pomocą kciuków stopnia zrozumienia poleceni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ciuk do góry - ,,zrozumiałem”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ciuk poziomo - ,,częściowo zrozumiałem”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ciuk w dół - ,,nie zrozumiałem” – proszę o pomoc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do wyjścia na cmentarz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 należy zachować się na cmentarzu? –  praca grupow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a grupa redaguje zasady zachowania się na cmentarzu oraz w czasie drogi. Uczniowie swoje propozycje zapisują na szarych papierach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iderzy grup głośno je odczytują, następnie zostaje stworzona wspólna praca pt. ,,Jak należy zachować się na cmentarzu?”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analizie ortograficznej,  gotowe zasady uczniowie zapisują w zeszyta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,Wiązanka na groby najbliższych”- łączenie różnych materiałów ze sobą poprzez wiązanie – praca w grupach przy dźwiękach nagrania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ypa składająca się  z trzech, czterech osób wykonuje jedną wiązankę z wcześniej przygotowanych materiałów takich jak: gałązki świerkowe, kwiaty sztuczne, wstążki i inne  elementy dekoracyjne. Uczniowie łączą  je ze sobą za pomocą sznurka lub cienkiego drutu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wykonaniu pracy następuje ocena koleżeńska zgodnie z wcześniej ustalonymi kryteriam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ście na cmentarz, zapalenie zniczy i złożenie wiązanek na grobie Nieznanego Żołnierz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spólnie z wychowawcą wyruszają na cmentarz, pamiętając o wcześniej ustalonych zasadach zachowania się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Zapalenie zniczy, złożenie wiązanek oraz uczczenie pamięci zmarłych chwilą ciszy</w:t>
            </w:r>
            <w:r>
              <w:rPr/>
              <w:t>.</w:t>
            </w:r>
          </w:p>
          <w:p>
            <w:pPr>
              <w:pStyle w:val="Normal"/>
              <w:ind w:left="10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rót  do klas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na ważne pytanie Liczmanka – Metoda śnieżnej kuli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Dlaczego należy pamiętać o ludziach, których już wśró</w:t>
            </w:r>
            <w:r>
              <w:rPr>
                <w:sz w:val="22"/>
                <w:szCs w:val="22"/>
              </w:rPr>
              <w:t>d nas nie ma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Uczniowie dzielą się refleksjami na w/w temat w parach</w:t>
            </w:r>
            <w:r>
              <w:rPr>
                <w:rFonts w:cs="Calibri" w:ascii="Calibri" w:hAnsi="Calibri"/>
                <w:sz w:val="22"/>
                <w:szCs w:val="22"/>
              </w:rPr>
              <w:t>, następnie w czwórkach, ósemkach i na forum klas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sia ma 100 zł. Które z wymienionych rzeczy może kupić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 wszystkie możliwości, wiedząc, że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tążka kosztuje – 12 zł, gąbka do kwiatów sztucznych – 19 zł, kwiaty  czerwone – 14zł, kwiaty białe – 18 zł, asparagus – 15 zł, kwiaty żółte 25 zł, zielone gałązki – 10 zł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w obliczaniu wartości zakupów i cen – rozwiązywanie zadań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1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sunek 5 kwiatów i pod nimi cen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a – 7 zł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lipan – 3 zł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ys – 5 zł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onkil – 2 zł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tek – 1 zł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ma 30 zł. Chce kupić mamie bukiet. Pomóż jej wybrać kwiaty tak, by wydała wszystkie pieniądze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 kilka propozycj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a kupiła kolorową wstążkę i jedną kompozycję kwiatową. Za zakupy zapłaciła 24 zł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kosztowała wstążka, jeżeli kompozycja kosztowała 18 zł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żeli jeden znicz kosztuje 2 zł 50 groszy, to ile zapłacisz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2 znicz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4 znicz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6 zniczy?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ek miał 20 zł. Ile reszty dostał w sklepie, jeśli kupił dwa znicze po 5 zł i zapalarkę do zniczy za 7 zł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k ma 20 zł w monetach pięciozłotowych i 40 zł w monetach dwuzłotowych. Ile monet ma Marek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olina robiła zakupy w sklepie papierniczym i kupiła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pis za 1 zł 20 gr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zyt za 80 gr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mkę za 30 gr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eterie za 4 zł, 30 gr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15 zł wystarczyło Karolinie na zakupy w sklepie papierniczym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otrzyma resztę?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umeruj zakupy w kolejności od najtańszego do najdroższego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 wykonują zadania w dwuosobowych grupach, następnie sprawdzają poprawność wykonanej pracy za pomocą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chniki świateł drogowych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lądanie prezentacji ,,Pamiętamy ….Wszystkich Świętych i Dzień Zaduszny”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glądają prezentację, chętni czytają informacje oraz wiersze w niej zamieszczone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 dla każdej grup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e papiery, mazaki, cen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łązki świerkowe, kwiaty sztuczne, wstążki i inne  elementy dekoracyjne, drucik, sznur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,,Dla Elizy.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 powiedz partnerowi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uczyciel prosi uczniów o podsumowanie tematu w parach. Uczniowie odpowiadają sobie nawzajem na pytania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Jakiej  jednej rzeczy się dzisiaj nauczyłem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łatw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o było dla mnie trudne?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Czego chciałbym się jeszcze w przyszłości dowiedzieć na ten temat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Zapalenie znicza na pierwszym napotkanym, opuszczonym grobi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aca domowa 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ie z rodzicami odwiedzę w święta cmentarz i zapalę znicz na pierwszym napotkanym, opuszczonym grobie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e  wypowiedzi uczniów na temat zbliżającego się święta ,,Wszystkich Świętych” na podstawie wysłuchanego tekstu i doświadczeń dzieci. Jak należy zachować się na cmentarzu? – redagowanie zasad. Ćwiczenia w obliczaniu wartości zakupu i ceny podanych towarów – zadania z treścią. ,,Wiązanka na groby najbliższych”- łączenie różnych materiałów ze sobą poprzez wiązanie. Wyjście na cmentarz, złożenie kwiatów i zapalenie zniczy na grobach. Oglądanie prezentacji:,, Pamiętamy… Wszystkich Świętych i Dzień Zaduszny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 i wyciąga z nich wniosk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5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 rozwiązuje łatwe zadania tekstowe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9 wykonuje łatwe obliczenia pieniężn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zajęć technicznych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2.a.realizuje ,,drogę” powstawania przedmiotów od pomysłu do wytworu; przedstawia pomysły rozwiązań technicznych; planuje kolejne czynności, dobiera  odpowiednie materiały oraz narzędzi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: tekst nawiązujący do święta Wszystkich Świętych, zadanko Liczmanka, ćwiczenia w określaniu ceny podanych towarów,  pracę techniczną - ,,Wiązankę na groby najbliższych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ibliotekawszkole.pl/inne/gazetki/74/index.ph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5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5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39:00Z</dcterms:created>
  <dc:creator>apiotrowska</dc:creator>
  <dc:description/>
  <dc:language>en-US</dc:language>
  <cp:lastModifiedBy>Agata Żyszkiewicz</cp:lastModifiedBy>
  <cp:lastPrinted>2015-07-27T12:55:00Z</cp:lastPrinted>
  <dcterms:modified xsi:type="dcterms:W3CDTF">2015-07-27T10:55:00Z</dcterms:modified>
  <cp:revision>6</cp:revision>
  <dc:subject/>
  <dc:title>DEKLARACJA UCZESTNICTWA W PROJEKCIE</dc:title>
</cp:coreProperties>
</file>