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marzec – blok 4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W oczekiwaniu na święt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Wielkanoc – radosne święta.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ypowiada się na określony temat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zyta tekst ze zrozumieniem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wiązuje zadania tekstowe,</w:t>
        <w:br/>
        <w:t>-  współpracuje z innymi dziećmi w nauce i zabawi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eksperyment przyrodnicz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burza mózgów, rozmowa , mapa pojęciowa, pokaz, obserwacja,  eksperyment przyrodnicz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animacja, nagranie, program multimedialny,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tekst wiersza pt. „Pisanki”, tekst wiersza pt. „Wielkanoc”, ugotowane jajka, ocet, wata, zapałka,  </w:t>
      </w:r>
      <w:r>
        <w:rPr>
          <w:rFonts w:cs="Calibri" w:ascii="Calibri" w:hAnsi="Calibri"/>
          <w:sz w:val="22"/>
          <w:szCs w:val="22"/>
          <w:lang w:eastAsia="en-US"/>
        </w:rPr>
        <w:t xml:space="preserve">metalowe i drewniane łyżki, kilka jednakowych monet, schłodzone masło, słój z bardzo gorącą wodą. 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2. Przedstawienie celu lekcji: </w:t>
            </w:r>
            <w:r>
              <w:rPr/>
              <w:t>Na dzisiejszych zajęciach będziemy   rozmawiać o przygotowaniach do Świąt Wielkanocnych, poznamy wiersze o Wielkanocy i przeprowadzimy eksperyment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isanki, kraszanki”  – oglądanie animacji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czniowie zapisują na tablicy z czym kojarzą im się świąteczne ozdoby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czytanie wiersza o tematyce wielkanocnej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isanki”. Wypowiedzi na temat wyglądu</w:t>
            </w:r>
            <w:r>
              <w:rPr>
                <w:rFonts w:cs="Calibri" w:ascii="Calibri" w:hAnsi="Calibri"/>
                <w:b/>
                <w:color w:val="9BBB5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konanych przez dzieci pisanek. Zwrócenie uwagi na przymiotniki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zieci obsiadły stół i malują pisanki: </w:t>
              <w:br/>
              <w:t xml:space="preserve">pierwsza - ma kreski, </w:t>
              <w:br/>
              <w:t xml:space="preserve">druga - ma kółka złote, </w:t>
              <w:br/>
              <w:t xml:space="preserve">trzecia - drobne kwiaty, </w:t>
              <w:br/>
              <w:t xml:space="preserve">czwarta - dużo kropek, </w:t>
              <w:br/>
              <w:t xml:space="preserve">piąta - srebrne gwiazdki, </w:t>
              <w:br/>
              <w:t xml:space="preserve">szósta - znów zygzaki, </w:t>
              <w:br/>
              <w:t xml:space="preserve">siódma - barwne kwiaty jak astry lub maki, </w:t>
              <w:br/>
              <w:t xml:space="preserve">ósma - wąskie szlaczki z zieloniutkich listków, </w:t>
              <w:br/>
              <w:t xml:space="preserve">dziewiąta - największa - ma już prawie wszystko: </w:t>
              <w:br/>
              <w:t xml:space="preserve">i kropki, i zygzaki, i paseczków wiele, </w:t>
              <w:br/>
              <w:t xml:space="preserve">i czerwień, i złoto, i błękit, i zieleń, </w:t>
              <w:br/>
              <w:t xml:space="preserve">i piękne gwiazdy na jajku ktoś posiał, </w:t>
              <w:br/>
              <w:t>dumne były z niego Hania i Małgosia..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color w:val="9BBB59"/>
                <w:sz w:val="22"/>
                <w:szCs w:val="22"/>
              </w:rPr>
            </w:pPr>
            <w:r>
              <w:rPr>
                <w:rFonts w:cs="Calibri" w:ascii="Calibri" w:hAnsi="Calibri"/>
                <w:color w:val="9BBB59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isywanie  pisanki wielkanocnej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Różnicujemy pracę dla uczniów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gr – samodzielnie układa opis według przedstawionych wcześniej kryteriów np.: kształt, wielkość, barwa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 gr – uzupełnia opis zaproponowany przez nauczyciela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5 trzmieli zapyliło po 3 kwiaty, 4 bąki zapyliły po 3 kwiaty a pszczoły zapyliły 2 razy więcej kwiatów niż bąki i trzmiele razem. Ile kwiatów zapyliły pszczoły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 pytanie możesz jeszcze ułożyć do tego zadania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 wielkanocnym stole” – tworzenie mapy pojęciowej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W jaki sposób ozdabiamy stół podczas świąt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>- Co znajduje się na świątecznym stol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99060" distR="99060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62865</wp:posOffset>
                      </wp:positionV>
                      <wp:extent cx="31750" cy="2235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.15pt;margin-top:4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62865</wp:posOffset>
                      </wp:positionV>
                      <wp:extent cx="63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4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62865</wp:posOffset>
                      </wp:positionV>
                      <wp:extent cx="63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55pt;margin-top:4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44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147955</wp:posOffset>
                      </wp:positionV>
                      <wp:extent cx="180340" cy="2235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11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45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147955</wp:posOffset>
                      </wp:positionV>
                      <wp:extent cx="10795" cy="223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1pt;margin-top:11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3970" distR="13970" simplePos="0" locked="0" layoutInCell="1" allowOverlap="1" relativeHeight="46">
                      <wp:simplePos x="0" y="0"/>
                      <wp:positionH relativeFrom="column">
                        <wp:posOffset>2065655</wp:posOffset>
                      </wp:positionH>
                      <wp:positionV relativeFrom="paragraph">
                        <wp:posOffset>147955</wp:posOffset>
                      </wp:positionV>
                      <wp:extent cx="201930" cy="2235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65pt;margin-top:11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y dekoracyjne                  cias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3970" distR="13970" simplePos="0" locked="0" layoutInCell="1" allowOverlap="1" relativeHeight="38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-635</wp:posOffset>
                      </wp:positionV>
                      <wp:extent cx="201930" cy="3511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75pt;margin-top:-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-635</wp:posOffset>
                      </wp:positionV>
                      <wp:extent cx="318770" cy="3511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3pt;margin-top:-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Wielkanocny stó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19050</wp:posOffset>
                      </wp:positionV>
                      <wp:extent cx="255270" cy="319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55pt;margin-top:1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47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19050</wp:posOffset>
                      </wp:positionV>
                      <wp:extent cx="180340" cy="2654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1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y religijne                             potrawy wielkanoc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83185" distR="83185" simplePos="0" locked="0" layoutInCell="1" allowOverlap="1" relativeHeight="48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27305</wp:posOffset>
                      </wp:positionV>
                      <wp:extent cx="64135" cy="2025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2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27305</wp:posOffset>
                      </wp:positionV>
                      <wp:extent cx="635" cy="20256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9pt;margin-top:2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310" distR="67310" simplePos="0" locked="0" layoutInCell="1" allowOverlap="1" relativeHeight="5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7305</wp:posOffset>
                      </wp:positionV>
                      <wp:extent cx="95885" cy="2025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pt;margin-top:2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0640" distR="40640" simplePos="0" locked="0" layoutInCell="1" allowOverlap="1" relativeHeight="51">
                      <wp:simplePos x="0" y="0"/>
                      <wp:positionH relativeFrom="column">
                        <wp:posOffset>2065655</wp:posOffset>
                      </wp:positionH>
                      <wp:positionV relativeFrom="paragraph">
                        <wp:posOffset>27305</wp:posOffset>
                      </wp:positionV>
                      <wp:extent cx="148590" cy="2025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65pt;margin-top:2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59355</wp:posOffset>
                      </wp:positionH>
                      <wp:positionV relativeFrom="paragraph">
                        <wp:posOffset>27305</wp:posOffset>
                      </wp:positionV>
                      <wp:extent cx="635" cy="2025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65pt;margin-top:2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1435" distR="51435" simplePos="0" locked="0" layoutInCell="1" allowOverlap="1" relativeHeight="53">
                      <wp:simplePos x="0" y="0"/>
                      <wp:positionH relativeFrom="column">
                        <wp:posOffset>2735580</wp:posOffset>
                      </wp:positionH>
                      <wp:positionV relativeFrom="paragraph">
                        <wp:posOffset>27305</wp:posOffset>
                      </wp:positionV>
                      <wp:extent cx="127635" cy="2025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.4pt;margin-top:2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onanie wielkanocnej pisanki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Uczniowie samodzielnie przygotowują pisanki z  przyniesionych materiałów. 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ajka powinny być ugotowane i zabarwione. Uczeń moczy zapałkę w occie i wydrapuje na jajku różne wzory. Oceny  poszczególnych prac, dokonywać będzie cala klasa zgodnie z przyjętymi kryteriami oceny prac technicznych.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 multimedialny „Nakrywamy stół”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samodzielnie czytają polecenia i wykonują zadania zaproponowane w programie multimedialnym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Rozwiązywanie zadań tekstowych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 Uczniowie pod kierunkiem nauczyciela 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zupełniają pytania do podanych zadań, wpisują i obliczają działania oraz formułują  odpowiedzi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Samodzielnie rozwiązują zadania z treścią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łuchanie utworu  pt. „Taniec kurcząt w skorupkach”. Ilustrowanie utworu przy pomocy farb plakatowych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Z jakich części zabudowany jest utwór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Jaki charakter ma ta melodia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Namalujcie obraz przedstawiający to, co wyobrażaliście sobie słuchając tego utworu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 – eksperyment przyrodniczy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„Bezpieczne gotowanie”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laczego czasami można używać łyżek metalowych, a czasami nie? Jak podczas gotowania można ochronić ręce przed poparzeniem? Oto bardzo efektowny eksperyment, do którego przeprowadzenia konieczna jest pomoc osoby dorosłej z uwagi na wykorzystanie bardzo gorącej wody. Najpierw uczniowie odcinają nożem tyle kostek masła, ile jest łyżek. Następnie na trzonku każdej łyżki kładą kostkę masła i dociskają ją za pomocą monety. Potem wkładają łyżki do słoja z gorącą wodą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 się okaże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 krótkim czasie masło z łyżek metalowych zacznie spływać do wody, unosząc jednocześnie monety. Masło na drewnianych łyżkach utrzyma się na trzonkach przez dłuższy czas, a wraz z nim – monety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k to należy wyjaśnić?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etalowe łyżki bardzo szybko rozgrzewają się i dlatego znajdujące się na nich masło topi się i spływa. Dzieje się tak dlatego, że cząstki metalu w łyżce pod wpływem ciepła zaczynają się poruszać i wprawiają w ruch kolejne cząstki. Tym samym ciepło wędruje w kierunku masła i powoduje jego topnienie. Łyżka szybko staje się gorąca i po dotknięciu parzy w rękę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co się dzieje z łyżkami drewnianymi, zanurzonymi w tej samej wodzie? Zachodzi w nich ten sam proces, tyle że znacznie wolniej i dlatego ciepło z trudem przedostaje się po drewnianej łyżce do kostki masła. Tą łyżką możemy mieszać bardzo gorące potrawy i nie ma obawy, że się poparzymy. Jeśli jednak chcemy do mieszania gorących potraw używać łyżek metalowych, to muszą one mieć trzonek z materiału trudno przewodzącego ciepło. Warto też mieć w zasięgu ochronne rękawice kuchenne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nyWeb"/>
              <w:spacing w:before="0" w:after="0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a „Pisanki, kraszanki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Ugotowane jajka, zapałki, ocet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 multimedialny „Nakrywamy stół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„Taniec kurcząt w skorupkach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etalowe i drewniane łyżki, kilka jednakowych monet, schłodzone masło, słój z bardzo gorącą wodą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 xml:space="preserve">Uczniowie siedzą w kręgu na dywanie i rozmawiają o tym, czego się dzisiaj nauczyły. Wybrany uczeń zapisuje „umiejętności dzieci” na  dużym arkuszu szarego papieru. Następnie  każde dziecko przy umiejętności, którą uważa za szczególnie ważną, najważniejszą – rysuje symbol Świąt Wielkanocnych, oznaczający szczególnie ważną informację.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Zadanie pracy domowej: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Nauczę się na pamięć wiersza pt. „Wielkanoc”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„</w:t>
            </w:r>
            <w:r>
              <w:rPr/>
              <w:t xml:space="preserve">Wielkanoc! Wielkanoc! </w:t>
              <w:br/>
              <w:t xml:space="preserve">Wielka radość w sercu, </w:t>
              <w:br/>
              <w:t xml:space="preserve">gdy stąpasz po świecie - </w:t>
              <w:br/>
              <w:t xml:space="preserve">kwitnącym kobiercu. </w:t>
              <w:br/>
              <w:br/>
              <w:t xml:space="preserve">Na stole pisanki </w:t>
              <w:br/>
              <w:t xml:space="preserve">Pięknie malowane </w:t>
              <w:br/>
              <w:t xml:space="preserve">Wśród zieleni trawy </w:t>
              <w:br/>
              <w:t xml:space="preserve">Cukrowy baranek. </w:t>
              <w:br/>
              <w:br/>
              <w:t xml:space="preserve">Bazie w wazoniku, </w:t>
              <w:br/>
              <w:t xml:space="preserve">ciasta i wędliny ... </w:t>
              <w:br/>
              <w:t xml:space="preserve">WIELKANOC - i wielkie </w:t>
              <w:br/>
              <w:t>spotkanie rodziny!”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pisanie pracy domowej w zeszycie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Pisanki, kraszanki”  – omówienie wielkanocnych ozdób na podstawie oglądanej animacji. Czytanie wiersza o tematyce wielkanocnej pt. „Pisanki”. Opisywanie wybranej pisanki. Ozdabianie jajek – wydrapywanka.  Nauka nakrywania stołu z wykorzystaniem programu multimedialnego „Nakrywamy stół”. Wysłuchanie utworu  pt. „Taniec kurcząt w skorupkach”, wykonanie ilustracji do utworu przy pomocy farb plakatowych. Zadanko Liczmanka -  eksperyment przyrodniczy - „Bezpieczne gotowanie”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a) Uważnie słucha wypowiedzi i korzysta z przekazywanych informacji,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) Wyszukuje w tekście potrzebne informacje,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.3) Tworzy wypowiedzi: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w formie ustnej i pisemnej: kilkuzdaniową wypowiedź, opis,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) pisze czytelnie i estetycznie (przestrzega zasad kaligrafii), dba o poprawność gramatyczną, ortograficzną oraz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1) w zakresie odbioru muzyk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zna i stosuje następujące rodzaje aktywności muz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 1 Odróżnia, co jest dobre, a co złe w kontaktach z rówieśnikami i dorosłym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5.3 Zna podstawowe relacje między najbliższymi; podejmuje obowiązki domowe i rzetelnie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je wypełnia; identyfikuje się ze swoją rodziną i jej tradycjam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4 Współpracuje z innymi w zabaw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5.5  Jest tolerancyjny wobec tradycji kulturowej itp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1</w:t>
            </w:r>
            <w:r>
              <w:rPr/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Obserwuje i prowadzi proste doświadczenia przyrodnicze, analizuje je i wiąże przyczynę ze skutkiem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matema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 5) Uczeń dodaje i odejmuje liczby w zakresie z 100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) Rozwiązuje proste zadania tekstow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</w:t>
            </w:r>
            <w:r>
              <w:rPr/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6) Mnoży i dzieli liczby w zakresie tabliczki mnożen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 9) Wykonuje łatwe obliczenia pienięż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8. 1 posługuje się komputerem w podstawowym zakresie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8. 3 wyszukuje informacje i korzysta z nich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) przegląda wybrane przez nauczyciela strony interne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technicz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9.</w:t>
            </w:r>
            <w:r>
              <w:rPr/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2 realizuje „drogę” powstawania przedmiotów od pomysłu do wytworu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a) przedstawia pomysły rozwiązań technicznych: planuje kolejne czynności, dobiera odpowiednie materiały oraz narzędzia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i edukacji zdrowot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2</w:t>
            </w:r>
            <w:r>
              <w:rPr/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c) bierze udział w zabawach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cenariusz zajęć zintegrowanych zawierający propozycję ćwiczeń związanych ze zwyczajami wielkanocnymi, zadanka Liczmanka, animację, program multimedialny, eksperyment  przyrodniczy. 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20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21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22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miastodzieci.pl/piosenki-wiersze/123:/1142:pisanki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Życie Szkoły, nr 11/  2014, str. 3</w:t>
      </w:r>
      <w:r>
        <w:rPr>
          <w:lang w:val="pl-PL"/>
        </w:rPr>
        <w:t>3</w:t>
      </w:r>
      <w:r>
        <w:rPr/>
        <w:t>, „Świąteczne odkrycia”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miastodzieci.pl/piosenki-wiersze/123:/1129:wielkanoc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7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marzec - blok 4 – dzień 3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;Segoe UI" w:hAnsi="Calibri Light;Segoe UI" w:cs="Calibri Light;Segoe UI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marzec - blok 4 – dzień 3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;Segoe UI" w:hAnsi="Calibri Light;Segoe UI" w:cs="Calibri Light;Segoe UI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19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9:00Z</dcterms:created>
  <dc:creator>apiotrowska</dc:creator>
  <dc:description/>
  <cp:keywords/>
  <dc:language>en-US</dc:language>
  <cp:lastModifiedBy>ARISTO</cp:lastModifiedBy>
  <cp:lastPrinted>2014-07-14T14:17:00Z</cp:lastPrinted>
  <dcterms:modified xsi:type="dcterms:W3CDTF">2015-07-02T21:32:00Z</dcterms:modified>
  <cp:revision>161</cp:revision>
  <dc:subject/>
  <dc:title>DEKLARACJA UCZESTNICTWA W PROJEKCIE</dc:title>
</cp:coreProperties>
</file>