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wrzesień –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Zachwycamy się polską wsią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Rodzaje zbóż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treści filmu edukacyjnego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wymienia nazwy zbóż uprawianych w Polsce oraz produkty spożywcze z nich otrzymywan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ciasto na chleb według podanego przepisu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układa historyjkę ze zdań i ilustruje j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dania na porównywanie różnic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ba o bezpieczeństwo swoje i in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sługuje się wagą kuchenną i miarka do płynów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: burza mózgów, pogadanka, działanie praktyczne, skojarzenia, metoda świateł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ind w:left="2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zagadka, </w:t>
      </w:r>
      <w:r>
        <w:rPr>
          <w:rFonts w:cs="Calibri" w:ascii="Calibri" w:hAnsi="Calibri"/>
          <w:sz w:val="22"/>
          <w:szCs w:val="22"/>
          <w:lang w:eastAsia="en-US"/>
        </w:rPr>
        <w:t xml:space="preserve">światła- kubeczki w kolorach żółtym, zielonym czerwonym lub kartki w tych samych kolorach, rozsypanka zdaniowa, karta pracy, ilustracje przedstawiające zboże, podpisy pod ilustracjami, naturalne okazy zbóż w kłosach lub kolbach, przepis na chleb, składniki na chleb, </w:t>
      </w:r>
      <w:r>
        <w:rPr>
          <w:rFonts w:cs="Calibri" w:ascii="Calibri" w:hAnsi="Calibri"/>
          <w:sz w:val="22"/>
          <w:szCs w:val="22"/>
        </w:rPr>
        <w:t>różne produkty spożywcze: mąka pszenna, żytnia, kukurydziana, kasza manna, gryczana, płatki kukurydziane śniadaniowe, płatki owsiane, jęczmienne, kartoniki z numerami do losowania, kartki, kredki, waga, miarka do wody.</w:t>
      </w:r>
    </w:p>
    <w:p>
      <w:pPr>
        <w:pStyle w:val="Normal"/>
        <w:tabs>
          <w:tab w:val="clear" w:pos="708"/>
          <w:tab w:val="left" w:pos="2850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 Rozwiązanie zagadki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Nauczyciel kieruje pytanie do dzieci: O czym jest ta zagadka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</w:t>
            </w:r>
            <w:r>
              <w:rPr/>
              <w:t>,,Na jesieni z ziarna wychyliłem nosek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Byłem sobie trawką, teraz mam już kłosek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Będą w złotym kłosku znów ziarenka nowe,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Kiedy przyjdzie do mnie słoneczko lipcowe."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Uczniowie odgadują, że zagadka jest o zbożu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Nauczyciel zapowiada, że właśnie o zbożach będziemy uczyć się na dzisiejszych zajęciach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Podanie celów lekcji i zapis tematu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>poznam nazwy zbóż uprawianych w Polsce i produkty z nich otrzymywane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2) wykonam ciasto na chleb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) ułożę historyjkę i wykonam do niej   </w:t>
              <w:br/>
              <w:t xml:space="preserve">        ilustracje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4) rozwiążę kilka zadań z treścią.</w:t>
            </w:r>
          </w:p>
          <w:p>
            <w:pPr>
              <w:pStyle w:val="Akapitzlist"/>
              <w:spacing w:lineRule="auto" w:line="240" w:before="0" w:after="200"/>
              <w:ind w:left="284" w:hanging="0"/>
              <w:rPr>
                <w:b/>
                <w:b/>
              </w:rPr>
            </w:pPr>
            <w:r>
              <w:rPr/>
              <w:t>Temat: Rodzaje zbóż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Film edukacyjny ,,Żniwa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 Redagowanie odpowiedzi na pyta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rzykładowe pytania.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Jakie maszyny pracują w polu  w czasie żniw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Co dzieje się ze zbożem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Dokąd zwożone jest ziarno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Co się dzieje ze słomą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Jak nazywa się pole, które zostaje po ścięciu zboż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Co ze ścierniskiem robą rolnic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stosuje system patyczków, a więc losuje patyczek z zapisanym imieniem dziecka, zadając wcześniej pyta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Redagowanie notatki o żniwach na podstawie udzielanych  odpowiedzi. </w:t>
            </w:r>
            <w:r>
              <w:rPr>
                <w:rFonts w:cs="Calibri" w:ascii="Calibri" w:hAnsi="Calibri"/>
                <w:sz w:val="22"/>
                <w:szCs w:val="22"/>
              </w:rPr>
              <w:t>Praca indywidualna zróżnicowan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iom najwyższy- samodzielne redagowanie notatk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om niższy- uzupełnianie zda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om najniższy- rozsypanka zdaniow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zas pracy uczniowie komunikują się z nauczycielem światł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onej pracy chętni uczniowie odczytują swoją notatkę o żniw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sprawdzeniu poprawności notatki uczniowie przepisują ją do zeszy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Rodzaje zbóż- praca z kartą pra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karcie pracy uczniowie znajdują ilustracje przedstawiające różne zboża uprawiane w Polsce. Oprócz ilustracji są tam też podpisy zbóż na oddzielnych kartkach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polega na wycięciu obrazka za zbożem, następnie wycięciu podpisu i dopasowaniu ich do siebie (obrazek- nazwa zboża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racują samodzielnie, ale mogą konsultować się w par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nauczycielem komunikują się światł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a sprawdzana jest metodą samokontroli. Nauczyciel przypina ilustracje przedstawiające różne rodzaje zbóż. Następnie wspólnie z uczniami ustalają, jak nazywa się każde zboże i uczniowie przypinają pod ilustracją napis. Uczniowie porównują swoją pracę z tą na tablicy. Dokonują korekty. Dodatkowo wprowadzamy kontrolę koleżeńsk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W miarę możliwości wskazane jest, aby w klasie pojawiły się naturalne okazy zbóż w kłosach lub kolbach.)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ejnym etapem zadania jest wklejenie obrazków i podpisów do zeszy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4. Klasowy wypiek chleb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stalenie, że ze zboża najczęściej robi się mąkę, a z mąki piecze się chleb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dzieli klasę na czteroosobowe grupy. Każda grupa dostaje przepis na chleb (przepis dostaje każde dziecko), miskę do wyrabiania ciasta, wagę do odważania produktów, ściereczkę do przykrycia gotowego ciast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d przystąpieniem do pracy, dzieci przygotowują stanowisko pracy, myją ręce, zakładają chustki na głowę i fartusz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stępnie każda grupa wyrabia ciasto zgodnie z przepisem. Uczniowie sami ważą składniki i odmierzają potrzebną ilość wody za pomocą miarki do wod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 wyrobieniu ciasta, dzieci wkładają je do przygotowanych foremek, przykrywają czystą ściereczką i wynoszą do wyrośnięcia do szkolnej kuchn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rzątają stanowisko pra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Wykorzystywanie zbóż w codziennym życiu-praca w grupach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prezentuje różne produkty spożywcze: mąkę pszenną, żytnią, kukurydzianą, kaszę manną, gryczaną, jęczmienną, płatki kukurydziane śniadaniowe, płatki owsiane, jęczmienne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talenie, z jakich zbóż powstały te produkty- czytanie etykie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ział na grupy poprzez losowanie etykiet: mąka, płatki, kasz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żda grupa uzupełnia tekst, a następnie wybiera spośród produktów przygotowanych przez nauczyciela te, które są zgodne z jej znaczki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upa ,,mąka" prezentuje tekst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ąka pszenna jest robiona z..........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ąka żytnia z 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ąka kukurydziana powstaje z 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upa ,,kasza" prezentuje tekst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sza manna jest robiona z 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sza gryczana z ....., a kasza jęczmienna z 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upa ,,płatki" prezentuje tekst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łatki kukurydziane powstają z .....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łatki owsiane z powstają z ........, a jęczmienne z jęczmie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upy głośno prezentują swoją pracę odczytując zdania i prezentując produkt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Grupa ,,mąka" odczytuje zdania o mące i prezentuje produkty. Grupa ,,płatki" odczytuje zdania o płatkach i prezentuje produkty.  Grupa ,,kasza" odczytuje zdania o płatkach i prezentuje produkty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6. Słuchanie opowieści o chlebie- symboliczna rola chleb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yciel opowiada dzieciom o symbolicznej roli chleba w naszej kulturze. Zwraca uwagę jak ważną rolę odgrywa on w kulturze polskiej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e również pokazać zdjęcia różnych chlebów tych w Polsce, ale i takich z różnych krajów świat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Mama zebrała 41 kłosów żyta do suszenia. Kłosów pszenicy o 7 mniej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le było kłosów pszenic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wiązanie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powiedź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łosów owsa było o 4 mniej niż kłosów pszeni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le było kłosów ows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wiązanie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powiedź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łosów jęczmienia było o 5 mniej niż kłosów ows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le było kłosów jęczmieni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wiązanie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powiedź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 co jeszcze możesz zapytać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sklepie było 25 bochenków chleba i o 10 więcej bułek. Ile bułek było w sklep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wiązanie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powiedź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abcia upiekła 18 pączków i 10 babeczek. Dzieci zjadły 4 pączki i o 6 babeczek więcej. Ile babeczek zjadły dziec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wiązanie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powiedź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 co jeszcze można zapytać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 każdą liczbą wpisz liczbę o 4 większ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4   14   35   76   94   13   42   55   82   0   6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 każdą liczbą wpisz liczbę o 3 mniejsz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0   99   88   77   66   55   44   3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8. Układanie historyjki zdaniowej "Od ziarna do bochenka chleba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niowie pracują w kartach pracy. Ich zadanie polega na uporządkowaniu zdań według kolejności zdarzeń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) Wysiew ziarn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) Wzrost zboż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) Dojrzewanie zboż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) Żniw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) Zboże jedzie do młyn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) Mąka jedzie do piekarn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) Chleb trafia do sklep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 uporządkowaniu zdań następuje sprawdzenie zadania poprzez odczytanie przez 2-3 uczniów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olejny etap, to ilustrowanie zdarzenia. Uczniowie losują numery od 1 do 7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ilustrują wskazane numerem wydarzenie. W ten sposób każde wydarzenie zostaje zilustrowane jednym lub dwoma ilustracjam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iedy prace są gotowe, uczniowie przypinają je w wyznaczonym miejscu, które opatrzone jest napisem ,,Od ziarna do bochenka chleba" tworząc klasową historyjkę obrazkową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eń przypina pierwszy obrazek i opowiada co się na nim wydarzył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lejny uczeń przypina swój obrazek. Opowiada jeszcze raz co dzieje się na obrazku poprzednika i dodaje opis własnego obrazka. I tak kolejno, aż zostanie opowiedziana cała historyj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 Wspólna degustacja chleb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 wykonaniu prac plastycznych i uporządkowaniu stanowisk pracy, uczniowie przechodzą do szkolnej kuchni, w której upieczone zostały chleby. Chleby zostają przyniesione do klasy i tu następuje degustacja, na którą można zaprosić zaprzyjaźnioną inną klasę lub podzielić się ze wszystkimi uczniami w szkole lub wykorzystać do obiadu w stołówce szkoln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ilm edukacyjny ,,Żniwa" (ok.2 min.)</w:t>
              <w:tab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Światła- kubeczki w kolorach żółtym, zielonym czerwonym lub kartki w tych samych kolorach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sypanka zdaniowa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Światła- kubeczki lub kartki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turalne okazy zbóż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pis na klasowy chleb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,1/2 kg mąki wymieszać z 2-3 dag drożdży. Do tego dodać: 4 łyżki siemienia lnianego, 4 łyżki ziaren słonecznika, 3 łyżki pestek dyni, 1/2 szklanki otrąb lub płatków owsianych, 1 mała łyżeczka soli 2 i pół łyżeczki cukru. Wlać to 1/2 litra ciepłej wody i wymieszać. Odstawić na 20 minut. Po tym czasie raz jeszcze delikatnie wymieszać (2-3 razy) i włożyć do blaszek. Znów odstawić na 20 minut. Po tym czasie piec w temperaturze 230*C przez 30-40 min."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odukty spożywcze: mąka pszenna, mąka żytnia, kukurydziana, kasza manna, gryczana, jęczmienna, płatki kukurydziane, owsiane, jęczmienne.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turalne ziarna zbóż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tykiety do podziału grup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eksty w karcie pracy do uzupełnienia.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Siedząc w kręgu dzieci pokazują światłami, jak według nich zrealizowały cel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astępnie kończą zdani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1) W Polsce uprawiane są następujące zboża............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2) Ze zbóż robi się następujące produkty spożywcze........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3) Chleb jest symbolem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Zadanie pracy domowej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Zaproponuj mamie, żebyście wspólnie upiekli chleb według przepisu, który poznaliście w szkole.</w:t>
            </w:r>
          </w:p>
          <w:p>
            <w:pPr>
              <w:pStyle w:val="Akapitzlist"/>
              <w:spacing w:before="120" w:after="120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owiedzi uczniów na temat żniw na podstawie filmu edukacyjnego i doświadczeń własnych dzieci. Rodzaje zbóż uprawianych w Polsce. Produkty spożywcze robione ze zbóż. Klasowy wypiek chleba. Układanie historyjki obrazkowej na temat "Od ziarna do bochenka chleba" na podstawie tytułów zdarzeń. Ilustrowanie zdarzeń w historyjce obrazkowej, kredki. Porównywanie różnicowe - rozwiązywanie zadań z treścią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: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a) ilustruje sceny i sytuacje (realne i fantastyczne) inspirowane wyobraźnią, opowiadaniem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 posługując się takimi środkami wyrazu plastycznego jak: kształt, barwa w kompozycji na płaszczyźnie i  w przestrzen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4) nazywa oraz wyróżnia rośliny typowe dla wybranego regionu Pol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) zna wpływ przyrody nieożywionej na życie ludzi, zwierząt i rośli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) klasyfikuje obiekty i tworzy proste serie; dostrzega i kontynuuje regularnoś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4) porównuje dowoln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 (w tym na porównywanie różnicowe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"Wybór zagadek dla dzieci" L. Kowalczyk, M. Mirowska, Lublin 1992, WOM 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.my-lizej-swiata.com.pl 1.0.0.0.fe.5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autor przepisu nieznan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4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4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6:38:00Z</dcterms:created>
  <dc:creator>apiotrowska</dc:creator>
  <dc:description/>
  <dc:language>en-US</dc:language>
  <cp:lastModifiedBy>Agata Żyszkiewicz</cp:lastModifiedBy>
  <cp:lastPrinted>2015-07-27T12:47:00Z</cp:lastPrinted>
  <dcterms:modified xsi:type="dcterms:W3CDTF">2015-07-27T10:47:00Z</dcterms:modified>
  <cp:revision>6</cp:revision>
  <dc:subject/>
  <dc:title>DEKLARACJA UCZESTNICTWA W PROJEKCIE</dc:title>
</cp:coreProperties>
</file>