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>Klasa 3 – maj – blok 2 – dzień 5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Dalekie wyprawy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Afrykańskie plemiona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wskazuje na mapie świata i globusie kontynenty  Ziemi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pisze nazwy kontynentów zgodnie z zasadami ortografii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ypowiada się na temat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śpiewa piosenkę ,,Afryka dzika"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przestrzega reguł podczas zabaw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dodaje i odejmuje w zakresie 100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oblicza różnicę temperatur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interpretuje ruchem rytmy tam-tamów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ykonuje pracę plastyczną zgodnie z tematem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aktywizujące, pogadanka, działanie praktyczne, burza mózgów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 zróżnicowana, grupowa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>: mapa świata, globusy, albumy, atlasy, Encyklopedia, Internet,  nagranie muzyki afrykańskiej, tekst fragmentu wiersza ,,Kontynenty" M. Strzałkowskiej, fotografie przedstawiające Afrykę, tekst informacyjny o plemionach afrykańskich, zabawa relaksacyjna ,,W cieniu sawanny", nagranie afrykańskich tam- tamów, ilustracje przedstawiające zwierzęta żyjące na sawannie.</w:t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ontrola obecności, przygotowanie do zajęć).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 xml:space="preserve">     </w:t>
            </w:r>
            <w:r>
              <w:rPr/>
              <w:t>Wprowadzenie do zajęć poprzez odczytanie  fragmentu wiersza M. Strzałkowskiej ,,Kontynenty"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. Zadanie uczniów polega na podaniu nazwy kontynentu, o którym mowa we fragmencie wiersza.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 xml:space="preserve">     </w:t>
            </w:r>
            <w:r>
              <w:rPr/>
              <w:t>,,</w:t>
            </w:r>
            <w:r>
              <w:rPr>
                <w:rFonts w:eastAsia="Times New Roman"/>
                <w:b/>
                <w:bCs/>
                <w:lang w:eastAsia="pl-PL"/>
              </w:rPr>
              <w:t xml:space="preserve">Kontynenty" - Małgorzata Strzałkowsk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Oto nasza piękna Ziemia.</w:t>
              <w:br/>
              <w:t xml:space="preserve">     Kto się przyjrzy, ten zobaczy</w:t>
              <w:br/>
              <w:t xml:space="preserve">     sześć ogromnych kontynentów.</w:t>
              <w:br/>
              <w:t xml:space="preserve">     Lecz kontynent - cóż to znaczy?</w:t>
              <w:br/>
              <w:br/>
              <w:t xml:space="preserve">    Jest to wielki obszar lądu,</w:t>
              <w:br/>
              <w:t xml:space="preserve">      taki, który z każdej strony</w:t>
              <w:br/>
              <w:t xml:space="preserve">     wodą mórz i oceanów</w:t>
              <w:br/>
              <w:t xml:space="preserve">     jest dokładnie otoczony. (...)</w:t>
              <w:br/>
              <w:br/>
              <w:t xml:space="preserve">    Ten kontynent to Afryka,</w:t>
              <w:br/>
              <w:t xml:space="preserve">    która z tego w świecie słynie,</w:t>
              <w:br/>
              <w:t xml:space="preserve">    że są tutaj piramidy,</w:t>
              <w:br/>
              <w:t xml:space="preserve">    słońce, dżungle i pustyni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t xml:space="preserve">    Żyją tu hipopotamy,</w:t>
              <w:br/>
              <w:t xml:space="preserve">    lwy, żyrafy, krokodyle,</w:t>
              <w:br/>
              <w:t xml:space="preserve">    nosorożce, zebry, słonie</w:t>
              <w:br/>
              <w:t xml:space="preserve">    i wielbłądy, i goryle. (...)”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 xml:space="preserve">     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 xml:space="preserve">      </w:t>
            </w:r>
            <w:r>
              <w:rPr/>
              <w:t>Po odczytaniu fragmentu wiersza uczniowie odpowiadają na pytanie: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>O jakim kontynencie mówi wiersz?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2. Podanie celu zajęć: </w:t>
            </w:r>
            <w:r>
              <w:rPr/>
              <w:t xml:space="preserve">Na dzisiejszych zajęciach        </w:t>
              <w:br/>
              <w:t xml:space="preserve">   dowiecie się, co to są plemiona i poznamy plemiona afrykańskie.</w:t>
            </w:r>
          </w:p>
          <w:p>
            <w:pPr>
              <w:pStyle w:val="Akapitzlist"/>
              <w:spacing w:lineRule="auto" w:line="240" w:before="0" w:after="20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3. Zapis tematu zajęć: </w:t>
            </w:r>
            <w:r>
              <w:rPr/>
              <w:t>Afrykańskie plemiona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Praca z mapą i globusem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oglądają mapę świata i globusy oraz atlasy. Wskazują Afrykę oraz inne kontynenty świata. Podają ich liczbę i nazwy. Nauczyciel wyjaśnia dlaczego w wierszu poetka pisze, że jest na Ziemi sześć kontynentów. Otóż Europa i Azja są często podawane jako jeden kontynent Euroazj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Porządkowanie kontynentów pod względem wielkośc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zapisuje w sposób przypadkowy nazwy kontynentów i podaje ich wielkości. Uczniowie mają za zadanie przepisać nazwy kontynentów do zeszytu od najmniejszego do największego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uropa (ponad 10 mln km</w:t>
            </w:r>
            <w:r>
              <w:rPr/>
              <w:t>²)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Azja (ponad 44 mln </w:t>
            </w:r>
            <w:r>
              <w:rPr>
                <w:rFonts w:cs="Calibri" w:ascii="Calibri" w:hAnsi="Calibri"/>
                <w:sz w:val="22"/>
                <w:szCs w:val="22"/>
              </w:rPr>
              <w:t>km</w:t>
            </w:r>
            <w:r>
              <w:rPr/>
              <w:t>²)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Afryka (około 30 mln </w:t>
            </w:r>
            <w:r>
              <w:rPr>
                <w:rFonts w:cs="Calibri" w:ascii="Calibri" w:hAnsi="Calibri"/>
                <w:sz w:val="22"/>
                <w:szCs w:val="22"/>
              </w:rPr>
              <w:t>km</w:t>
            </w:r>
            <w:r>
              <w:rPr/>
              <w:t>²)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Ameryka Południowa (około 18 mln </w:t>
            </w:r>
            <w:r>
              <w:rPr>
                <w:rFonts w:cs="Calibri" w:ascii="Calibri" w:hAnsi="Calibri"/>
                <w:sz w:val="22"/>
                <w:szCs w:val="22"/>
              </w:rPr>
              <w:t>km</w:t>
            </w:r>
            <w:r>
              <w:rPr/>
              <w:t>²)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Ameryka Północna (około 24 mln </w:t>
            </w:r>
            <w:r>
              <w:rPr>
                <w:rFonts w:cs="Calibri" w:ascii="Calibri" w:hAnsi="Calibri"/>
                <w:sz w:val="22"/>
                <w:szCs w:val="22"/>
              </w:rPr>
              <w:t>km</w:t>
            </w:r>
            <w:r>
              <w:rPr/>
              <w:t>²)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Antarktyda (około 13 mln </w:t>
            </w:r>
            <w:r>
              <w:rPr>
                <w:rFonts w:cs="Calibri" w:ascii="Calibri" w:hAnsi="Calibri"/>
                <w:sz w:val="22"/>
                <w:szCs w:val="22"/>
              </w:rPr>
              <w:t>km</w:t>
            </w:r>
            <w:r>
              <w:rPr/>
              <w:t>²)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Australia (około 8 mln </w:t>
            </w:r>
            <w:r>
              <w:rPr>
                <w:rFonts w:cs="Calibri" w:ascii="Calibri" w:hAnsi="Calibri"/>
                <w:sz w:val="22"/>
                <w:szCs w:val="22"/>
              </w:rPr>
              <w:t>km</w:t>
            </w:r>
            <w:r>
              <w:rPr/>
              <w:t>²)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wrócenie uwagi na pisownię kontynentów wielką literą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Oglądanie zdjęć przedstawiających Afrykę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czniowie oglądają w atlasach, albumach, encyklopediach, na fotografiach przygotowanych przez nauczyciela zdjęcia przedstawiające Afrykę. Każdy uczeń ma za zadanie wybrać sobie jedno zdjęcie, które najbardziej go zaciekawiło i o którym chce opowiedzieć innym uczniom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prezentują przed klasą zdjęcie i  opowiadają o przedstawionym na zdjęciu obrazi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Nauka piosenki ,,Afryka dzika" śpiewanej przez zespół Fasolk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kst piosenki.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4"/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Są różne kontynenty,</w:t>
              <w:br/>
              <w:t>co wiedzą podróżnicy,</w:t>
              <w:br/>
              <w:t>lecz ten jest najciekawszy –</w:t>
              <w:br/>
              <w:t>tam żyją ludzie dzicy.</w:t>
              <w:br/>
              <w:t>Są czarni jak fortepian</w:t>
              <w:br/>
              <w:t>i zawsze uśmiechnięci.</w:t>
              <w:br/>
              <w:t>Wśród nich rozpocznę życie,</w:t>
              <w:br/>
              <w:t>już mnie ten pomysł kręci!</w:t>
              <w:br/>
              <w:br/>
              <w:t>Afryka, Afryka jest czarna i dzika,</w:t>
              <w:br/>
              <w:t>nie musisz mieć auta, komórki i budzika.</w:t>
              <w:br/>
              <w:t>Afryka, Afryka, z radości mam bzika!</w:t>
              <w:br/>
              <w:t>Już marzę by spotkać żyrafę i słonika.</w:t>
              <w:br/>
              <w:t>Afryka, Afryka, to wolność, przygoda.</w:t>
              <w:br/>
              <w:t>to dżungla, banany i w rzekach ciepła woda.</w:t>
              <w:br/>
              <w:t>Afryka, Afryka, kto chce ten niech dziś leci</w:t>
              <w:br/>
              <w:t>a kto zostaje w domu – w kącie zbiera śmieci!</w:t>
              <w:br/>
              <w:br/>
              <w:t>Na statek prędko wsiadam</w:t>
              <w:br/>
              <w:t>bo szkoda tracić czasu –</w:t>
              <w:br/>
              <w:t>już słyszę jak przygody</w:t>
              <w:br/>
              <w:t>wołają do mnie z lasu.</w:t>
              <w:br/>
              <w:t>Już Murzyn, mój przyjaciel,</w:t>
              <w:br/>
              <w:t>zaprasza nas na lody.</w:t>
              <w:br/>
              <w:t>W Afryce nawet lody</w:t>
              <w:br/>
              <w:t>też mają smak przygody! ref.”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o wysłuchaniu piosenki następuje analiza melodii, rytmu i treści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czniowie czytają fragmenty piosenki mówiące o ludziach zamieszkujących Afrykę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5.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ytanie informacji o plemionach zamieszkujących Afrykę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eastAsia="en-US"/>
              </w:rPr>
              <w:t>Przykładowy tekst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 Afryce mieszkają Arabowie i Afrykanie. Wyróżnia się tu różne plemiona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Masajowi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Lud półkoczowniczy. O bogactwie świadczy ilość bydła i dzieci. Domy w kształcie owalnym lub okrągłym budują kobiety. Trwałość domów jest niewielka, ponieważ Masajowie często zmieniają miejsce zamieszkania. Są wysocy i smukl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Pigmej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odstawą ich życia jest myślistwo i zbieractwo. Są ludźmi niskimi. Wysokość dorosłego mężczyzny nie przekracza 150 cm. Mieszkają w szałasach pokrytych dużymi liśćm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Tuaregowi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zywani Błękitnymi Rycerzami Pustyni. Noszą charakterystyczne błękitne ubrania, a głowy i twarz chronią przed słońcem białymi lub czarnymi lekkimi tkaninami. Dawniej byli koczownikami. Obecnie prowadzą osiadły tryb życi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Po przeczytaniu tekstu uczniowie wypowiadają się na temat jego treści. Wskazują to plemię, które zainteresowało ich najbardziej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6. Zabawa relaksacyjna-słuchanie nagrania muzyki afrykańskiej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odczas słuchania muzyki afrykańskiej nauczyciel proponuje zabawę relaksacyjną ,,W cieniu Sawanny"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zieci kładą się na dywanie w klasie. Każdy układa się tak, aby czuł się swobodnie i komfortowo. Nauczyciel mówi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,,Zamknijcie oczy. Oddychajcie spokojnie. Wdech nosem, wydech ustami. Wyobraźcie sobie, że leżycie na hamaku w cieniu palm. Dokoła Was, poza cieniem, świeci piękne, jasne słońce. Hamak delikatnie poruszany jest spokojnym wiatrem. W oddali słychać szum wodospadu. Czujecie się tak dobrze, że Wasze ciało odpręża się i uspokaja. Wasze nogi stają się wypoczęte i silne. Wasze ręce stają się wypoczęte i mocne. Wasza głowa staje się odprężona i gotowa do planowania nowych pomysłów. Oddychacie spokojnie. Odpoczywacie. Szum wodospadu wciąż Was wycisza. Wśród ciszy i spokoju zaczynają do Was docierać delikatne, pojedyncze odgłosy. Są miłe i przyjazne. Najpierw jeden, potem drugi, za chwilę następny. Powoli otwieracie oczy, wsłuchujecie się w te odgłosy. Zaczynacie je rozpoznawać. Może to dziwne, ale odgłosy przypominają ryczącego w oddali lwa. Siadacie. Słuchacie dalej. Podnosicie się i znów słuchacie dalej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eraz powoli wracamy do ławek, aby ryczący lew spokojnie został sobie na sawannie i tam oznajmiał wszystkim, że to on jest królem zwierząt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Zadanka Liczmanka. Dodawanie i odejmowanie w zakresie 100-obliczanie różnicy temperatur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1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no temperatura wynosiła 18*C. Po południu wzrosła o 9*C. Ile stopni wskazywał termometr po południu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2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mometr zaokienny wskazywał w ciągu dnia 24*C. W nocy temperatura spadła o 7*C. Ile stopni wskazywał termometr zaokienny w nocy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3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no temperatura wynosiła 14*C. W południe było o 9*C cieplej niż rano, a wieczorem temperatura była o 6*C niższa niż w południe. Ułóż pytania do zadania. Ile takich pytań można zadać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4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wa spędziła wakacje w Egipcie, gdzie średnia temperatura powietrza wynosiła 34*C. Marek w Australii,  gdzie średnia temperatura powietrza była wyższa od tej w Egipcie o 4*C. Wojtek był w Ameryce Północnej,  gdzie temperatura powietrza była 10*C niższa niż ta w Egipcie. Oblicz, jaka była średnia temperatura powietrza w Australii, a jaka w Ameryce Północnej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5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jzimniejsze miejsce na Ziemi jest na Antarktydzie. Nazwano je biegunem zimn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licz. Uporządkuj wyniki malejąco, a dowiesz się, gdzie leży biegun zimna w Polsc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 + 31 = ...A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 - 17 = ...U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 + 12 = ...S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 - 37 = ...W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 + 15 =...K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 + 38 =...I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 - 18 =...Ł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8. Wysłuchanie nagrania afrykańskich tam-tamów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pretacja ruchowa do rytmu granego na tam- tamach. Wszyscy uczniowie w kręgu tańczą afrykański taniec. Każdy tworzy własny taniec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9. Redagowanie zdań na temat zwierzą żyjących na sawannie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odczytują tekst. Na jego podstawie uzupełniają zdani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Przykładowy tekst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fryka to kontynent, na którym panuje bardzo wysoka temperatura. Powierzchnia tego kontynentu jest w większości pokryta terenami spalonymi słońcem. W Afryce znajduje się największa pustynia świata, Sahara. Nie cała Afryka, to pustynia. Są tu przecież potężne rzeki jak np. Nil i Niger. Są piękne jeziora i wodospady. Środkowa część Afryki, to teren, który jest porośnięty dżunglą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ą tu również ogromne tereny równinne, na których rosną pojedyncze drzewa i trawy. Te tereny to sawanny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wanna w porze deszczowej pokrywa się zielenią. Wtedy staje się ona rajem dla zwierząt. Żyją tu lwy, słonie, gepardy, antylopy, żyrafy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sawannie żyją...................................... 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bierają to miejsce, ponieważ...................... 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zakończeniu pracy uczniowie odczytują zapisane zdani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raca plastyczna- ,,Zwierzęta sawanny"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prezentuje zdjęcia afrykańskich zwierząt żyjących na sawannach. Wspólnie analizują charakterystyczne barwy tych zwierząt, oraz ich budowę. Następnie uczniowie dokonują własnego wyboru co do zwierzęcia, które będą malować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wykonaniu prac zostają one pogrupowane: lwy razem, żyrafy razem, itd., ponieważ zwierzęta te żyją w stadach i zostają umieszczone w galerii prac plastycznych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bawa relaksacyjn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granie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Podsumowanie zajęć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Wspólne śpiewanie piosenki ,,Afryka dzika"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Rundka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Na dzisiejszych zajęciach dowiedziałem się......</w:t>
            </w:r>
          </w:p>
          <w:p>
            <w:pPr>
              <w:pStyle w:val="Akapitzlist"/>
              <w:spacing w:before="120" w:after="120"/>
              <w:rPr>
                <w:b/>
                <w:b/>
              </w:rPr>
            </w:pPr>
            <w:r>
              <w:rPr/>
              <w:t>Najbardziej podobało mi się...........................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Praca domowa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Poproszę rodziców, abyśmy wspólnie obejrzeli film ,,W pustyni i puszczy"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Praca z mapą świata i globusem. Wskazywanie Afryki i pozostałych kontynentów. Porządkowanie nazw kontynentów według wielkości. Pisownia nazw kontynentów wielką literą. Oglądanie zdjęć przedstawiających Afrykę. Wypowiedzi na ich temat. Nauka piosenki ,,Afryka dzika". Czytanie informacji o plemionach zamieszkujących Afrykę. Zabawa relaksacyjna ,,W cieniu sawanny". Dodawanie i odejmowanie liczb w zakresie 100. Obliczanie różnicy temperatur. Interpretacja ruchowa do rytmów tam- tamów. Redagowanie zdań na temat zwierząt żyjących na sawannie. Praca plastyczna ,,Zwierzęta sawanny".</w:t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Dokument „ Podstawa programowa kształcenia ogólnego dla szkół podstawowych I etap edukacyjny”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olonis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a) uważnie słucha wypowiedzi i korzysta z przekazywanych informacj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b) czyta i rozumie teksty przeznaczone dla dzieci i wyciąga z nich wniosk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c) wyszukuje w tekście potrzebne informacje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)c) uczestniczy w wypowiedziach, zadaje pytania, udziela odpowiedzi, prezentuje własne zdanie i formułuje wniosk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)a) tworzy wypowiedzi w formie ustnej i pisemnej: kilkuzdaniową wypowiedź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muz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1)a) śpiewa proste piosenki z repertuaru dziecięcego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1)a) wyraża ruchem nastrój i charakter muzyk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2)c) improwizuje na instrumentach według ustalonych zasad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2)b) podejmuje działalność twórczą posługując się takimi środkami wyrazu plastycznego jak barwa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4) współpracuje z innymi w zabawie, w nauce szkolnej i w sytuacjach życiowych; przestrzega reguł obowiązujących w społeczności dziecięcej oraz świecie dorosłych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)5) jest tolerancyjny wobec osób innej narodowości, tradycji kulturowej itp.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5) dodaje i odejmuje liczby w zakresie 100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8) rozwiązuje proste zadania tekstowe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13) odczytuje temperaturę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cenariusz zajęć wzbogacony nagraniami i zabawą relaksacyjną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eata Małecka-Perszko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ww.agrest-bajkolandia.blogspot.com/2011/03/kontynenty-malgorzata-strzałkowska.html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ww.youtube.com</w:t>
      </w:r>
    </w:p>
  </w:footnote>
  <w:footnote w:id="4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ww.teksty.org/fasolki,afryka-dzika,tekst-piosenk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I – maj- blok 2 – dzień 5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7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I – maj- blok 2 – dzień 5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49">
          <wp:simplePos x="0" y="0"/>
          <wp:positionH relativeFrom="column">
            <wp:posOffset>6187440</wp:posOffset>
          </wp:positionH>
          <wp:positionV relativeFrom="paragraph">
            <wp:posOffset>1504950</wp:posOffset>
          </wp:positionV>
          <wp:extent cx="499745" cy="1084580"/>
          <wp:effectExtent l="0" t="0" r="0" b="0"/>
          <wp:wrapNone/>
          <wp:docPr id="3" name="liczmanek z ołówkiem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ZagicieodgryformularzaZnak">
    <w:name w:val="Zagięcie od góry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Comment">
    <w:name w:val="comment"/>
    <w:basedOn w:val="Domylnaczcionkaakapitu"/>
    <w:qFormat/>
    <w:rPr/>
  </w:style>
  <w:style w:type="character" w:styleId="ZagicieoddouformularzaZnak">
    <w:name w:val="Zagięcie od dołu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2:17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5-06-21T11:55:00Z</dcterms:modified>
  <cp:revision>230</cp:revision>
  <dc:subject/>
  <dc:title>DEKLARACJA UCZESTNICTWA W PROJEKCIE</dc:title>
</cp:coreProperties>
</file>