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styczeń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imą bywa różn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Uprawiamy sporty zimow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rozpoznaje i nazywa sporty zim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apisuje zdania dotyczące sportów zimowy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stosuje zasadę ortograficzną dotyczącą pisowni </w:t>
      </w:r>
      <w:r>
        <w:rPr>
          <w:rFonts w:cs="Calibri" w:ascii="Calibri" w:hAnsi="Calibri"/>
          <w:i/>
          <w:sz w:val="22"/>
          <w:szCs w:val="22"/>
        </w:rPr>
        <w:t>nie</w:t>
      </w:r>
      <w:r>
        <w:rPr>
          <w:rFonts w:cs="Calibri" w:ascii="Calibri" w:hAnsi="Calibri"/>
          <w:sz w:val="22"/>
          <w:szCs w:val="22"/>
        </w:rPr>
        <w:t xml:space="preserve"> z czasownik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zasady bezpieczeństwa podczas zabaw i sportów zimow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mnoży i dzieli liczby w zakresie tabliczki mnoże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na porównywanie ilorazowe i różnic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na temat, stosując podaną technikę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metoda gier planszow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 komputer z dostępem do Internetu, kartoniki czerwone i żółte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Rozpoczęcie zajęć rozwiązaniem tabelki, do której należy wpisać wyniki według kolejności od najmniejszego do największego i odczytać hasło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Polecenie: Rozwiąż działania i wyniki wpisz od najmniejszego do największego. Pod każdą liczbą wpisz odpowiednią literę. Odczytaj hasło.</w:t>
            </w:r>
          </w:p>
          <w:tbl>
            <w:tblPr>
              <w:tblW w:w="4722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386"/>
              <w:gridCol w:w="407"/>
              <w:gridCol w:w="387"/>
              <w:gridCol w:w="388"/>
              <w:gridCol w:w="388"/>
              <w:gridCol w:w="388"/>
              <w:gridCol w:w="388"/>
              <w:gridCol w:w="388"/>
              <w:gridCol w:w="440"/>
              <w:gridCol w:w="388"/>
              <w:gridCol w:w="388"/>
            </w:tblGrid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6x2=...(Y)       9:3=...(S)         3x8=... (O)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3x3=...(T)       5x3=...(Z)       5x5=...(W)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4x4=...(I)        3x7=...(M)     3x9=...(E)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8:2=...(P)       10:2=...(O)      12:2=...(R)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Hasło: SPORTY ZIMOWE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porozmawiamy o sportach zimowych i      </w:t>
              <w:br/>
              <w:t xml:space="preserve">    poznamy zasady bezpieczeństwa obowiązujące    </w:t>
              <w:br/>
              <w:t xml:space="preserve">    podczas ich uprawiania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Uprawiamy sporty zimow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ywanie sportów zimowych- praca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acują w grupach. Ich zadanie polega na przyporządkowaniu ilustracjom przedstawiającym sporty zimowe ich nazw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e ilustracje przedstawiają m.in.: narciarstwo, skoki narciarskie, biathlon, biegi narciarskie, saneczkarstwo, łyżwiarstwo, łyżwiarstwo figurowe, snowboard, hokej, bojer- ślizg lodow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y demonstrują efekty swojej pracy na tablicy.  Głośne odczytanie nazw sportów zimowych.</w:t>
            </w:r>
          </w:p>
          <w:p>
            <w:pPr>
              <w:pStyle w:val="Normal"/>
              <w:ind w:left="21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Prezentowanie sportów zimowych- wykorzystywanie zasobów Interne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ezentuje wymieniane w poprzednim ćwiczeniu sporty zimowe korzystając z zasobów Interne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bliża też postacie polskich sportowców uprawiających sporty zimowe, m.in.: J. Kowalczyk, A. Małysz, K. Stoch., Z. Bród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apisywanie zdań dotyczących sportów zimow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łączą ze sobą części zdań opisujących dyscypliny spor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y zdań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athlon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połączenie/ biegu na nartach i strzel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owboard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sport zimowy polegający na/jeździe lub wykonywaniu ewolucji na desce snowboardowej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rciarstwo alpejskie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to dyscyplina polegająca na/ zjazdach, slalomach i zjazdach z bramk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Wypowiedzi na temat bezpieczeństwa podczas uprawiania sportów zimow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na temat swoich doświadczeń dotyczących własnych wypadków podczas zabaw zimowych lub uprawiania dyscyplin zimowych oraz sposobów zapobiegania im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isywanie numerów alarmowych.</w:t>
              <w:br/>
              <w:t>112- Europejski Numer Alarmowy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9-Pogotowie Ratunkow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-Straż Pożarn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-Policj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zwijanie skrótów GOPR i TOP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R- Tatrzańskie Ochotnicze Pogotowie Ratunkow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PR- Górskie Ochotnicze Pogotowie Ratunk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ciężką i odpowiedzialną pracą ratowników GOPR i TOP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telefonu ratunkowego w górach: 601 100 300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zdjęć ratowników podczas ich pracy prezentowane z wykorzystaniem Interne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Pisowni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asownik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sady bezpiecznej zabawy śnieżkam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nie lep zbitych, twardych kul śniegowy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nie łącz miękkiego śniegu z kawałkami lodu, kamykami i ziemi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nie celuj w twarz drugiej osob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nie wrzucaj kolegom śniegu za kołnierz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nie nacieraj kolegom twarzy śniegiem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nie strącaj i nie używaj do zabawy zwisających z dachów sopli lodu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nie wpychaj kolegów w głębokie zasp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nie wchodź do źle zabezpieczonych konstrukcji ze śniegu, które w momencie odwilż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żą zawaleniem i przysypaniem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nie rzucaj śnieżkami w nadjeżdżające samochod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sady bezpiecznej jazdy na sankach, nartach i łyżwa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nie zjeżdżaj z górki w pobliżu dróg, także tych rzadko uczęszczany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nie doczepiaj sanek do samochodu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nie chodź po stoku górki, gdy inni z niej zjeżdżaj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zachowaj bezpieczną odległość między zjeżdżającymi z górki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wybieraj miejsca równo przysypane śniegiem, wolne od jakichkolwiek wystających ze śniegu przedmiotów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) nie graj w "hokeja na lodzie" na ulic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nie jeździj na łyżwach w miejscach, które nie są do tego specjalnie przygotowan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kreślanie w tekście czasowników  i cząstki nie. Analiza pisowni. Pisanie przykładów oraz zasady ortograficznej w zeszyt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z działania i oblic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ierwszy czynnik, to 5, a drugi 7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erwszym czynnikiem jest liczba 4, drugim liczba 6, a trzecim liczba 1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lna, to liczba 25, a dzielnik to liczba 5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lnik to liczba 5, a dzielna 40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osia ma 8 lat, a jej tata jest 4 razy od niej starszy. Mama jest o 3 lata młodsza od taty. Ile lat ma tata, a ile mama? O ile lat Tosia jest młodsza od mamy? O co jeszcze możesz zapytać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: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: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przyjęcie przygotowano 7 stołów po 9 miejsc przy każdym stole. Ilu gości przyszło, jeśli 15 miejsc zostało pustych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: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: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iloczynu liczb 8 i 9 odejmij iloraz liczb 56 i 8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abcia upiekła 70 ciasteczek. Kuba zjadł 7 ciasteczek. Resztę babcia rozdzieliła między siedmioro wnucząt, każdemu po tyle samo. Po ile ciasteczek dostały wnu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: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: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Praca plastyczna ,,Sporty zimow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malują farbami plakatowymi z dodatkiem pasty do zęb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kończone prace ozdobią klasową galerię.</w:t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Prawda-Fałsz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podnoszą kartonik czerwony, gdy usłyszą nieprawdziwą informację , a zielony, gdy informacja jest prawd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y zdań:</w:t>
              <w:br/>
              <w:t>Gdy rzucamy do siebie śnieżkami zawsze celujmy w twarz kolegi lub koleża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iąc śnieżki nie wolno łączyć miękkiego śniegu z kawałkami lodu, kamykami i ziemi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nieg trzeba wrzucać kolegom za kołnier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wolno rzucać śnieżkami w nadjeżdżające samochod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alarmowy obowiązujący w całej Europie, 112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piszę dwie zasady dotyczące bezpieczeństwa podczas zabaw zimowych lub uprawiania sportów zimowy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zywanie sportów zimowych. Rozpoznawanie ich nazw i łączenie z ilustracją. Poszukiwanie informacji o dyscyplinach sportów zimowych w Internecie. Wypowiedzi na temat bezpieczeństwa podczas zabaw i sportów zimowych. Ustalenie zasad bezpieczeństwa. Numery alarmowe. Rozwijanie skrótów TOPR i GOPR. Pisownia ,,nie” z czasownikami. Mnożenie i dzielenie liczb w zakresie tabliczki mnożenia. Rozwiązywanie zadań na porównywanie ilorazowe i różnicowe. Praca plastyczna techniką farba- pasat ,,Sporty zimowe”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dba o poprawność ortograficzn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a) ilustruje sceny i sytuacje (realne i fantastyczne) inspirowane wyobraźni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e takimi środkami wyrazu plastycznego jak: barwa, faktura w kompozycji na płaszczyź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) wie, gdzie można bezpiecznie organizować zabawy, a gdzie nie można i dlacz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) potrafi powiadomić dorosłych o wypadku, zagrożeniu, niebezpieczeństwie; zna numery telefonów: pogotowia ratunkowego, straży pożarnej, policji oraz ogólnopolski numer alarmowy 11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ie, jak zachować się odpowiednio do warunków atmosferyczn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0) dba o zdrowie i bezpieczeństwo swoje i inny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6) mnoży i dzieli liczby w zakresie tabliczki mnożenia; podaje z pamięci iloczyny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 (w tym na porównywanie różnicowe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3) przegląda wybrane przez nauczyciela strony interne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wychowania fizycznego i edukacji zdrowot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) a) posługuje się piłką: rzuca, chwyt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)f) potrafi wybrać bezpieczne miejsce do zabaw i gier ruchowych; wie, do kogo zwrócić się o pomoc w sytuacji zagrożenia zdrowia lub życia 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styczeń- blok 2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styczeń- blok 2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dc:language>en-US</dc:language>
  <cp:lastModifiedBy>Agata Żyszkiewicz</cp:lastModifiedBy>
  <cp:lastPrinted>2015-07-27T13:33:00Z</cp:lastPrinted>
  <dcterms:modified xsi:type="dcterms:W3CDTF">2015-07-27T11:33:00Z</dcterms:modified>
  <cp:revision>175</cp:revision>
  <dc:subject/>
  <dc:title>DEKLARACJA UCZESTNICTWA W PROJEKCIE</dc:title>
</cp:coreProperties>
</file>