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kwiecień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Sercu bliska – Ojczyz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Spotkanie w Gdańsk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na legendę ,,Lwy gdańskie”;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ozróżnia herby Gdańska;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mienia najważniejsze zabytki Gdańska;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prawnie wykonuje mnożenie i dzielenie w zakresie 100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ozumie pojęcie marynistyka;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godnie bawi się i uczy w zespole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działalność praktyczna ucznia, ćwiczeniowa, zabawowa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patyczki, światła drogowe.</w:t>
      </w:r>
      <w:r>
        <w:rPr>
          <w:b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nagranie legendy ,,Lwy gdańskie”</w:t>
      </w:r>
      <w:r>
        <w:rPr>
          <w:rFonts w:cs="Calibri" w:ascii="Calibri" w:hAnsi="Calibri"/>
          <w:sz w:val="22"/>
          <w:szCs w:val="22"/>
          <w:lang w:eastAsia="en-US"/>
        </w:rPr>
        <w:t xml:space="preserve">, wydrukowane herby Gdańska, tekst legendy, karta pracy, </w:t>
      </w:r>
      <w:r>
        <w:rPr>
          <w:sz w:val="22"/>
          <w:szCs w:val="22"/>
        </w:rPr>
        <w:t xml:space="preserve">mapa fizyczna Polski, </w:t>
      </w:r>
      <w:r>
        <w:rPr>
          <w:rFonts w:cs="Calibri" w:ascii="Calibri" w:hAnsi="Calibri"/>
          <w:sz w:val="22"/>
          <w:szCs w:val="22"/>
          <w:lang w:eastAsia="en-US"/>
        </w:rPr>
        <w:t>zabawa relaksacyjna ,,Spacer brzegiem morza”,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gram multimedialny: ,,Mnożę z żabką”, program multimedialny: ,,Ćwiczę i utrwalam tabliczkę mnożenia”, tablica demonstracyjna: ,,Milczek”,</w:t>
      </w:r>
      <w:r>
        <w:rPr>
          <w:rFonts w:cs="Calibri" w:ascii="Calibri" w:hAnsi="Calibri"/>
          <w:sz w:val="22"/>
          <w:szCs w:val="22"/>
        </w:rPr>
        <w:t xml:space="preserve"> kartony A3, farby akwarele, pojemniki na wodę, pędzle</w:t>
      </w:r>
      <w:r>
        <w:rPr/>
        <w:t>,</w:t>
      </w:r>
      <w:r>
        <w:rPr>
          <w:rFonts w:cs="Calibri" w:ascii="Calibri" w:hAnsi="Calibri"/>
          <w:sz w:val="22"/>
          <w:szCs w:val="22"/>
        </w:rPr>
        <w:t xml:space="preserve"> karteczki dla każdego ucznia, mazaki, arkusz z narysowaną ,,Tarczą strzelecką”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im cel zajęć</w:t>
            </w:r>
            <w:r>
              <w:rPr/>
              <w:t>: Podczas dzisiejszych zajęć poznacie Gdańsk, jego zabytki  oraz  legendę związaną z tym miast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692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legendy ,,Lwy gdańskie”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zi uczniów na temat wysłuchanej legendy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Jaką pracę powierzono Danielowi?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mieszkańcy Gdańska zareagowali na wyrzeźbiony herb?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nowy herb różnił się od starego i dlaczeg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tęp, rozwinięcie i zakończenie  legendy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odrębnienie w legendzie: wstępu, rozwinięcia i zakoń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/Każdą część uczniowie zaznaczają innym kolorem/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e czytanie w parach: wstępu i zakończenia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elanie odpowiedzi  na pytania: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 Jakie informacje zawiera wstęp?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 Czego możemy się dowiedzieć z zakończenia legendy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losowanie za pomocą  patyczków uczniowie odpowiadają na pytani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erby  Gdańska – wskazywanie herbu opisanego w legendzie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glądają herby, następnie wskazują herb  opisany w legendzi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erb Miasta Gdańsk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Na tarczy gotyckiej, na czerwonym polu złota korona otwarta i dwa równoramienne srebrne krzyże w słup nie wchodzące w koronę</w:t>
            </w:r>
            <w:r>
              <w:rPr/>
              <w:t>.</w:t>
            </w:r>
          </w:p>
          <w:p>
            <w:pPr>
              <w:pStyle w:val="Normal"/>
              <w:ind w:left="1119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herb obowiązuje od 2010 roku/</w:t>
            </w:r>
            <w:r>
              <w:rPr/>
              <w:t>.</w:t>
            </w:r>
          </w:p>
          <w:p>
            <w:pPr>
              <w:pStyle w:val="Normal"/>
              <w:ind w:left="1119" w:hanging="0"/>
              <w:rPr/>
            </w:pPr>
            <w:r>
              <w:rPr/>
              <w:drawing>
                <wp:inline distT="0" distB="0" distL="0" distR="0">
                  <wp:extent cx="78168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1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erb Wielki Miasta Gdańska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U bocznic tarczy dwa podtrzymujące ją złote lwy wspięte, zwrócone do siebie, u podstawy tarczy złota wstęga z czarno kreśloną dewizą NEC TEMERE NEC TIMIDE.</w:t>
            </w:r>
          </w:p>
          <w:p>
            <w:pPr>
              <w:pStyle w:val="Normal"/>
              <w:ind w:left="11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można go obecnie oglądać na gdańskich zabytkach oraz na licznych monetach/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30375" cy="767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herbu Gdańska - praca indywidualna zróżnicowana  z kartą pracy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opisują herb Gdańska: zwracają uwagę na wygląd tarczy herbowej oraz 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ażają własne zdanie na temat jego wyglądu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ytki Gdańska – łączenie podpisów ze zdjęciami. 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ócenie uwagi na zabytki mające związek z legendą ,,Lwy gdańsk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 – praca z kartą pracy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zywanie Gdańska na mapie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ócenie uwagi na położenie Gdańska / północ Polski, nad morzem/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Spacer brzegiem morza”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Uczniowie </w:t>
            </w:r>
            <w:r>
              <w:rPr>
                <w:rFonts w:cs="Calibri" w:ascii="Calibri" w:hAnsi="Calibri"/>
                <w:sz w:val="22"/>
                <w:szCs w:val="22"/>
              </w:rPr>
              <w:t>słuchają opowiadania  nauczyciela. Wykonują proponowane w zabawie gesty i ruchy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Gdańsku znajduje się jeden z największych i najnowocześniejszych placów zabaw w Polsce - miejsce przeznaczone specjalnie dla dzieci, w którym mogą bezpiecznie spędzać wolny czas. Wstęp jest bezpłatny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9" w:hanging="0"/>
              <w:rPr/>
            </w:pPr>
            <w:r>
              <w:rPr/>
              <w:drawing>
                <wp:inline distT="0" distB="0" distL="0" distR="0">
                  <wp:extent cx="2098040" cy="1395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,,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”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,,zadanie Liczmanka” i poproś kolegę z ławki, aby je rozwiązał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enie i dzielenie w zakresie 100 – zadania z treścią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pomnienie i utrwalenie mnożenia i dzielenia  w zakresie 100. 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nożę i dzielę z ,,Milczkiem”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a indywidualna z programem ,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ę i utrwalam tabliczkę mnożenia” oraz ,,Mnożę z żabką”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Rozwiązywanie zadań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1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sia kupiła 4 widokówki z Neptunem, a Basia  kupiła dwa razy więcej widokówek niż Kasia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e widokówek ma Kasia?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le widokówek mają obie dziewczynki razem? 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2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atka miała 16 lizaków. Dała swoim koleżankom  po 4 lizaki. Ile koleżanek poczęstowała, wiedząc, że rozdała wszystkie lizaki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isz pytanie do zadania. Rozwiąż je i napisz odpowiedź.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sia ma 15 maskotek i trzy razy mniej lalek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isz treść zadania do działania. Oblicz je w zeszycie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x7 + 7x6 =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isz treść zadania do działania. Oblicz je w zeszycie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:4=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czas pracy, posługują się techniką świateł drogowych, informując nauczyciela o ewentualnych problemach związanych ze zrozumieniem treści poleceń lub rozwiązaniem zadań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stawienie środkami malarskimi tematyki marynistycznej – technika farba akwarela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rzybliżenie dzieciom pojęcia ,,marynistyka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i/>
                <w:color w:val="000080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„</w:t>
            </w:r>
            <w:hyperlink r:id="rId5" w:tgtFrame="_top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</w:rPr>
                <w:t>Marynistyka</w:t>
              </w:r>
            </w:hyperlink>
            <w:r>
              <w:rPr>
                <w:rFonts w:cs="Calibri" w:ascii="Calibri" w:hAnsi="Calibri"/>
                <w:i/>
                <w:sz w:val="22"/>
                <w:szCs w:val="22"/>
              </w:rPr>
              <w:t xml:space="preserve">” oznacza twórczość artystyczną poświęconą tematyce morskiej, natomiast „marynista” oznacza artystę (malarza, pisarza, kompozytora, poetę, fotografa) tworzącego dzieła o  tematyce morskiej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 Słownik wyrazów obcych PWN/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kaz obrazów o tematyce marynistycznej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aca dzieci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ozmowa z autorami prac na temat ujęcia tematu oraz celowości użycia barw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ena prac według ustalonych wcześniej kryteriów.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mieszczenie prac w Klasowej Galerii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rientacyjno – porządkowe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,, Powódź”-  </w:t>
            </w:r>
            <w:r>
              <w:rPr>
                <w:rFonts w:cs="Arial" w:ascii="Calibri" w:hAnsi="Calibri"/>
                <w:sz w:val="22"/>
                <w:szCs w:val="22"/>
              </w:rPr>
              <w:t>uczniowie biegają</w:t>
            </w:r>
          </w:p>
          <w:p>
            <w:pPr>
              <w:pStyle w:val="Normal"/>
              <w:ind w:left="1069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 wyznaczonym miejscu sali. </w:t>
            </w:r>
          </w:p>
          <w:p>
            <w:pPr>
              <w:pStyle w:val="Normal"/>
              <w:ind w:left="1069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 hasło „powódź” każdy znajduje sobie podwyższone miejsce na sali/ ławeczka gimnastyczna lub drabinki/,  które chroni przed powodzią.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-,,</w:t>
            </w:r>
            <w:r>
              <w:rPr>
                <w:rFonts w:cs="Arial" w:ascii="Arial" w:hAnsi="Arial"/>
                <w:b/>
                <w:sz w:val="22"/>
                <w:szCs w:val="22"/>
              </w:rPr>
              <w:t>Wąż”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Arial" w:ascii="Calibri" w:hAnsi="Calibri"/>
                <w:sz w:val="22"/>
                <w:szCs w:val="22"/>
              </w:rPr>
              <w:t>uczniowie ustawieni w rzędzie trzymają się mocno za biodra. Pierwszy w rzędzie jest głową, ostatni ogonem węża. Na sygnał prowadzącego „głowa goni ogon” starają się go złapać.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-,,Kulawy lisek</w:t>
            </w:r>
            <w:r>
              <w:rPr>
                <w:rFonts w:cs="Arial" w:ascii="Calibri" w:hAnsi="Calibri"/>
                <w:sz w:val="22"/>
                <w:szCs w:val="22"/>
              </w:rPr>
              <w:t>”- Ustawienie: uczniowie w dwóch rzędach. Pierwsi w rzędach w podporze na linii startu, jedna noga „skaleczona” podniesiona do góry.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zebieg zabawy: Na umówiony znak , podskokami na rękach i jednej zdrowej nodze pierwsi zdążają na metę.</w:t>
            </w:r>
          </w:p>
          <w:p>
            <w:pPr>
              <w:pStyle w:val="Normal"/>
              <w:ind w:left="1069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dy staną na mecie i przekroczą chorągiewkę , wówczas wybiegają kolejne kulawe lisy. Wygrywa rząd , którego uczestnicy pierwsi przebiegli metę , przy czym w trakcie biegu nie zmieniali nogi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6"/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ranie legendy ,,Lwy gdańskie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drukowane herby Gdańs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,,Spotkanie w Gdańsku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łącz zdjęcie z nazwą  gdańskiego zabytk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,,Spotkanie w Gdańsku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- poziom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pisz herb Gdańska. Zwróć uwagę na wygląd tarczy herb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- poziom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zdania opisujące herb Gdańska wyrazami z ram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czerwone, korona, złote lwy, przodem , patrzą, złota wstęga, napis: </w:t>
            </w:r>
            <w:r>
              <w:rPr>
                <w:sz w:val="22"/>
                <w:szCs w:val="22"/>
              </w:rPr>
              <w:t>….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pa fizyczna Polsk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relaksacyjna ,,Spacer brzegiem morza”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ogram multimedialny: ,,Mnożę z żabką”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ogram multimedialny: ,,Ćwiczę i utrwalam tabliczkę mnoż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ablica demonstracyjna: ,,Milczek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y A3, farby akwarele, pojemniki na wodę, pędz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,,Spotkanie w Gdańsku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dukacja plastycz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kłady obrazów o tematyce marynistycznej lub adres strony internetowej podany przez nauczyciela/http://michala.pl/pictu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hp?pic=61&amp;page=galeria2_2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951865" cy="951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,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umowanie zajęć: Minutowe podsumowanie</w:t>
            </w:r>
          </w:p>
          <w:p>
            <w:pPr>
              <w:pStyle w:val="Normal"/>
              <w:ind w:left="106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zez minutę zapisują na karteczkach  najważniejsze rzeczy, których się nauczyli – użyteczne, znaczące, warte zapamiętania itp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chętni uczniowie mogą zaprezentować swoją pracę na forum klasy.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dzisiejszych zajęć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ena pracy uczniów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cza strzelecka” </w:t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zaznaczają na tarczy swój strzał – kropkę,  im bliżej środka tym więcej punktów i lepsza ocena, czyli lepiej opanowali wiadomości, byli bardziej zaangażowani i skoncentrowani, a praca w grupach była efektywniejsz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owiadanie rodzicom legendy ,,Lwy gdańskie”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zukanie – z pomocą rodziców-  dodatkowych informacji  o wybranym zabytku  Gdańs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anie listu do kolegi zachęcającego go do odwiedzenia Gdańska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rteczki dla każdego ucznia, mazaki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kusz z narysowaną ,,Tarczą strzelecką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11630" cy="774065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6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owiem rodzicom legendę ,,Lwy gdańskie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ukam z pomocą rodziców - dodatkowe informacje o wybranym zabytku Gdańs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ę do kolegi list, w którym zachęcę go do odwiedzenia Gdańska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łuchanie nagrania legendy ,,Lwy gdańskie”. Wstęp, rozwinięcie i zakończenie legendy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Herby  Gdańska – wskazywanie herbu opisanego w legendzie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pis herbu Gdańska - praca indywidualna zróżnicowana  z kartą pracy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Zabytki Gdańska – ł</w:t>
      </w:r>
      <w:r>
        <w:rPr>
          <w:rFonts w:cs="Calibri" w:ascii="Calibri" w:hAnsi="Calibri"/>
        </w:rPr>
        <w:t xml:space="preserve">ączenie podpisów ze zdjęciami. </w:t>
      </w:r>
      <w:r>
        <w:rPr>
          <w:rFonts w:cs="Calibri" w:ascii="Calibri" w:hAnsi="Calibri"/>
          <w:sz w:val="22"/>
          <w:szCs w:val="22"/>
        </w:rPr>
        <w:t>Wskazywanie Gdańska na mapie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Mnożenie i dzielenie w za</w:t>
      </w:r>
      <w:r>
        <w:rPr>
          <w:rFonts w:cs="Calibri" w:ascii="Calibri" w:hAnsi="Calibri"/>
        </w:rPr>
        <w:t xml:space="preserve">kresie 100 – zadania z treścią. </w:t>
      </w:r>
      <w:r>
        <w:rPr>
          <w:rFonts w:cs="Calibri" w:ascii="Calibri" w:hAnsi="Calibri"/>
          <w:sz w:val="22"/>
          <w:szCs w:val="22"/>
        </w:rPr>
        <w:t>Przedstawienie środkami malarskimi tematyki marynistycznej – technika farba akwarel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Gry i zabawy orientacyjno – porządkow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a.tworzy  kilkuzdaniową wypowiedz  w formie ustnej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c świadomie i aktywnie słucha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1.a.określa swoją przynależność kulturową poprzez kontakt z wybranymi dziełami sztu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12.a.ilustruje sceny i sytuacje (realne i fantastyczne) inspirowane wyobraźni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i dzieli liczby w zakresie tabliczki mnożenia; podaje z pamięci iloczy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respektując reguły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nagranie legendy ,,Lwy gdańskie”, opis herbu, ćwiczenia z kartą pracy, zabawę relaksacyjną, pracę z mapą fizyczną Polski, ćwiczenia i zadania na mnożenie i dzielenie w zakresie 100, przykładowe gry i zabawy oraz pracę plastyczną o tematyce marynistyczn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0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1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dansk.pl/multimedia,792,1446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l.wikipedia.org/Wiki/Herb_Gdańsk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dansk4u.pl/odkryj-gdansk/pomysl-na-weekend-w-gdansku/dzieci-to-lubia/kraina-zabawy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arynistyka-polska.pl/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zkolypto.pl/pdf/Gry_i_zabawy-ruchowe.pdf</w:t>
      </w:r>
    </w:p>
  </w:footnote>
  <w:footnote w:id="7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karczmiska.pl/index.php?option=com_content&amp;task=view&amp;id=684&amp;Itemid=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6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kwiecień - blok  4 – dzień  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kwiecień - blok  4 – dzień  4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8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marynistyka-polska.pl/marynistyka-definicja.htm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42:00Z</dcterms:created>
  <dc:creator>apiotrowska</dc:creator>
  <dc:description/>
  <cp:keywords/>
  <dc:language>en-US</dc:language>
  <cp:lastModifiedBy>anna</cp:lastModifiedBy>
  <cp:lastPrinted>2015-05-23T17:21:00Z</cp:lastPrinted>
  <dcterms:modified xsi:type="dcterms:W3CDTF">2015-07-05T07:49:00Z</dcterms:modified>
  <cp:revision>5</cp:revision>
  <dc:subject/>
  <dc:title>DEKLARACJA UCZESTNICTWA W PROJEKCIE</dc:title>
</cp:coreProperties>
</file>