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j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la mojej mam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Sławne Matk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powiada się na określo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co to znaczy  „być sławnym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pytania do wywiad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licza obwody figur geometr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śnieżna kula, burza mózgów, działanie praktyczn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technika świateł drogowy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  <w:lang w:eastAsia="en-US"/>
        </w:rPr>
        <w:t>: animacja „Sławne Matki”, tekst informacyjny, szary papier, flamastry, karta pracy, d</w:t>
      </w:r>
      <w:r>
        <w:rPr>
          <w:rFonts w:cs="Calibri" w:ascii="Calibri" w:hAnsi="Calibri"/>
          <w:sz w:val="22"/>
          <w:szCs w:val="22"/>
        </w:rPr>
        <w:t>rucik , rodzynki, plastelina, podstawka do przytwierdzenia drucik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 Przedstawienie celu zajęć: </w:t>
            </w:r>
            <w:r>
              <w:rPr/>
              <w:t>N</w:t>
            </w:r>
            <w:r>
              <w:rPr>
                <w:rFonts w:eastAsia="Times New Roman"/>
                <w:lang w:eastAsia="pl-PL"/>
              </w:rPr>
              <w:t>a dzisiejszych zajęciach porozmawiamy o sławnych kobietach, które są matkam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anie działań matematycznych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mają za zadanie obliczyć działania w zakresie 100. Uporządkowanie wyników rosnąco pozwala na odszyfrowanie hasła, które jest tematem zajęć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2686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851"/>
              <w:gridCol w:w="709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57 + 34 =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ki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8 – 46 =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ne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 + 79=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7 – 73=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ła</w:t>
                  </w:r>
                </w:p>
              </w:tc>
            </w:tr>
          </w:tbl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tworzenie animacji „Sławne Matki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im są kobiety, które widzieliście na zdjęciu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wiecie dlaczego te kobiety są sławn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tanie tekstu informacyjnego na temat sławnych kobiet. </w:t>
            </w:r>
          </w:p>
          <w:p>
            <w:pPr>
              <w:pStyle w:val="Normal"/>
              <w:ind w:left="570" w:hanging="0"/>
              <w:rPr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obe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ostać z mitologii greckiej, matka licznego potomstwa,  królowa Teb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ia z Nazare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y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ri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– matka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Jezusa Chrystus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żona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Józefa z Nazaretu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jedna z głównych osób w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wierz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ielu wyznań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chrześcijański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tka Teresa z Kalkuty – założycielk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gromadzenia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isjonarek Miłośc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błogosławio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ościoła katolickieg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laureatka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Nagrody Templeto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oraz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okojowej Nagrody Nobl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za rok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7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 Przez ponad 45 lat służyła ubogim, chorym sierotom i umierającym w Indiach.”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m jest sława? – wspólne ustalenie znaczenie słowa sław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/Uczniowie w parach dyskutują na podany przez nauczyciela temat.  Łączą się w czwórki i w ósemki i wspólnie ustalają znaczenie słowa „sława”./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-Jak  myślicie, czy sława pomaga, czy przeszkadza ludziom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Czy wy chcielibyście być sławni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  Dlaczego ludzie zdobywają sławę?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/</w:t>
            </w:r>
            <w:r>
              <w:rPr/>
              <w:t>Uczniowie mogą wybrać ze zgromadzonych fotografii osoby im znane, np. aktorów, piosenkarzy. Jednocześnie będzie to dobre nawiązanie do kolejnego zadania./</w:t>
            </w:r>
          </w:p>
          <w:p>
            <w:pPr>
              <w:pStyle w:val="Akapitzlist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Układanie odpowiedzi na pytanie „Jakie zagrożenia niesie za sobą sława”?</w:t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57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/Uczniowie samodzielnie układają odpowiedź na zadane pytanie. Wybrani  za pomocą patyczków  prezentują swoją wypowiedź na forum klasy./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redakcyjne - układanie pytań do wywiadu ze sławną mamą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 grupach redagują pytania  i zapisują je na szarym papierze. Podają propozycję osoby, z którą chcieliby przeprowadzić swój wywiad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się pani zajmuje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 czym polega pani prac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lubi pani swoją pracę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 co pani lubiła się bawić, gdy była pani małą dziewczynką? Itp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Możemy zaprosić do klasy sławną mamę lub napisać do niej list,  w którym zapiszemy pytania ułożone przez dzieci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zewko szczęści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eriały: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ucik , rodzynki, plastelina, podstawka do przytwierdzenia drucik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cik skręcamy i wyginamy w różne strony. Na wykręcone gałązki nakłuwamy rodzynki. Całe drzewko przyklejamy do podstawki za pomocą plasteliny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ławne matki i ich córki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/>
              <w:drawing>
                <wp:inline distT="0" distB="0" distL="0" distR="0">
                  <wp:extent cx="951865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Joanna Żółkowska i Paulina Holtz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lina Holtz już 18 lat wspólnie z mamą, Joanną Żółkowską, gra w serialu "Klan"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82395" cy="91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rystyna Janda i Maria Seweryn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rka Krystyny Jandy również spełnia się jako aktorka. Maria Seweryn zagrała w takich filmach jak "Kolejność uczuć ", "Julia wraca do domu", "Boisko bezdomnych".</w:t>
            </w:r>
          </w:p>
          <w:p>
            <w:pPr>
              <w:pStyle w:val="Normal"/>
              <w:ind w:left="570" w:hanging="0"/>
              <w:rPr/>
            </w:pPr>
            <w:r>
              <w:rPr/>
              <w:drawing>
                <wp:inline distT="0" distB="0" distL="0" distR="0">
                  <wp:extent cx="1020445" cy="116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rystyna Loska i Grażyna Torbicka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Torbicka po mamie odziedziczyła nie tylko urodę, ale również talent. „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eśl zdania fałszyw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inki równoległe zawsze się przecinaj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t ma wszystkie boki rów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wód figury to suma długości jej wszystkich bok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inki prostopadłe nie tworzą kąta prost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 dwa punkty przechodzi kilka prostych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bliczanie obwodów figur geometrycznych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W jaki sposób obliczamy obwód figur geometrycznych? /kwadrat, prostokąt, trójkąt/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 xml:space="preserve">- Za pomocą miarki centymetrowej zmierz długość i szerokość ławki. Oblicz, jaki obwód ma twoja ławka, a obliczenie  zapisz w zeszycie. 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Za pomocą miarki centymetrowej zmierz długość i szerokość biurka nauczyciela. Oblicz, jaki obwód ma biurko, a obliczenie zapisz w zeszycie.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- W ten sam sposób spróbuj obliczyć, jaki obwód mają drzwi w twojej sali lekcyjnej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Jaką figurą geometryczną są przedmioty, których obwód mierzyliście?</w:t>
            </w:r>
          </w:p>
          <w:p>
            <w:pPr>
              <w:pStyle w:val="Akapitzlist"/>
              <w:spacing w:before="0" w:after="20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Po ćwiczeniach praktycznych uczniowie rozwiązują zadania zaproponowane na karcie pracy.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 Sławne matki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omocnic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tografie znanych aktorów, piosenkarzy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cik , rodzynki, plastelina, podstaw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</w:rPr>
              <w:t xml:space="preserve">Podsumowanie zajęć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e korzyści płyną z tego, że ludzie są sławni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Jakie zagrożenia niesie ze sobą sława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Ile znamy sposobów  obliczania obwodu figur geometrycznych?</w:t>
            </w:r>
          </w:p>
          <w:p>
            <w:pPr>
              <w:pStyle w:val="Akapitzlist"/>
              <w:spacing w:before="0" w:after="0"/>
              <w:rPr>
                <w:rFonts w:eastAsia="Times New Roman"/>
                <w:lang w:eastAsia="pl-PL"/>
              </w:rPr>
            </w:pPr>
            <w:r>
              <w:rPr/>
              <w:t>- W jaki sposób obliczamy obwód figur geometrycznych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Akapitzlist"/>
        <w:ind w:left="0" w:hanging="0"/>
        <w:rPr/>
      </w:pPr>
      <w:r>
        <w:rPr>
          <w:b/>
        </w:rPr>
        <w:t xml:space="preserve">Czytanie tekstu informacyjnego na temat sławnych kobiet, pogadanka na temat przyczyn ich sławy. Czym jest sława? – wspólne ustalenie znaczenia słowa. </w:t>
      </w:r>
      <w:r>
        <w:rPr>
          <w:rFonts w:eastAsia="Times New Roman"/>
          <w:b/>
          <w:lang w:eastAsia="pl-PL"/>
        </w:rPr>
        <w:t xml:space="preserve">Rozmowa na temat „Jakie zagrożenia niesie za sobą sława”? </w:t>
      </w:r>
      <w:r>
        <w:rPr>
          <w:b/>
        </w:rPr>
        <w:t xml:space="preserve">Ćwiczenia redakcyjne - układanie pytań do wywiadu ze sławną mamą. Łączenie różnych materiałów, wykonanie drzewka szczęścia. </w:t>
      </w:r>
      <w:r>
        <w:rPr>
          <w:rFonts w:cs="Arial"/>
          <w:b/>
        </w:rPr>
        <w:t xml:space="preserve">Obliczanie obwodów figur geometrycznych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) analizuje i interpretuje teksty kultur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czyta teksty i recytuje wiersze, z uwzględnieniem interpunkcji i intonacji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) ma potrzebę kontaktu z literaturą i sztuką dla dzieci, czyta wybrane przez siebie i wskazane przez nauczyciela książki, wypowiada się na ich temat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w formie ustnej i pisemnej: kilkuzdaniową wypowiedź życzen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dobiera właściwe formy komunikowania się w różnych sytuacjach społeczny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uczestniczy w rozmowach, także inspirowanych literaturą: zadaje pytania, udziela odpowiedzi, prezentuje własne zdanie i formułuje wnioski; poszerza zakres słownictwa i struktur składniowych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) dodaje i odejmuje liczby w zakresie 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8) rozwiązuje zadania tekstow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0) mierzy i zapisuje wynik pomiaru długości, szerokości i wysokości przedmiotów oraz odległości; posługuje się jednostkami: milimetr, centymetr, metr; wykonuje łat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bliczenia dotyczące tych mia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) posługuje się komputerem w podstawowym zakresi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) wyszukuje informacje i korzysta z ni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odtwarza animacje i prezentacje multimedialn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9. 2) realizuje „drogę” powstawania przedmiotów od pomysłu do wytwor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rzedstawia pomysły rozwiązań technicznych: planuje kolejne czynności, dobiera odpowiednie materiały (papier, drewno, metal, tworzywo sztuczne, materiały włókiennicze) oraz narzędz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rozumie potrzebę organizowania działania technicznego: pracy indywidualnej i zespołowej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posiada umiejętnośc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dmierzania potrzebnej ilości materiału,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kartę pracy, ciekawostkę Liczmanka, zadanko Liczmanka, ćwiczenia redakcyjne, ćwiczenia związane z obliczaniem obwodu figur geometrycznych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9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kobieta.onet.pl/dziecko/plotki/slawne-matki-i-ich-slawne-corki/wx624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4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4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4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6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ezus_Chrystus" TargetMode="External"/><Relationship Id="rId3" Type="http://schemas.openxmlformats.org/officeDocument/2006/relationships/hyperlink" Target="http://pl.wikipedia.org/wiki/J&#243;zef_z_Nazaretu" TargetMode="External"/><Relationship Id="rId4" Type="http://schemas.openxmlformats.org/officeDocument/2006/relationships/hyperlink" Target="http://pl.wikipedia.org/wiki/Wiara_(chrze&#347;cija&#324;stwo)" TargetMode="External"/><Relationship Id="rId5" Type="http://schemas.openxmlformats.org/officeDocument/2006/relationships/hyperlink" Target="http://pl.wikipedia.org/wiki/Chrze&#347;cija&#324;stwo" TargetMode="External"/><Relationship Id="rId6" Type="http://schemas.openxmlformats.org/officeDocument/2006/relationships/hyperlink" Target="http://pl.wikipedia.org/wiki/Misjonarki_Mi&#322;o&#347;ci" TargetMode="External"/><Relationship Id="rId7" Type="http://schemas.openxmlformats.org/officeDocument/2006/relationships/hyperlink" Target="http://pl.wikipedia.org/wiki/B&#322;ogos&#322;awiony" TargetMode="External"/><Relationship Id="rId8" Type="http://schemas.openxmlformats.org/officeDocument/2006/relationships/hyperlink" Target="http://pl.wikipedia.org/wiki/Ko&#347;ci&#243;&#322;_katolicki" TargetMode="External"/><Relationship Id="rId9" Type="http://schemas.openxmlformats.org/officeDocument/2006/relationships/hyperlink" Target="http://pl.wikipedia.org/wiki/Nagroda_Templetona" TargetMode="External"/><Relationship Id="rId10" Type="http://schemas.openxmlformats.org/officeDocument/2006/relationships/hyperlink" Target="http://pl.wikipedia.org/wiki/Pokojowa_Nagroda_Nobla" TargetMode="External"/><Relationship Id="rId11" Type="http://schemas.openxmlformats.org/officeDocument/2006/relationships/hyperlink" Target="http://pl.wikipedia.org/wiki/1979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dc:language>en-US</dc:language>
  <cp:lastModifiedBy>Agata Żyszkiewicz</cp:lastModifiedBy>
  <cp:lastPrinted>2015-07-27T13:52:00Z</cp:lastPrinted>
  <dcterms:modified xsi:type="dcterms:W3CDTF">2015-07-27T11:52:00Z</dcterms:modified>
  <cp:revision>348</cp:revision>
  <dc:subject/>
  <dc:title>DEKLARACJA UCZESTNICTWA W PROJEKCIE</dc:title>
</cp:coreProperties>
</file>