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październik– blok 4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Pamiętamy…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ielęgnujemy pamięć o zmarłych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Uczeń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wie, jak pielęgnuje się pamięć o zmarłych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na tradycje związane  ze Świętem Zmarłych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wobodnie, z zachowaniem spokoju i powagi wypowiada się na dany temat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zapisuje daty trzema sposobami;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 i techniki</w:t>
      </w:r>
      <w:r>
        <w:rPr>
          <w:rFonts w:cs="Calibri" w:ascii="Calibri" w:hAnsi="Calibri"/>
          <w:sz w:val="22"/>
          <w:szCs w:val="22"/>
        </w:rPr>
        <w:t>: technika wyrażania myśli, dywanik pomysłów, komentarz bez stopni,  rundka bez przymusu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 xml:space="preserve">: zbiorowa, grupowa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fotografia babci,</w:t>
      </w:r>
      <w:r>
        <w:rPr>
          <w:rFonts w:cs="Calibri" w:ascii="Calibri" w:hAnsi="Calibri"/>
          <w:sz w:val="22"/>
          <w:szCs w:val="22"/>
          <w:lang w:eastAsia="en-US"/>
        </w:rPr>
        <w:t xml:space="preserve"> n</w:t>
      </w:r>
      <w:r>
        <w:rPr>
          <w:rFonts w:cs="Calibri" w:ascii="Calibri" w:hAnsi="Calibri"/>
          <w:sz w:val="22"/>
          <w:szCs w:val="22"/>
        </w:rPr>
        <w:t xml:space="preserve">agrania tekstu ,,Świerszcz pod podłogą”, </w:t>
      </w:r>
      <w:r>
        <w:rPr>
          <w:rFonts w:cs="Calibri" w:ascii="Calibri" w:hAnsi="Calibri"/>
          <w:sz w:val="22"/>
          <w:szCs w:val="22"/>
          <w:lang w:eastAsia="en-US"/>
        </w:rPr>
        <w:t>farby plakatowe, kartony A3, pędzle, pojemniki na wodę, miseczka, świeczka, klosz ,,pojemnik szklany”, słoik, chusta animacyjna, piłeczka gumowa, woreczek.</w:t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69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   kontrola obecności, przygotowanie do zajęć).</w:t>
            </w:r>
          </w:p>
          <w:p>
            <w:pPr>
              <w:pStyle w:val="Akapitzlist"/>
              <w:spacing w:lineRule="auto" w:line="240" w:before="0" w:after="0"/>
              <w:contextualSpacing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>Liczmanek wita wszystkich uczniów i proponuje ćwiczenie na rozgrzewkę w celu poznania zasobu wiedzy uczniów.</w:t>
            </w:r>
          </w:p>
          <w:p>
            <w:pPr>
              <w:pStyle w:val="Akapitzlist"/>
              <w:spacing w:before="0" w:after="0"/>
              <w:rPr/>
            </w:pPr>
            <w:r>
              <w:rPr>
                <w:b/>
              </w:rPr>
              <w:t>-</w:t>
            </w:r>
            <w:r>
              <w:rPr/>
              <w:t>Prezentuje starą pożółkłą fotografię prababci,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  <w:t>następnie pyta uczniów, co należy zrobić, aby  babcia, która już od nas odeszła, pozostała w naszej pamięci?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Podanie celu zajęć: </w:t>
            </w:r>
          </w:p>
          <w:p>
            <w:pPr>
              <w:pStyle w:val="Akapitzlist"/>
              <w:spacing w:lineRule="auto" w:line="240" w:before="0" w:after="0"/>
              <w:contextualSpacing/>
              <w:rPr/>
            </w:pPr>
            <w:r>
              <w:rPr>
                <w:b/>
              </w:rPr>
              <w:t xml:space="preserve"> </w:t>
            </w:r>
            <w:r>
              <w:rPr/>
              <w:t>Podczas dzisiejszych zajęć dowiecie się, w jaki sposób  można pielęgnować  pamięć o zmarłych.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otografia babci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Słuchanie nagrania tekstu ,,Świerszcz pod podłogą”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-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Swobodne wypowiedzi  uczniów na temat wysłuchanego tekstu.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laczego na grobach zapalmy znicze? Czego symbolem jest ogień i dlaczego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powiadają się na temat symboliki płonącej świecy. Wypowiedzi uczniów uzupełnia nauczyciel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/Zapalone znicze, płomień świecy – to  symbol życia, pamięci, ciepła i miłości.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łomień daje ciepło, ogrzewa i porusza się, więc jakby żyje. Gdy zapalamy znicze na grobach najbliższych wyrażamy w ten sposób miłość i pamięć o osobie, której już wśród nas nie ma/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posoby pielęgnowania pamięci o zmarłych –technika wyrażania myśl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Uczniowie opowiadają, w jaki sposób pielęgnuje się pamięć o zmarłych w ich domach/albumy, wspomnienia, porządkowanie grobów, zapalanie zniczy itp./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ko Liczmanka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iej urodził się 4 marca, w piątek, ale urodziny wyprawi tydzień później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ka to będzie data i dzień tygodnia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jaki dzień tygodnia wypadnie 12 marca?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pisywanie dat trzema sposobami – ćwiczenia i zadani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1080" w:hanging="0"/>
              <w:rPr/>
            </w:pPr>
            <w:r>
              <w:rPr/>
              <w:t>Połącz strzałką nazwę miesiąca z oznaczającym dany miesiąc znakiem rzymskim.</w:t>
            </w:r>
          </w:p>
          <w:tbl>
            <w:tblPr>
              <w:tblW w:w="4331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0"/>
              <w:gridCol w:w="1303"/>
              <w:gridCol w:w="1398"/>
            </w:tblGrid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czerwiec</w:t>
                  </w:r>
                </w:p>
              </w:tc>
              <w:tc>
                <w:tcPr>
                  <w:tcW w:w="130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X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wrzesień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V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tyczeń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VIII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ipiec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II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aj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VII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sierpień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X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kwiecień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I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październik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XII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uty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V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listopad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VI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grudzień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XI</w:t>
                  </w:r>
                </w:p>
              </w:tc>
            </w:tr>
            <w:tr>
              <w:trPr/>
              <w:tc>
                <w:tcPr>
                  <w:tcW w:w="1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marzec</w:t>
                  </w:r>
                </w:p>
              </w:tc>
              <w:tc>
                <w:tcPr>
                  <w:tcW w:w="130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</w:rPr>
                    <w:t>I</w:t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1080" w:hanging="0"/>
              <w:rPr/>
            </w:pPr>
            <w:r>
              <w:rPr/>
              <w:t>Napisz w zeszycie datę słowami:</w:t>
            </w:r>
          </w:p>
          <w:p>
            <w:pPr>
              <w:pStyle w:val="Normal"/>
              <w:ind w:left="1080" w:hanging="0"/>
              <w:rPr>
                <w:u w:val="single"/>
              </w:rPr>
            </w:pPr>
            <w:r>
              <w:rPr>
                <w:u w:val="single"/>
              </w:rPr>
              <w:t>Wzór: 6.03.2004r.</w:t>
            </w:r>
          </w:p>
          <w:p>
            <w:pPr>
              <w:pStyle w:val="Normal"/>
              <w:ind w:left="1080" w:hanging="0"/>
              <w:rPr>
                <w:u w:val="single"/>
              </w:rPr>
            </w:pPr>
            <w:r>
              <w:rPr>
                <w:u w:val="single"/>
              </w:rPr>
              <w:t xml:space="preserve">- szósty marca 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.05.2005 r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7 IV 1970r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 VII 1980r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.09.2015r.</w:t>
            </w:r>
          </w:p>
          <w:p>
            <w:pPr>
              <w:pStyle w:val="Normal"/>
              <w:ind w:left="1080" w:hanging="0"/>
              <w:rPr>
                <w:b/>
                <w:b/>
              </w:rPr>
            </w:pPr>
            <w:r>
              <w:rPr>
                <w:b/>
              </w:rPr>
              <w:t>Zadanie 3</w:t>
            </w:r>
          </w:p>
          <w:p>
            <w:pPr>
              <w:pStyle w:val="Normal"/>
              <w:ind w:left="1080" w:hanging="0"/>
              <w:rPr>
                <w:u w:val="single"/>
              </w:rPr>
            </w:pPr>
            <w:r>
              <w:rPr>
                <w:u w:val="single"/>
              </w:rPr>
              <w:t>Napisz w zeszycie datę cyframi:</w:t>
            </w:r>
          </w:p>
          <w:p>
            <w:pPr>
              <w:pStyle w:val="Normal"/>
              <w:ind w:left="1080" w:hanging="0"/>
              <w:rPr>
                <w:u w:val="single"/>
              </w:rPr>
            </w:pPr>
            <w:r>
              <w:rPr>
                <w:u w:val="single"/>
              </w:rPr>
              <w:t>Wzór: dziesiąty lutego 2014r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u w:val="single"/>
              </w:rPr>
              <w:t>10.02.2014r.</w:t>
            </w:r>
          </w:p>
          <w:p>
            <w:pPr>
              <w:pStyle w:val="Akapitzlist"/>
              <w:spacing w:before="0" w:after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wudziesty kwietnia 1987 r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wszy maja 1992 r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jedenasty grudnia 1999r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ierwszy listopada 2014 r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1080" w:hanging="0"/>
              <w:rPr/>
            </w:pPr>
            <w:r>
              <w:rPr/>
              <w:t>Zapisz każdą datę trzema sposobami.</w:t>
            </w:r>
          </w:p>
          <w:tbl>
            <w:tblPr>
              <w:tblW w:w="4331" w:type="dxa"/>
              <w:jc w:val="left"/>
              <w:tblInd w:w="10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52"/>
              <w:gridCol w:w="1511"/>
              <w:gridCol w:w="1468"/>
            </w:tblGrid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2 marca 2015r.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2.03.2015r.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2 III 2015 r.</w:t>
                  </w:r>
                </w:p>
              </w:tc>
            </w:tr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0.05.2014r.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7IV1999r.</w:t>
                  </w:r>
                </w:p>
              </w:tc>
            </w:tr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 maja 2013r.</w:t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3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  <w:tc>
                <w:tcPr>
                  <w:tcW w:w="15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  <w:t>12.12.2012 r.</w:t>
                  </w:r>
                </w:p>
              </w:tc>
              <w:tc>
                <w:tcPr>
                  <w:tcW w:w="14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Calibri" w:ascii="Calibri" w:hAnsi="Calibri"/>
                      <w:b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pisz dzisiejszą datę trzema sposobami 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6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szukaj kartoniki z takimi samymi datam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 Kilka dat zapisanych trzema sposobami. Tyle dat, ile dzieci. Najlepiej, gdyby to były daty ich urodzin i każde dziecko odszukałoby swoją datę zapisaną trzema sposobami/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7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z dowolną datę wybranym przez siebie sposobem. Poproś kolegę z ławki, aby dopisał taką samą datę innym sposobem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 wykonują zadania w dwuosobowych grupach, następnie sprawdzają poprawność wykonanej pracy przez kolegów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Własna interpretacja tematu ,,Pielęgnuję pamięć o zmarłych” – technika farba plakatowa.</w:t>
            </w:r>
          </w:p>
          <w:p>
            <w:pPr>
              <w:pStyle w:val="Normal"/>
              <w:ind w:left="108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wykonują prace wg własnej inwencji twórczej. Pracują samodzielnie, a następnie dokonują oceny koleżeńskiej. Ocena przebiega w parach. Każdy uzasadnia swoją ocenę, odnosząc się do kryteriów oceny prac plastycznych wcześniej ustalonych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świadczenie Liczmanka:  Dlaczego świeca gaśnie?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przeprowadzenia doświadczenia potrzebne są: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miseczka z wodą,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świeca,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pałki,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pojemnik szklany, np. słoik, który będzie wyższy od świeczki, o mniejszym obwodzie niż miseczka z wodą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zynności, które należy kolejno wykonać:</w:t>
            </w:r>
            <w:r>
              <w:rPr>
                <w:sz w:val="22"/>
                <w:szCs w:val="22"/>
              </w:rPr>
              <w:br/>
              <w:t>- przymocować świeczkę do dna miseczki,</w:t>
              <w:br/>
              <w:t>- nalać wody do miseczki,</w:t>
              <w:br/>
              <w:t>- zapalić świeczkę,</w:t>
              <w:br/>
              <w:t>- przykryć palącą się świeczkę "kloszem" z drugiego pojemnika szklanego</w:t>
              <w:br/>
              <w:br/>
            </w:r>
            <w:r>
              <w:rPr>
                <w:b/>
                <w:bCs/>
                <w:sz w:val="22"/>
                <w:szCs w:val="22"/>
              </w:rPr>
              <w:t>Co można zaobserwować</w:t>
            </w:r>
            <w:r>
              <w:rPr>
                <w:bCs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br/>
              <w:t>Po chwili płomień świeczki gaśnie. Woda z miseczki jest wciągana pod "klosz". Poziom wody pod "kloszem" jest wyższy niż w miseczce</w:t>
              <w:br/>
              <w:br/>
              <w:t> </w:t>
            </w:r>
            <w:r>
              <w:rPr>
                <w:b/>
                <w:bCs/>
                <w:sz w:val="22"/>
                <w:szCs w:val="22"/>
              </w:rPr>
              <w:t>Dlaczego?</w:t>
            </w:r>
            <w:r>
              <w:rPr>
                <w:sz w:val="22"/>
                <w:szCs w:val="22"/>
              </w:rPr>
              <w:br/>
              <w:t>Spalanie czegokolwiek jest niemożliwe bez</w:t>
            </w:r>
            <w:r>
              <w:rPr>
                <w:bCs/>
                <w:sz w:val="22"/>
                <w:szCs w:val="22"/>
              </w:rPr>
              <w:t xml:space="preserve"> tlenu</w:t>
            </w:r>
            <w:r>
              <w:rPr>
                <w:sz w:val="22"/>
                <w:szCs w:val="22"/>
              </w:rPr>
              <w:t xml:space="preserve"> - jednego ze składników powietrza. Tlen znajdujący się pod "kloszem" jest zużywany przez świeczkę. Gdy cały tlen zostanie zużyty - świeczka gaśnie. Woda wypełnia miejsce zużytego tlenu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/można wykorzystać filmik zamieszczony na podanej stronie internetowej/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zas na ważne pytanie Liczmanka:</w:t>
            </w:r>
          </w:p>
          <w:p>
            <w:pPr>
              <w:pStyle w:val="Normal"/>
              <w:ind w:left="1080" w:hanging="0"/>
              <w:rPr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 jaki sposób możemy pielęgnować pamięć                 o tych, który już od nas odeszli ? </w:t>
            </w:r>
            <w:r>
              <w:rPr>
                <w:rFonts w:cs="Calibri" w:ascii="Calibri" w:hAnsi="Calibri"/>
                <w:sz w:val="22"/>
                <w:szCs w:val="22"/>
              </w:rPr>
              <w:t>– dywanik pomysłów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Uczniowie zapisują na karteczkach pomysły, następnie  przypinają  je do tablicy tworząc dywanik/mogą  je od razu  grupować/ 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bawy z chustą animacyjną na boisku szkolnym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Uczniowie stoją naokoło chusty i trzymają się za  jej krawędzie. Następnie wykonują polecenia nauczyciela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y: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noszenie i opuszczanie chusty,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falowanie małe i duże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bieg pod chustą wybranych kolorów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zamiana miejscami wg podanego warunku np. kolor czerwony z zielonym,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podskoki  itp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 Zabawy z woreczkiem: podrzucanie, celowanie do otworu znajdującego się na środku chusty.- Zabawy z piłeczką: podrzucanie, toczenie i podbijanie piłeczki.</w:t>
            </w:r>
          </w:p>
          <w:p>
            <w:pPr>
              <w:pStyle w:val="Normal"/>
              <w:ind w:left="108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agranie tekstu ,,Świerszcz pod podłogą”. 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TimesNewRomanPSMT;Times New Roman" w:ascii="TimesNewRomanPSMT;Times New Roman" w:hAnsi="TimesNewRomanPSMT;Times New Roman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Farby plakatowe, kartony A3, pędzle, pojemniki na wodę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iseczka, świeczka, klosz ,,pojemnik szklany”, słoik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Chusta animacyjna, piłeczka gumowa, woreczek.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>Podsumowanie zajęć –rundka bez przymusu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uczyciel prosi każdego ucznia o dokończenie rozpoczętego zdania lub jeśli ktoś nie chce tego robić, o powiedzenie ,,pasuję”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- W mojej rodzinie pielęgnuje się pamięć o zmarłych poprzez ….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>
                <w:b/>
              </w:rPr>
              <w:t xml:space="preserve">Ocena pracy na lekcji </w:t>
            </w:r>
            <w:r>
              <w:rPr/>
              <w:t>–</w:t>
            </w:r>
            <w:r>
              <w:rPr>
                <w:b/>
              </w:rPr>
              <w:t xml:space="preserve"> technika</w:t>
            </w:r>
            <w:r>
              <w:rPr/>
              <w:t>: k</w:t>
            </w:r>
            <w:r>
              <w:rPr>
                <w:b/>
              </w:rPr>
              <w:t>omentarz bez stopni.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Nauczyciel ocenia pracę uczniów tylko w formie komentarza, nie stawia stopni.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Zadanie i omówienie zróżnicowanej pracy domowej.</w:t>
            </w:r>
          </w:p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I</w:t>
            </w:r>
          </w:p>
          <w:p>
            <w:pPr>
              <w:pStyle w:val="Akapitzlist"/>
              <w:spacing w:lineRule="auto" w:line="240" w:before="0" w:after="0"/>
              <w:rPr/>
            </w:pPr>
            <w:r>
              <w:rPr/>
              <w:t>Pisanie daty urodzin trzema sposobami dwóch członków Rodziny.</w:t>
            </w:r>
          </w:p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oziom II</w:t>
            </w:r>
          </w:p>
          <w:p>
            <w:pPr>
              <w:pStyle w:val="Akapitzlist"/>
              <w:spacing w:lineRule="auto" w:line="240" w:before="0" w:after="0"/>
              <w:rPr>
                <w:b/>
                <w:b/>
              </w:rPr>
            </w:pPr>
            <w:r>
              <w:rPr/>
              <w:t>Pisanie daty urodzin rodziców dowolnym sposobem</w:t>
            </w:r>
            <w:r>
              <w:rPr>
                <w:b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0" w:after="120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raca domowa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ziom I</w:t>
            </w:r>
          </w:p>
          <w:p>
            <w:pPr>
              <w:pStyle w:val="Akapitzlist"/>
              <w:spacing w:lineRule="auto" w:line="240" w:before="0" w:after="0"/>
              <w:ind w:left="0" w:hanging="0"/>
              <w:rPr/>
            </w:pPr>
            <w:r>
              <w:rPr/>
              <w:t>Napiszę daty urodzin trzema sposobami dwóch członków mojej  rodziny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Poziom II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piszę  daty urodzin moich rodziców jednym, dowolnym sposobem.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Proponowany zapis w dzienniku: </w:t>
      </w:r>
    </w:p>
    <w:p>
      <w:pPr>
        <w:pStyle w:val="Normal"/>
        <w:rPr/>
      </w:pPr>
      <w:r>
        <w:rPr/>
        <w:t>Słuchanie nagrania tekstu ,,Świerszcz pod podłogą”. Symbolika płonącej świecy. Sposoby pielęgnowania pamięci o zmarłych. Zapisywanie dat trzema sposobami – ćwiczenia i zadania. Własna interpretacja tematu ,,Pielęgnuję pamięć o zmarłych” – technika farba plakatowa. Dlaczego świeca gaśnie? – doświadczenie. Zabawy z chustą animacyjną na boisku szkolnym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Dokument „Podstawa programowa edukacji wczesnoszkolnej”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W  zakresie edukacji polonistycznej: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a uważnie słucha wypowiedzi i korzysta z przekazywanych informacj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b czyta i rozumie teksty przeznaczone dla dzieci i wyciąga z nich wnioski,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1.1.c.wyszukuje w tekście potrzebne informacj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a. ilustruje sceny i sytuacje (realne i fantastyczne) inspirowane wyobraźnią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4.2.b.podejmuje działalność twórczą, stosując określone narzędzia i techniki plastyczne.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15podaje i zapisuje daty; wykonuje obliczenia kalendarzowe w sytuacjach życiowych;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7.8 rozwiązuje łatwe zadania tekstowe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 zakresie wychowania fizycznego i edukacji zdrowotnej.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.3.a.bierze udział w zabawach, minigrach i grach terenowych;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10.3.d. wie, jak należy zachować się w sytuacjach zwycięstwa i radzi sobie z porażkami w miarę swoich możliwości.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wiera nagranie tekstu ,,Świerszcz pod podłogą”, zadanko Liczmanka, ćwiczenia i zadania utrwalające zapisywanie dat trzema sposobami, pracę plastyczną, zabawy z chustą anim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Barbara Goliszek 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NewRomanPSMT">
    <w:altName w:val="Times New Roman"/>
    <w:charset w:val="ee"/>
    <w:family w:val="auto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przyrodana6.blogspot.com/2011/02/co-jest-potrzebne-do-spalania.html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wrzesień - blok 4 – dzień 2 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wrzesień - blok 4 – dzień 2 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Calibri" w:hAnsi="Calibri" w:cs="Calibri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rFonts w:ascii="Times New Roman" w:hAnsi="Times New Roman" w:cs="Times New Roman"/>
      <w:b/>
      <w:sz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38:00Z</dcterms:created>
  <dc:creator>apiotrowska</dc:creator>
  <dc:description/>
  <dc:language>en-US</dc:language>
  <cp:lastModifiedBy>Agata Żyszkiewicz</cp:lastModifiedBy>
  <cp:lastPrinted>2015-07-27T12:55:00Z</cp:lastPrinted>
  <dcterms:modified xsi:type="dcterms:W3CDTF">2015-07-27T10:55:00Z</dcterms:modified>
  <cp:revision>6</cp:revision>
  <dc:subject/>
  <dc:title>DEKLARACJA UCZESTNICTWA W PROJEKCIE</dc:title>
</cp:coreProperties>
</file>