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styczeń– blok 3 – dzień 4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Moja rodzina i ja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Herbatka u Babci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potrafi wyrazić miłość i szacunek do babc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różne sposoby przedstawiania bliskiej osoby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rozpoznaje linie krzywe, proste i łamane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godnie bawi się w zespole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 xml:space="preserve">: działalność praktyczna ucznia, ćwiczeniowa, mapa skojarzeń. </w:t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chniki:</w:t>
      </w:r>
      <w:r>
        <w:rPr>
          <w:rFonts w:cs="Calibri" w:ascii="Calibri" w:hAnsi="Calibri"/>
          <w:sz w:val="22"/>
          <w:szCs w:val="22"/>
        </w:rPr>
        <w:t xml:space="preserve"> kciuki, światła drogowe, patyczki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indywidualna, zbiorowa, grupowa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sz w:val="22"/>
          <w:szCs w:val="22"/>
          <w:lang w:eastAsia="en-US"/>
        </w:rPr>
        <w:t>nagranie wiersza Barbary Goliszek  ,,Babcia” , zabawa integracyjna ,,Moja Babcia ‘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>narysowana na szarym papierze skrzynia ,,piracka”/lub wydrukowana z Internetu/, serduszka dla każdego dziecka, mazaki, cenki,</w:t>
      </w:r>
      <w:r>
        <w:rPr>
          <w:rFonts w:cs="Calibri" w:ascii="Calibri" w:hAnsi="Calibri"/>
          <w:sz w:val="22"/>
          <w:szCs w:val="22"/>
          <w:lang w:eastAsia="en-US"/>
        </w:rPr>
        <w:t xml:space="preserve"> kłębek włóczki,</w:t>
      </w:r>
      <w:r>
        <w:rPr>
          <w:rFonts w:cs="Calibri" w:ascii="Calibri" w:hAnsi="Calibri"/>
          <w:sz w:val="22"/>
          <w:szCs w:val="22"/>
        </w:rPr>
        <w:t xml:space="preserve"> kartony A3, farby plakatowe, pojemniki na wodę</w:t>
      </w:r>
      <w:r>
        <w:rPr>
          <w:sz w:val="22"/>
          <w:szCs w:val="22"/>
        </w:rPr>
        <w:t>,</w:t>
      </w:r>
      <w:r>
        <w:rPr>
          <w:rFonts w:cs="Calibri" w:ascii="Calibri" w:hAnsi="Calibri"/>
          <w:sz w:val="22"/>
          <w:szCs w:val="22"/>
          <w:lang w:eastAsia="en-US"/>
        </w:rPr>
        <w:t xml:space="preserve"> narysowane na planszy  po 2 linie: proste, krzywe i łamane- dla każdej grupy, piłki, taśma szeroka samoprzylepna,</w:t>
      </w:r>
      <w:r>
        <w:rPr>
          <w:rFonts w:cs="Calibri" w:ascii="Calibri" w:hAnsi="Calibri"/>
          <w:sz w:val="22"/>
          <w:szCs w:val="22"/>
        </w:rPr>
        <w:t xml:space="preserve"> plansza                     z napisami:,, Podczas zajęć byłem aktywny”; Podczas zajęć starłem się być aktywny; Postaram się następnym razem. Odrysowane i wycięte dłonie uczniów.</w:t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TimesNewRomanPSMT;Times New Roman"/>
          <w:b/>
          <w:b/>
          <w:color w:val="FF0000"/>
          <w:sz w:val="22"/>
          <w:szCs w:val="22"/>
        </w:rPr>
      </w:pPr>
      <w:r>
        <w:rPr>
          <w:rFonts w:cs="TimesNewRomanPSMT;Times New Roman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zebieg zajęć</w:t>
      </w:r>
      <w:r>
        <w:rPr>
          <w:rFonts w:cs="Calibri" w:ascii="Calibri" w:hAnsi="Calibri"/>
          <w:b/>
          <w:sz w:val="22"/>
          <w:szCs w:val="22"/>
          <w:lang w:eastAsia="en-US"/>
        </w:rPr>
        <w:t xml:space="preserve">  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3"/>
        <w:gridCol w:w="4091"/>
      </w:tblGrid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contextualSpacing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Liczmanek wita wszystkich uczniów i przedstawia uczniom cel zajęć</w:t>
            </w:r>
            <w:r>
              <w:rPr/>
              <w:t>: Podczas dzisiejszych zajęć zastanowimy się, dlaczego babcia zajmuje tak ważne miejsce w naszych sercach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>
          <w:trHeight w:val="3251" w:hRule="atLeast"/>
        </w:trPr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ysłuchanie nagrania wiersza ,,Babcia” czytanego przez lektor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powiedzi uczniów na temat treści  wiersza ukierunkowane pytaniami: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Kto opowiada o Babc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Jak ją nazywa i dlaczego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ierunkowane wypowiedzi uczniów na temat babć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m wieku są babcie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 wyglądają?(cechy wyglądu: mają siwe włosy, upięte w kok, modną fryzurę itp.…)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zym się zajmują na co dzień?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- Jakie mają zainteresowania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W jaki sposób opiekują się swoimi wnukam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Co najbardziej lubisz w swojej babci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opowiadają o swoich babciach/swojej babci/ w dwuosobowych grupach. Następnie swoimi spostrzeżeniami dzielą się w czwórkach. Wylosowani za pomocą patyczków uczniowie opowiadają o swojej babci/babciach wszystkim kolegom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polecenia według instrukcji nauczyciela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topniowanie przymiotników – praca indywidual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czniowie uzupełniają ćwiczenie określeniami babci wg  podanego wzoru: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roga, droższa, najdroższ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ła ……………………………..,………………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bra  ……………………….,……………………………………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prawdzają sobie w parach poprawność wykonanej pracy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Moja Babcia ‘’– zabawa integracyj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plecenia nauczyciela zgodnie z podaną instrukcją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Zabawę rozpoczyna uczeń, który jako pierwszy wyrzuci kostką 6 oczek. Trzyma Liczmanka i kończy rozpoczęte,  napisane na szarym papierze  zdanie nr 6, podaje Liczmanka osobie siedzącej z prawej strony.  Kolejny uczeń rzuca kostką i uzupełnia zdanie, które odpowiada wylosowanej liczbie. Zdania napisane na szarym papierze lub na kostce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ja babcia jest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ja babcia zawsze…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ja babcia nigdy…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ją babcię kocham za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wsze z Babcią …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igdy z Babcią…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toczy się do chwili, aż każde dziecko weźmie w niej udział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Moja babcia czarodziejka” -  zbiorowa układanie bajki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uczyciel zapowiada ćwiczenie. Informuje uczniów, że za chwilę wspólnie ułożą bajkę o Babci, która miała niezwykłą moc, a mianowicie: potrafiła czarować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podając sobie z rąk do rąk kłębek włóczki, powoli ją rozwijają i układają logicznie powiązane ze sobą  zdania. Bajkę zaczyna nauczyciel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Pewnego razu podczas herbatki u babci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może podpowiadać dzieciom stawiając pytania pomocnicze: kiedy?, gdzie?, dlaczego,? Kto?, z kim? …it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nie proste, krzywe i łamane – ćwiczenia w rozpoznawaniu i kreśleni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- praca w 4 osobowych grupach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 planszy narysowane są po 2 linie: proste, krzywe i łamane. Zadaniem uczniów jest zaznaczenie po śladzie za pomocą linijki niebieskim kolorem wszystkich linii prostych, zielonym – łamanych, czerwonym – krzywych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 – praca indywidualn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w zeszycie i podpisz: linie prostą, krzywą i łamaną składającą się z trzech odcinków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utrwalające pojęcie linii prostej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1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iedzą w parach naprzeciwko sieb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ch zadaniem jest przetoczenie piłki po narysowanej linii prostej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Zabawa 2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zieci stoją w dwóch rzędach w lekkim rozkroku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m ostatniego dziecka  z każdego rzędu jest pokonanie zrobionego tunelu po prostej do końca. /kolejno tunel pokonują pozostali uczniowie/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utrwalające pojęcie linii łaman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a 5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siedzą po turecku w dwóch rzędach twarzami zwróceni do siebie. Uczeń z pierwszego – z  nr 1 podaje koledze z drugiego rzędu z nr 2, i tak na zmianę/ piłka porusza się po linii łamanej/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óż z linię łamaną, składającą się z 4 kredek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sprawdzenie poprawności wykonania zadania w parach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utrwalające pojęcie linii krzywej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7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łożenie linii krzywej za pomocą sznurk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sprawdzenie poprawności wykonania zadania w parach/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8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Wyszukaj  w klasie linie: proste, krzywe i łama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za pomocą patyczków losuje ucznia, który poda wyszukane  przykłady: linie proste, kolejny uczeń wskaże linie łamane, a ostatni uczeń -  linie krzyw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danie 6,7 i 8 uczniowie wykonują indywidualni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śli mają problemy ze zrozumieniem treści zadania, sygnalizują to za pomocą techniki świateł drogowych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a Liczmanka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ia i Piotrek  układali z patyczków linie łamane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żde dziecko miało do dyspozycji 10 patyczk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Z ilu patyczków mogła się składach ich największa linia łamana, a z ilu najmniejsza./Uwaga! Patyczków nie można łamać/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yjrzyj się uważnie swojej klasie i powiedz, których linii jest najwięcej, a których najmniej?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rtret słowem malowany – zabawa w skojarzenia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w parach malują słowem portrety swoich babci. Następnie wylosowani za pomocą patyczków przedstawiciele kilku grup, prezentują portret swojej babci przed klasą. Uczniowie oceniają pracę kolegów za pomocą kciuków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oja babcia kojarzy mi się z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est…………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 ………………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ygląda jak …………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dy się uśmiecha…………. 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dy na mnie patrzy czuję, że……….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cham moją babcię , za ……….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Z babcią wszystko jest zabawą”– praca malarska – technika farba plakatowa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57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swobodnie wypowiadają się plastycznie  na temat sposobu spędzania czasu z babcią 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woje prace wykonują samodzielnie, a następnie wspólnie dokonują oceny koleżeńskiej. Ważne jest , aby każdy uczeń uzasadnij ocenę pracy odnosząc się do wcześniej ustalonych kryteriów./ Zgodność pracy z tematem, pomysłowość, estetyka wykonania/.</w:t>
            </w:r>
          </w:p>
          <w:p>
            <w:pPr>
              <w:pStyle w:val="Normal"/>
              <w:ind w:left="5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Dawne zabawy ruchowe ze śpiewem.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Uczniowie bawią się w dawne, poznane wcześniej zabawy ruchowe ze śpiewem: ,,Mam chusteczkę haftowaną”, ,,Uciekaj myszko” ,,,Rolnik na dolinie</w:t>
            </w:r>
            <w:r>
              <w:rPr>
                <w:rFonts w:cs="Arial" w:ascii="Calibri" w:hAnsi="Calibri"/>
                <w:b/>
                <w:sz w:val="22"/>
                <w:szCs w:val="22"/>
              </w:rPr>
              <w:t>”,</w:t>
            </w:r>
          </w:p>
          <w:p>
            <w:pPr>
              <w:pStyle w:val="Normal"/>
              <w:ind w:left="720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,,Chodzi lisek”.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Nagranie wiersza ,, Babcia”.   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granie zawiera tekst wiersza Barbary Goliszek  ,,Babcia” czytany przez lektora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abcia to mój skarb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Jest ze mną zawsz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tedy, gdy płaczę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I wtedy, gdy się śmieję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wsze ma dla mnie czas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igdy nie zawiedzie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Kocham ją najbardziej na świecie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o to mój skarb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Bezcenny dar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Zabawa integracyjna ,,Moja Babcia”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łębek włóczki</w:t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rysowane na planszy  po 2 linie: proste, krzywe i łamane- dla każdej grupy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993" w:leader="none"/>
              </w:tabs>
              <w:spacing w:lineRule="auto" w:line="360"/>
              <w:ind w:left="993" w:hanging="284"/>
              <w:jc w:val="both"/>
              <w:rPr>
                <w:spacing w:val="14"/>
                <w:sz w:val="28"/>
              </w:rPr>
            </w:pPr>
            <w:r>
              <w:rPr>
                <w:spacing w:val="14"/>
                <w:sz w:val="28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pacing w:val="14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pacing w:val="14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iłki, taśma szeroka samoprzylepna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tony A3, farby plakatowe, pędzle,  pojemniki na wodę</w:t>
            </w:r>
            <w:r>
              <w:rPr>
                <w:rFonts w:cs="Calibri" w:ascii="Calibri" w:hAnsi="Calibri"/>
              </w:rPr>
              <w:t>.</w:t>
            </w:r>
          </w:p>
          <w:p>
            <w:pPr>
              <w:pStyle w:val="Normal"/>
              <w:spacing w:before="280" w:after="2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odsumowanie zajęć –Zaczarowana skrzynia skarbów. </w:t>
            </w:r>
          </w:p>
          <w:p>
            <w:pPr>
              <w:pStyle w:val="Normal"/>
              <w:ind w:left="720" w:hanging="0"/>
              <w:rPr/>
            </w:pPr>
            <w:r>
              <w:rPr>
                <w:b/>
                <w:sz w:val="22"/>
                <w:szCs w:val="22"/>
              </w:rPr>
              <w:t xml:space="preserve">Uczniowie na serduszkach kończą rozpoczęte zdanie: </w:t>
            </w:r>
            <w:r>
              <w:rPr>
                <w:rFonts w:cs="Calibri" w:ascii="Calibri" w:hAnsi="Calibri"/>
                <w:sz w:val="22"/>
                <w:szCs w:val="22"/>
              </w:rPr>
              <w:t>Babcia to wielki skarb, ponieważ…….</w:t>
            </w:r>
          </w:p>
          <w:p>
            <w:pPr>
              <w:pStyle w:val="Normal"/>
              <w:ind w:left="72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stępnie  przyklejają  je do narysowanej na szarym papierze skrzyni /,,pirackiej’ /’. N a czołowym miejscu napis: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Babcia to wielki skarb.</w:t>
            </w:r>
          </w:p>
          <w:p>
            <w:pPr>
              <w:pStyle w:val="Akapitzlist"/>
              <w:numPr>
                <w:ilvl w:val="0"/>
                <w:numId w:val="8"/>
              </w:numPr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Ocena pracy dzieci. </w:t>
            </w:r>
          </w:p>
          <w:p>
            <w:pPr>
              <w:pStyle w:val="Akapitzlist"/>
              <w:spacing w:before="0" w:after="0"/>
              <w:contextualSpacing/>
              <w:rPr/>
            </w:pPr>
            <w:r>
              <w:rPr/>
              <w:t>Uczniowie  za pomocą wyciętych i podpisanych swoich dłoni, uzupełniają tabelkę.</w:t>
            </w:r>
          </w:p>
          <w:p>
            <w:pPr>
              <w:pStyle w:val="Akapitzlist"/>
              <w:spacing w:before="0" w:after="0"/>
              <w:contextualSpacing/>
              <w:rPr/>
            </w:pPr>
            <w:r>
              <w:rPr/>
              <w:t xml:space="preserve">1. </w:t>
            </w:r>
            <w:r>
              <w:rPr>
                <w:rFonts w:eastAsia="Wingdings" w:cs="Wingdings" w:ascii="Wingdings" w:hAnsi="Wingdings"/>
              </w:rPr>
              <w:t></w:t>
            </w:r>
            <w:r>
              <w:rPr/>
              <w:t xml:space="preserve"> Podczas zajęć byłem aktywny.</w:t>
            </w:r>
          </w:p>
          <w:p>
            <w:pPr>
              <w:pStyle w:val="Akapitzlist"/>
              <w:spacing w:before="0" w:after="0"/>
              <w:contextualSpacing/>
              <w:rPr/>
            </w:pPr>
            <w:r>
              <w:rPr/>
              <w:t>2.:- Podczas zajęć starłem się być aktywny.</w:t>
            </w:r>
          </w:p>
          <w:p>
            <w:pPr>
              <w:pStyle w:val="Akapitzlist"/>
              <w:spacing w:before="0" w:after="0"/>
              <w:contextualSpacing/>
              <w:rPr/>
            </w:pPr>
            <w:r>
              <w:rPr/>
              <w:t xml:space="preserve">3. </w:t>
            </w:r>
            <w:r>
              <w:rPr>
                <w:rFonts w:eastAsia="Wingdings" w:cs="Wingdings" w:ascii="Wingdings" w:hAnsi="Wingdings"/>
              </w:rPr>
              <w:t></w:t>
            </w:r>
            <w:r>
              <w:rPr/>
              <w:t xml:space="preserve"> Postaram się następnym razem. 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4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owana na szarym papierze skrzynia ,,piracka”/lub wydrukowana z Internetu/, serduszka dla każdego dziecka, mazaki, cenki.</w:t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lansza z napisami: Podczas zajęć byłem aktywny, podczas zajęć starłem się być aktywny, postaram się następnym razem. Odrysowane, podpisane imieniem  i wycięte dłonie uczniów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słuchanie nagrania wiersza ,,Babcia” czytanego przez lektora. Ukierunkowane wypowiedzi uczniów na temat babci. Stopniowanie przymiotników – praca indywidualna. ,,Moja Babcia „ – zabawa integracyjna. ,,Moja babcia czarodziejka” -  zbiorowa układanie bajki. Linie proste, krzywe i łamane – ćwiczenia w rozpoznawaniu i kreśleniu. Portret słowem malowany – zabawa w skojarzenia. ,,Z babcią wszystko jest zabawą”– praca malarska. Dawne  zabawy ruchowe ze śpiewe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 zakresie edukacji poloni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b. czyta i rozumie teksty przeznaczone dla dzieci i wyciąga z nich wniosk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a.tworzy wypowiedzi  w formie ustnej i pisemnej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1.3.c.uczestniczy w rozmowach ; zadaje pytania, udziela odpowiedzi, prezentuje własne zdanie; poszerza zakres słownictwa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3.f pisze czytelnie i estetycznie, dba o poprawność ortograficzną  oraz interpunkcyjną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3.1.a.śpiewa w zespole piosenki ze słuchu; odtwarza proste rytmy głosem; wyraża ruchem nastrój i charakter muzyki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4.2.a.ilustruje sceny i sytuacje ( realne i fantastyczne) inspirowane wyobraźnią, baśnią, opowiadaniem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3zna podstawowe relacje między najbliższymi; identyfikuje się ze swoją rodzin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5.4 współpracuje z innymi nauce szkolnej, przestrzega obowiązujących reguł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7.8. 4rozwiązuje proste zadania tekstowe;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wychowania fizycznego i edukacji zdrowot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3.c.bierze udział w zabawach, respektując reguły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.3.d.wie, jak należy zachować się w sytuacji zwycięstwa i radzi sobie z porażkami w miarę swoich możliwośc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Scenariusz zawiera: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granie wiersza ,,Babcia”, zabawę 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tegracyjną, zbiorowe układanie bajki, zabawę w skojarzenia,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ćwiczenia w stopniowaniu przymiotników, rozpoznawaniu linii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ostych, krzywych i łamanych, pracę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malarską oraz dawne </w:t>
            </w:r>
          </w:p>
          <w:p>
            <w:pPr>
              <w:pStyle w:val="Normal"/>
              <w:autoSpaceDE w:val="false"/>
              <w:ind w:left="360" w:hanging="3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bawy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ruchowe ze śpiewem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altName w:val="Calibri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Obraz 15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5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Obraz 1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Obraz 15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styczeń - blok  3– dzień  4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;Calibri" w:hAnsi="Calibri Light;Calibri" w:cs="Calibri Light;Calibri"/>
                              <w:color w:val="7F7F7F"/>
                              <w:lang w:val="pl-PL" w:bidi="ar-SA"/>
                            </w:rPr>
                            <w:t>Strona6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styczeń - blok  3– dzień  4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;Calibri" w:hAnsi="Calibri Light;Calibri" w:cs="Calibri Light;Calibri"/>
                        <w:color w:val="7F7F7F"/>
                        <w:lang w:val="pl-PL" w:bidi="ar-SA"/>
                      </w:rPr>
                      <w:t>Strona6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Obraz 15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5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35"/>
        </w:tabs>
        <w:ind w:left="1615" w:hanging="34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Courier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14:00Z</dcterms:created>
  <dc:creator>apiotrowska</dc:creator>
  <dc:description/>
  <dc:language>en-US</dc:language>
  <cp:lastModifiedBy>Agata Żyszkiewicz</cp:lastModifiedBy>
  <cp:lastPrinted>2015-07-27T13:34:00Z</cp:lastPrinted>
  <dcterms:modified xsi:type="dcterms:W3CDTF">2015-07-27T11:34:00Z</dcterms:modified>
  <cp:revision>5</cp:revision>
  <dc:subject/>
  <dc:title>DEKLARACJA UCZESTNICTWA W PROJEKCIE</dc:title>
</cp:coreProperties>
</file>