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marzec – blok 1 – dzień 1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Wiosna tuż, tuż..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To już przedwiośnie?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maluje obraz inspirowany muzyką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wypowiada się na temat pierwszych oznak wiosny na podstawie tekstu i własnych obserwacj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zdania na temat oznak wiosn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tekstow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oblicza działania uwzględniając nawiasy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ą piosenkę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omputer z dostępem do Internetu, tekst wiersza M. Terlikowskiej ,,Przedwiośnie", nagranie A. Vivaldiego ,,Wiosna" z cyklu ,,Cztery pory roku", piosenka ,,Wkrótce wiosna" d. Gellner, B. Kolago, nagranie pierwszych oznak wiosny, animacja ,,To już przedwiośnie"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Nauczyciel wita uczniów, którzy są w dobrym humorze, którzy przyszli do szkoły piechotą, którzy przyjechali  z rodzicami, którzy przyjechali szkolnym autobusem, tych, którzy zjedli śniadanie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/>
              <w:t>Uczniowie, którzy czują się powitani, machają ręką.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ów zajęć: </w:t>
            </w:r>
            <w:r>
              <w:rPr/>
              <w:t xml:space="preserve">Na dzisiejszych zajęciach        </w:t>
              <w:br/>
              <w:t xml:space="preserve"> odpowiemy na pytanie, czy dokoła nas widać zmiany, które są dowodem na to, że to już przedwiośnie?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Czy to już przedwiośnie?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. Słuchanie utworu A. Vivaldieg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os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z cyklu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Cztery pory roku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i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em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) Jaki jest charakter tego utworu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 wysłuchaniu tego utworu odpowiadają na postawione pytanie. Opowiadają o odczuciach, które towarzyszyły im podczas słuchania utwor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Malowanie do muzyki A. Vivaldiego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Wiosn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dużych arkuszach uczniowie malują farbami obraz do muzyki. Podczas ich pracy włączona jest muzyka. Obrazy są malowane spontanicznie, bez narzuconego tematu. Uczniowie tak malują,  jak wyobrażają sobie słuchaną muzyk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ezentacja prac- mały wernisaż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Autorzy prac przedstawiają swoje obrazy opowiadając o nich. Następnie obrazy trafiają do klasowej galerii i nazwanej ,,Czekamy na wiosnę". Każdy autor składa w prawym dolnym rogu swój autograf artystyczny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Wypowiedzi na temat pierwszych oznak wiosny, które już można zobaczyć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opowiadają o zauważonych zmianach w przyrodzie, które widziały:  idąc  do szkoły, na swoich podwórkach, w drodze ze szkoły, podczas spacer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Oglądanie animacji ,,To już przedwiośnie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macja przedstawia przebijający śnieg przebiśnieg, otwierające swoje kielichy krokusy, rozwijającą się forsycj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ę , czy takie oznaki przedwiośnia już spotkali w tym rok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Zapoznanie z tekstem M. Terlikowskiej ,,Przedwiośnie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ukierunkowane pytaniami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O jakich oznakach przedwiośnia mówi autorka wiersza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czerniały dachy i pola. </w:t>
              <w:br/>
              <w:t>Na drodze - błoto do kolan.</w:t>
            </w:r>
            <w:r>
              <w:rPr/>
              <w:t xml:space="preserve"> 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Gołębie gruchają dziś głośniej: </w:t>
              <w:br/>
              <w:t xml:space="preserve">Przedwiośnie! </w:t>
              <w:br/>
              <w:t xml:space="preserve">Przedwiośnie! </w:t>
              <w:br/>
              <w:t xml:space="preserve">I wróble ćwierkają inaczej. </w:t>
              <w:br/>
              <w:t xml:space="preserve">I wrona inaczej dziś kracze. </w:t>
              <w:br/>
              <w:t xml:space="preserve">I bałwan się skurczył od rana, </w:t>
              <w:br/>
              <w:t xml:space="preserve">że... prawie już nie ma bałwana! </w:t>
              <w:br/>
              <w:t xml:space="preserve">Nos tylko mu sterczy żałośnie... </w:t>
              <w:br/>
              <w:t xml:space="preserve">Przedwiośnie! </w:t>
              <w:br/>
              <w:t xml:space="preserve">Przedwiośnie! </w:t>
              <w:br/>
              <w:t xml:space="preserve">Przedwiośnie! </w:t>
              <w:br/>
              <w:t xml:space="preserve">Przebiega kot przez podwórze. </w:t>
              <w:br/>
              <w:t xml:space="preserve">Ostrożnie omija kałuże: </w:t>
              <w:br/>
              <w:t xml:space="preserve">-Brrr! Wszędzie woda i woda. </w:t>
              <w:br/>
              <w:t xml:space="preserve">To nie dla kota pogoda! </w:t>
              <w:br/>
              <w:t xml:space="preserve">Jest mokro. Jest szaro. Nieznośnie. </w:t>
              <w:br/>
              <w:t xml:space="preserve">Przedwiośnie... </w:t>
              <w:br/>
              <w:t xml:space="preserve">Wiadomo, przedwiośnie! </w:t>
              <w:br/>
              <w:t xml:space="preserve">A wiosna, gdzież się podziewa? </w:t>
              <w:br/>
              <w:t xml:space="preserve">Za jakie skryła je drzewa? </w:t>
              <w:br/>
              <w:t xml:space="preserve">W leszczynach się chowa czy klonach, </w:t>
              <w:br/>
              <w:t xml:space="preserve">słoneczna, promienna, zielona? </w:t>
              <w:br/>
              <w:t xml:space="preserve">Na razie są tylko bazie. </w:t>
              <w:br/>
              <w:t xml:space="preserve">I kotki na wierzbie - na razie... </w:t>
              <w:br/>
              <w:t xml:space="preserve">A potem już może za tydzień, </w:t>
              <w:br/>
              <w:t xml:space="preserve">na stałe się wiosna rozgości. </w:t>
              <w:br/>
              <w:t xml:space="preserve">Widzicie? Już idzie! Już idzie, </w:t>
              <w:br/>
              <w:t>bo pąki pękają z radości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Rozmowa na temat treści wiersza. Redagowanie zda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dpowiadają na postawione pytanie, odpowiedzi popierają fragmentami tekstu. Zapisują zdania na temat przedwiośnia redagując je na podstawie wiersza i własnych obserwacji, o których mówiły wcześniej. Można zacząć od słów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,,Dokoła nas już jest przedwiośnie. Widać to w......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danka Liczman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amiętaj! Obliczenia w nawiasach wykonujemy zawsze jako pierwsze!!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kwiaciarni przywieziono wiosenne kwiaty w koszyczkach: 64 koszyczki z tulipanami, 19 koszyczków z hiacyntami i 31 koszyczków  z żonkilami. W pozostałych doniczkach były narcyzy. Ile koszyczków z narcyzami było w sklep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sia obliczała tak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64 - 19 - 31=....- 31 = 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kołaj  obliczał tak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 - (19 +31)= 64 - ...= 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Kto obliczył dobrze? Dlaczeg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działania pamiętając, że najpierw wykonujemy działania w nawiasach. Co zauważyłeś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54-16)+20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-(16+20)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-(26+25)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72-26)+25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83-18)-16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-(18-16)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15+38) - (12+39)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+(38-12)+39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-28+11-30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+58-25+14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-17-13+38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+17-33-21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-(15+17)-9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blicz zadanie wypisując dan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ma posadziła w ogrodzie 35 krokusów i o 13 więcej tulipanów. Ile kwiatów posadziła mama w ogrodz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n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, to liczba krokusów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, to liczba tulipanów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?  liczba wszystkich kwia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Zapisz rozwiązanie w jednym działani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+ (35+13)= 35+...=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ż zadanie według wzoru powyż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ogródku babci zakwitło 46 pierwiosnków i o 16 więcej fiołk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le kwiatów zakwitło w ogródku babc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, to liczba pierwiosnków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, to liczba fiołków,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? liczba wszystkich kwia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zadanie w jednym działaniu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................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 nasiona tata zapłacił 36 zł, a za odżywkę do kwiatów o 12 zł mniej. Ile tata zapłacił za zakupy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isz obliczenia w jednym działaniu.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Nietypowe ćwiczenia rachunkow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myśl i oblicz!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pisz brakujące liczby do podanej tabel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1"/>
              <w:gridCol w:w="921"/>
              <w:gridCol w:w="921"/>
              <w:gridCol w:w="921"/>
              <w:gridCol w:w="922"/>
            </w:tblGrid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Znak</w:t>
                  </w:r>
                </w:p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nożenia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2</w:t>
                  </w:r>
                </w:p>
              </w:tc>
            </w:tr>
            <w:tr>
              <w:trPr/>
              <w:tc>
                <w:tcPr>
                  <w:tcW w:w="1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0</w:t>
                  </w:r>
                </w:p>
              </w:tc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9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prawdź czy kwadrat jest magicz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tbl>
            <w:tblPr>
              <w:tblW w:w="1345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4"/>
              <w:gridCol w:w="425"/>
              <w:gridCol w:w="426"/>
            </w:tblGrid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</w:t>
                  </w:r>
                </w:p>
              </w:tc>
            </w:tr>
            <w:tr>
              <w:trPr/>
              <w:tc>
                <w:tcPr>
                  <w:tcW w:w="4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iczba 42 jest iloczynem trzech składników. Jednym z nich jest 7. Odkryj pozostałe 2 liczby. Zapisz dział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: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:.................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. Nauka piosenki ,,Wkrótce wiosna". Słowa D. Gellner, muzyka B. Kolago.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łuchanie piosenki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sz w:val="22"/>
                <w:szCs w:val="22"/>
              </w:rPr>
              <w:t xml:space="preserve"> i wypowiedzi na temat jej tre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aliza rytmiczna utwor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Pierwszy obudził się pierwiosnek </w:t>
              <w:br/>
              <w:t xml:space="preserve">Potem chochoły spadły z róż. </w:t>
              <w:br/>
              <w:t xml:space="preserve">Skowronek śpiewem wołał wiosnę, </w:t>
              <w:br/>
              <w:t xml:space="preserve">żeby na pole przyszła już! </w:t>
              <w:br/>
              <w:br/>
              <w:t xml:space="preserve">Refren: Bo zima, bo zima </w:t>
              <w:br/>
              <w:t xml:space="preserve">każdemu obrzydła! </w:t>
              <w:br/>
              <w:t xml:space="preserve">Niech słońce jej da pstryczka w nos! </w:t>
              <w:br/>
              <w:t xml:space="preserve">Niech wiosnę, niech wiosnę </w:t>
              <w:br/>
              <w:t xml:space="preserve">przyniosą na skrzydłach </w:t>
              <w:br/>
              <w:t xml:space="preserve">bociek, jaskółka, szpak i kos. </w:t>
              <w:br/>
              <w:br/>
              <w:t xml:space="preserve">Złoto błysnęło na leszczynach </w:t>
              <w:br/>
              <w:t xml:space="preserve">Zapach obudził senny ul. </w:t>
              <w:br/>
              <w:t xml:space="preserve">Wiosenną orkę chcą zaczynać </w:t>
              <w:br/>
              <w:t xml:space="preserve">głodne gawrony z pustych pól. </w:t>
              <w:br/>
              <w:br/>
              <w:t>Refren: Bo zima, bo zima...”</w:t>
            </w:r>
          </w:p>
          <w:p>
            <w:pPr>
              <w:pStyle w:val="Zagicieodgryformularza"/>
              <w:rPr/>
            </w:pPr>
            <w:r>
              <w:rPr/>
              <w:t>Początek formularza</w:t>
            </w:r>
          </w:p>
          <w:p>
            <w:pPr>
              <w:pStyle w:val="Zagicieoddouformularza"/>
              <w:rPr/>
            </w:pPr>
            <w:r>
              <w:rPr/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,,Wiosna" A. Vivaldi z cyklu ,,Cztery pory roku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,,To już przedwiośnie" 3.7.1.1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iersz M. Terlikowska ,,Przedwiośnie".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Dzieci usadzone w kole. Nauczyciel odwołuje się do celu głównego wyznaczonego na początku zajęć i pyta: Czy dokoła nas widać zmiany, które są dowodem na to, że to już przedwiośnie?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Dzieci odpowiadają na to pytanie podając przykłady nadejścia przedwiośni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Wysłuchanie nagrania przedstawiającego oznaki wiosny: śpiewających ptaków, rechocących żab i klekocących bocianów poprzedzone komentarzem nauczyciela, że już niedługo możemy usłyszeć te odgłosy, trzeba tylko uważnie słuchać przyrody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Wybiorę się z rodzicami na spacer i poszukam oznak przedwiośnia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odgłosów wiosny 3.7.1.1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łuchanie utworu A. Vivaldiego ,,Wiosna" z cyklu ,,Cztery pory roku". Malowanie do muzyki- farba plakatowa. Prezentacja prac- mały wernisaż. Wypowiedzi na temat pierwszych oznak wiosny na podstawie  animacji  ,,To już przedwiośnie" i wiersza  M. Terlikowskiej ,,Przedwiośnie". Redagowanie zdań. Zadanka Liczmanka- kolejność wykonywania działań. Rozwiązywanie zdań z treścią. Nietypowe ćwiczenia rachunkowe. Nauka piosenki ,,Wkrótce wiosna" D. Gellner, B. Kolago. Słuchanie odgłosów wiosny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.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.1)a)śpiewa proste melodie, piosenki z repertuaru dziecięcego; wyraża ruchem nastrój i charakter muzyki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.c) świadomie i aktywnie słucha muzyki (wyraża swe doznania werbalnie i niewerbalnie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a) ilustruje sceny i sytuacje inspirowane muzyką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.b) podejmuje działalność twórczą, posługując się takimi środkami wyrazu plastycznego jak: barwa w kompozycji na płaszczyźni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5) wyjaśnia zależność zjawisk przyrody od pór roku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7) zna wpływ przyrody nieożywionej na życie ludzi, zwierząt i roślin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5) dodaje i odejmuje liczby w zakresie 100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6) mnoży i dzieli liczby w zakresie tabliczki mnożen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nagraniem i animacj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</w:t>
      </w:r>
    </w:p>
  </w:footnote>
  <w:footnote w:id="3">
    <w:p>
      <w:pPr>
        <w:pStyle w:val="Footnote"/>
        <w:rPr>
          <w:lang w:val="pl-PL"/>
        </w:rPr>
      </w:pPr>
      <w:r>
        <w:rPr>
          <w:rStyle w:val="FootnoteCharacters"/>
        </w:rPr>
        <w:footnoteRef/>
      </w:r>
      <w:r>
        <w:rPr/>
        <w:t xml:space="preserve"> </w:t>
      </w:r>
      <w:hyperlink r:id="rId1">
        <w:r>
          <w:rPr>
            <w:rStyle w:val="InternetLink"/>
            <w:lang w:val="pl-PL"/>
          </w:rPr>
          <w:t>www.miastodzieci.pl</w:t>
        </w:r>
      </w:hyperlink>
    </w:p>
    <w:p>
      <w:pPr>
        <w:pStyle w:val="Footnote"/>
        <w:spacing w:before="0" w:after="200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miastodzieci.pl tekst piosenki ,,Wkrótce wiosna" D. Gellner, B. Kolago</w:t>
      </w:r>
    </w:p>
  </w:footnote>
  <w:footnote w:id="5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 ,,Wkrótce wiosna" D. Gellner, B. Kolago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marzec- blok 1 – dzień 1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7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marzec- blok 1 – dzień 1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basedOn w:val="Domylnaczcionkaakapitu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miastodzieci.pl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05T08:31:00Z</dcterms:modified>
  <cp:revision>131</cp:revision>
  <dc:subject/>
  <dc:title>DEKLARACJA UCZESTNICTWA W PROJEKCIE</dc:title>
</cp:coreProperties>
</file>