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lasa 3 – marzec – blok 1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Wiosna tuż, tuż..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Zawsze trzeba dbać o zdrowie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wypowiada się na temat cech charakterystycznych wiosennej pogody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interpretuje przysłowie ,,W marcu jak w garncu"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edaguje notatkę na temat wpływu wiosennej pogody na zdrowi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odaje odpowiedź na pytanie: Jak należy dbać o zdrowie na wiosnę?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odaje zasady racjonalnego odżywiania się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ozwiązuje zadania wykorzystując kolejność wykonywania działań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konuje plakat na temat zdrowego stylu życia.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aktywizujące, pogadanka, działanie praktyczne, burza mózgów, skojarzeni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 zróżnicowana, grupowa.</w:t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kartoniki z obrazkami do podziału na grupy: słońce, chmury, słońce za chmurami, deszcz, wiatr; wiersz D. Wawiłow ,,Kałużyści", zadanka Liczmanka, przykłady plakatów promujących zdrowy styl życia.</w:t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>
                <w:b/>
              </w:rPr>
              <w:t xml:space="preserve">     </w:t>
            </w:r>
            <w:r>
              <w:rPr/>
              <w:t>Nauczyciel wita uczniów, którzy lubią wiosenne słońce, którzy lubią deszcz, którzy widzieli burzę, którzy przyjechali szkolnym autobusem, tych, którzy zjedli śniadanie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</w:t>
            </w:r>
            <w:r>
              <w:rPr/>
              <w:t>Uczniowie, którzy czują się powitani, machają ręką.</w:t>
            </w:r>
          </w:p>
          <w:p>
            <w:pPr>
              <w:pStyle w:val="Akapitzlist"/>
              <w:spacing w:lineRule="auto" w:line="240"/>
              <w:ind w:left="0" w:hanging="284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2. Podanie celów zajęć: </w:t>
            </w:r>
            <w:r>
              <w:rPr/>
              <w:t xml:space="preserve">Na dzisiejszych zajęciach        </w:t>
              <w:br/>
              <w:t xml:space="preserve">    dowiemy się,  jak dbać o zdrowie wiosną.</w:t>
            </w:r>
          </w:p>
          <w:p>
            <w:pPr>
              <w:pStyle w:val="Akapitzlist"/>
              <w:spacing w:lineRule="auto" w:line="240" w:before="0" w:after="20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3. Zapis tematu zajęć: </w:t>
            </w:r>
            <w:r>
              <w:rPr/>
              <w:t>Zawsze trzeba dbać o zdrowie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Omówienie cech charakteryzujących wiosenną pogodę- praca w grupach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losują kartoniki, na których narysowane są elementy pogody: słońce, chmury, słońce za chmurami, deszcz, wiatr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 łączą się w grupy zgodnie z wylosowanym znaczkiem. W ten sposób powstają grupy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 kartkach każda grupa wypisuje charakterystyczne cechy wiosennej pogody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uczyciel czuwa nad pracą, w razie potrzeby pomaga uczniom sprecyzować myśl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stępnie grupy przekazują sobie zgodnie z kierunkiem wskazówek zegara swoje prace. Za każdym razem kolejna grupa dopisuje do pracy kolegów swoje spostrzeżenia dotyczące cech charakterystycznych wiosennej pogody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iedy kartki wrócą do grupy  początkowej,  uczniowie odczytują zgromadzone informacj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Interpretacja przysłowia ,,W marcu jak w garncu"- burza mózg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czniowie metodą burzy mózgów podają swoje interpretacje podanego przysłowia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 koniec stwierdzają, że pogoda w marcu jest zmienna i występują w niej niemal wszystkie elementy pogodowe: wiatr, deszcz, słońce, burze, śnieg, zachmurzenie, grad, niskie i wysokie temperatury powietrza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Redagowanie notatki na temat wpływu wiosennej pogody na nasze zdrow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kładowa treść notatki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osną pogoda jest .........  . Jednego dnia jest bardzo ........... , a następnego ......... . Rano świeci ........ , a za chwilę pada ................ lub nawet śnieg. Zdarzają się .............. i silne ........... 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Częste zmiany pogody powodują, że nasz organizm raz jest ogrzewany, a za chwilę znów ochładzany. To powoduje, że zmniejsza się nasza ............. . Na wiosnę wiele osób ............ .  Dlatego musimy nauczyć się dbać o swoje zdrowie i szczególnie zadbać o nie na wiosnę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razy do wpisania: słońce, zmienna, odporność, ciepło, deszcz, zimno, burze, choruje, wiatr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napisaniu notatki 2-3 uczniów odczytuje jej treść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Szukanie odpowiedzi na pytanie: Jak należy dbać o zdrowie na wiosnę?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podają swoje propozycje. Nauczyciel zapisuje je na tablicy według porządku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sposób odżywiania się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sposób ubierania się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tryb życi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umowanie zebranych informacji przysłowiem: ,,W zdrowym ciele zdrowy duch". Interpretacja przysłowi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Pogadanka o zasadach prawidłowego odżywiania się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pomnienie wiadomości na temat: ilości posiłków, ich różnorodności, regularności, konieczności zjadania produktów pochodzenia roślinnego i zwierzęcego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Wypowiedzi na temat zabaw dzieci na świeżym powietrzu  w wierszu ,,Kałużyści" D. Wawiłow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ytanie: O czym należy pamiętać podczas wiosennych zabaw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Kałużyści" D. Wawiłow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Już od rana na podwórzu </w:t>
              <w:br/>
              <w:t xml:space="preserve">wśród patyków i wśród liści </w:t>
              <w:br/>
              <w:t xml:space="preserve">przycupnęli nad kałużą </w:t>
              <w:br/>
              <w:t xml:space="preserve">pracowici kałużyści. </w:t>
              <w:br/>
              <w:t xml:space="preserve">Wygrzebują brud z kałuży, </w:t>
              <w:br/>
              <w:t xml:space="preserve">niech kałuża będzie czysta! </w:t>
              <w:br/>
              <w:t xml:space="preserve">Pełne ręce ma roboty </w:t>
              <w:br/>
              <w:t xml:space="preserve">każdy dobry kałużysta! </w:t>
              <w:br/>
              <w:t xml:space="preserve">Rękawiczką i chusteczką </w:t>
              <w:br/>
              <w:t xml:space="preserve">dwóch błocistów chodnik czyści. </w:t>
              <w:br/>
              <w:t xml:space="preserve">Obrzucają się szyszkami </w:t>
              <w:br/>
              <w:t xml:space="preserve">bardzo dzielni szyszkowiści. </w:t>
              <w:br/>
              <w:t xml:space="preserve">Dwie kocistki pod ławeczką </w:t>
              <w:br/>
              <w:t xml:space="preserve">cukierkami karmią kota... </w:t>
              <w:br/>
              <w:t xml:space="preserve">Świątek, piątek czy niedziela </w:t>
              <w:br/>
              <w:t>na podwórku wre robota!”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powiedzi dzieci na temat treści wiersza ukierunkowane pytaniami nauczyciela. Zwrócenie uwagi wybór zabaw wiosennych, zachęcanie do ruchu i aktywności, ale też zwrócenie uwagi na skutki przemoczenia nóg na wiosnę i wyziębienia organizm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Zadanka Liczmank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3 parasolki trzeba zapłacić 27 zł. Ile zapłaciła mama za 2 parasolki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cz. Pamiętaj o kolejności wykonywania działań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 : 3 x 5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 : 8 x 9 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x 5 : 5 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: 8 x 4 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x 3 x 5 : 9 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itek kupił 3 paczki piłeczek do ping- ponga po 8 zł i 4 paczki piłeczek po 6 zł. Ile zapłacił za wszystkie piłeczki do ping- ponga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znacz stawiając 1,2,3 itd. nad działaniami, które wykonasz jako pierwsze, drugie, trzecie, kolejn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x 5 + 48 : 6 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 x 9 + 4 x 8 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 x 9 + 36 : 6 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 : 3 - 3 x 3 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 x 7 - 40 : 8 + 5 x 5 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5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śli trzeba wstaw nawias tak, aby wyniki były prawdziw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 x 3 + 4 = 35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 : 4 + 4 = 12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 : 4 + 4 = 4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 : 4 + 3 x 8 = 32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 x 6 - 4 : 3= 4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Oglądanie plakatów przedstawiających zdrowe odżywianie się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Uczniowie analizują  jakie informacje zawiera każdy plakat oraz dostrzegają jego cechy charakterystyczne. Zauważają, że jest na nich reklama, ogłoszenie lub hasło. Są one przedstawione w sposób plastyczny, ciekawy, artystyczn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Wykonywanie plakatów w grupach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wykonują plakaty dotyczące trzech zagadnień. Każda grupa jeden temat (tematy mogą się powtarzać w zależności od liczby grup)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 grupa- plakat promujący zdrowy styl życia (ruch, gimnastyka)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 grupa- plakat promujący zdrowe odżywianie się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II grupa- właściwy sposób ubierania się na wiosnę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wykonaniu prac grupy prezentują plakaty na forum.</w:t>
            </w:r>
          </w:p>
          <w:p>
            <w:pPr>
              <w:pStyle w:val="Zagicieodgryformularza"/>
              <w:rPr/>
            </w:pPr>
            <w:r>
              <w:rPr/>
              <w:t>Początek formularza</w:t>
            </w:r>
          </w:p>
          <w:p>
            <w:pPr>
              <w:pStyle w:val="Zagicieoddouformularza"/>
              <w:rPr/>
            </w:pPr>
            <w:r>
              <w:rPr/>
              <w:t>Dół formularza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odsumowanie zajęć.</w:t>
            </w:r>
          </w:p>
          <w:p>
            <w:pPr>
              <w:pStyle w:val="Akapitzlist"/>
              <w:spacing w:before="120" w:after="120"/>
              <w:rPr/>
            </w:pPr>
            <w:r>
              <w:rPr>
                <w:b/>
              </w:rPr>
              <w:t xml:space="preserve">Nauczyciel odnosi się do postawionego na początku zajęć celu: </w:t>
            </w:r>
            <w:r>
              <w:rPr/>
              <w:t>Jak dbać o zdrowie na wiosnę?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Uczniowie dobierają się w pary i pantomimą prezentują swoją odpowiedź na to pytanie. Klasa odgaduje, co prezentująca para przedstawia.  Zabawa kończy się, gdy wszystkie pary zaprezentują swoje zasady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raca domowa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Założę w domu na oknie hodowlę rzeżuchy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owiedzi na temat cech charakterystycznych wiosennej pogody. Interpretacja przysłowia ,,W marcu jak w garncu". Redagowanie notatki na temat wpływu wiosennej pogody na nasze zdrowie. Szukanie odpowiedzi na pytanie: Jak należy dbać o zdrowie na wiosnę? Wypowiedzi na temat zabaw na świeżym powietrzu na podstawie wiersza D. Wawiłow ,,Kałużyści". Przypomnienie zasad prawidłowego odżywiania. Kolejność wykonywania działań. Wykonywanie plakatów promujących zdrowy styl życia. 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b) czyta i rozumie teksty przeznaczone dla dzieci i wyciąga z nich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c) wyszukuje w tekście potrzebne informacj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c) uczestniczy w wypowiedziach,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)b) podejmuje działalność twórczą posługując się takimi środkami wyrazu plastycznego jak: barwa na płaszczyźni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4) współpracuje z innymi w zabawie, w nauce szkolnej i w sytuacjach życiowych; przestrzega reguł obowiązujących w społeczności dziecięcej oraz świecie dorosłych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5) wyjaśnia zależność zjawisk przyrody od pór roku; wie, jak zachować się odpowiednio do warunków atmosferycznych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7) zna wpływ przyrody nieożywionej na życie ludzi, zwierząt i roślin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9) zna podstawowe zasady racjonalnego odżywiania się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5) dodaje i odejmuje liczby w zakresie 100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6) mnoży i dzieli liczby w zakresie tabliczki mnożenia; podaje z pamięci iloczyny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8) rozwiązuje proste zadania tekstowe;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poezje.hdwao.p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marzec- blok 1 – dzień 4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5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marzec- blok 1 – dzień 4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Comment">
    <w:name w:val="comment"/>
    <w:basedOn w:val="Domylnaczcionkaakapitu"/>
    <w:qFormat/>
    <w:rPr/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17:00Z</dcterms:created>
  <dc:creator>apiotrowska</dc:creator>
  <dc:description/>
  <cp:keywords/>
  <dc:language>en-US</dc:language>
  <cp:lastModifiedBy>Darek</cp:lastModifiedBy>
  <cp:lastPrinted>2014-07-14T14:17:00Z</cp:lastPrinted>
  <dcterms:modified xsi:type="dcterms:W3CDTF">2015-07-05T13:15:00Z</dcterms:modified>
  <cp:revision>109</cp:revision>
  <dc:subject/>
  <dc:title>DEKLARACJA UCZESTNICTWA W PROJEKCIE</dc:title>
</cp:coreProperties>
</file>