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 marzec – blok 1 – dzień 5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Wiosna tuż, tuż..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W zielonym kolorze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wypowiada się na temat kolorów wiosny i treści wiersza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bierze udział w doświadczeniach plastycznych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przestrzega zasad podczas gier i zabaw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konuje makietę stawu  w grupi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śpiewa poznaną piosenkę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aktywizujące, pogadanka, działanie praktyczne, burza mózgów, skojarzenia, doświadczenia, eksperymenty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kolorowe kartoniki, Internet, wiersz W. Broniewskiego ,,Gramy w zielone", tekst i nagranie piosenki M. Jeżowskiej ,,My chcemy grać w zielone", paleta barw, ilustracje przedstawiające różne odcienie zieleni w przyrodzie, przykładowy tekst psychozabawy, materiały do wykonania makiety: farby, pędzle, tafla styropianowa, długie wykałaczki, nożyczki, zielone kartony, bibuła, rolki od papieru toaletowego. 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>
                <w:b/>
              </w:rPr>
              <w:t xml:space="preserve">     </w:t>
            </w:r>
            <w:r>
              <w:rPr/>
              <w:t>Nauczyciel podaje uczniom do wybrania kartonik w kolorze, który najbardziej lubią. Zapowiada, że kartonik będzie potrzebny w pewnym momencie zajęć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 </w:t>
            </w:r>
            <w:r>
              <w:rPr/>
              <w:t>Sam również wybiera sobie kartonik w ulubionym kolorze.</w:t>
            </w:r>
          </w:p>
          <w:p>
            <w:pPr>
              <w:pStyle w:val="Akapitzlist"/>
              <w:spacing w:lineRule="auto" w:line="240"/>
              <w:ind w:left="0" w:hanging="284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2. Podanie celów zajęć: </w:t>
            </w:r>
            <w:r>
              <w:rPr/>
              <w:t xml:space="preserve">Na dzisiejszych zajęciach        </w:t>
              <w:br/>
              <w:t xml:space="preserve">    dowiemy się,  jak barwy budzącej się do życia przyrody   wpływają na nasze samopoczucie.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3. Zapis tematu zajęć: </w:t>
            </w:r>
            <w:r>
              <w:rPr/>
              <w:t>W zielonym kolorze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Wypowiedzi uczniów na temat kolorów, z którymi kojarzy im się wiosna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zauważają, że najczęściej pojawiającym się kolorem na wiosnę jest kolor zielon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prezentuje zdjęcia przedstawiające różne odcienie zieleni, np. różne odcienie rozwijających się liści (ciemnozielone na dębie, czy jasnozielone na brzozie itp.)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przedstawia przykładową paletę zielen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ypowiadają się na temat przedstawionych na palecie barw. Wskazują te, które częściej spotkać możemy na wiosnę w otaczającej nas przyrodz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drawing>
                <wp:inline distT="0" distB="0" distL="0" distR="0">
                  <wp:extent cx="2666365" cy="847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42" r="-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6365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Doświadczenia plastyczn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otrzymują pojemniki z wodą, pędzle, kartki, palety lub plastikowe podstawki. Ich zadanie polega na eksperymentowaniu z farbami dotąd, aż uda im się przygotować zielony kolor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śli trzeba, nauczyciel pomaga w eksperymenc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stwierdzają, że aby powstał zielony kolor trzeba zmieszać niebieski z żółtym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e zadanie polega na tworzeniu różnych odcieni zielonego poprzez dodawanie bieli lub czern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wstałymi barwami uczniowie malują przygotowane wcześniej przez nauczyciela wiosenne listki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Listki odkładają do wyschnięcia. Wykorzystają je do tworzenia wiosennej gazet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Psychozabaw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zapoznaje uczniów z informacjami o tym, że kolory wokół nas mają na nas wpływ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ażdy kolor coś oznacza. Następnie prosi o przygotowanie kolorowych kartoników, a sam odczytuje tekst , który zawiera interpretację znaczeń poszczególnych kolorów. Każdy uczeń może posłuchać interpretacji wybranego przez siebie kolor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kładowa psychozabawa opracowana na podstawie tekstu Dagmary Klekowskiej zamieszczonego na stronie www.denigma.pl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 oznaczają kolory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arny- władzę, moc, wytrzymałość, inteligencję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iały- niewinność, czystość, bezpieczeństwo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bieski- wytrwałość, mądrość, ten kolor uspokaj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ielony- symbol wzrostu, natury, kolor uspokaja, kojarzy się z bogactwem i pieniędzm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rwony- energia, miłość, gdy jest go za dużo kojarzy się z agresją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ółty- symbol radości, kolor słońca, rozwesela nas i wydobywa twórcze myśli; daje nam poczucie szczęści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arańczowy- zabawa, ciepło, energi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odczytaniu psychozabawy, uczniowie wklejają do swoich zeszytów kartoniki, a obok zapisują dwa, trzy określenia dotyczące symboliki tego kolor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Zapoznanie z treścią wiersza W. Broniewskiego ,,Gramy w zielone"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ukierunkowane pytaniem: W co bocian chciał zagrać z żabką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Gramy w zielone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Proszę o zielone!”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klekotał bociek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zielonej żabki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</w:t>
            </w:r>
            <w:r>
              <w:rPr>
                <w:rFonts w:cs="Calibri" w:ascii="Calibri" w:hAnsi="Calibri"/>
                <w:sz w:val="22"/>
                <w:szCs w:val="22"/>
              </w:rPr>
              <w:t>o siedziała w błoc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e mądra żabka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ędko myk! pod wodę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Miły mi, bocianie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je życie młode”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sły w wodzie modre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ezapominajki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boćkowi rzekły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Znamy takie bajki”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hciałbyś żabkę połknąć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ecz się obejdź smakiem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żabka gra w zielone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 młodym tatarakiem”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powiedzi dzieci będące odpowiedzią na pytanie postawione przed słuchaniem wiersza. Omawianie treści wiersza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oznanie dzieci z zabawą ,,Gra w zielone". (Wspomnienia nian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 xml:space="preserve"> zaczerpnięte z Internetu)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,,W oczekiwaniu na piękną, wiosenną pogodę przypomniałam sobie „zieloną zabawę”, w którą graliśmy wiele lat temu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y z uczestników musiał mieć przy sobie coś zielonego, najczęściej były to liście zerwane z drzew. Kiedy padało pytanie: ”Grasz w zielone? Odpowiadaliśmy: "Gram. Masz zielone? Mam” - wtedy należało pokazać zielony przedmiot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śli ktoś zapomniał, to dawał fanty lub wykonywał zabawne polecenie kolegów. Ponieważ bawiliśmy się na osiedlowych podwórkach, to i możliwości było wiele: biegi dookoła boiska, skakanie na jednej nodze, czołganie po trawie, mogły być też dropsy dla całej gromady dzieciaków. Dlaczego gra w zielone? Zieleń to nowe życie, kolor nadziei, tworzenia, budzenia się do życia wiosennej i podwórkowej rzeczywistości. Dla dzieci to była euforia, bo mogliśmy biegać, skakać na skakance, grać w gumę, bawić się w podchody i  gonić za piłką do zmroku. Rodzice nie zapewniali nam rozrywek, sami tworzyliśmy podwórkowy świat zabaw i wszystkie dzieci mogły się bawić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chęcanie dzieci, aby zagrały ze sobą w tę grę/ zabawę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Zabawa z piłką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Piłka parzy na zielonym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stają w dwóch kołach. Do środka wchodzi dziecko z piłką. Po kolei rzuca piłkę do dzieci stojących w kole wypowiadając kolor. Kiedy wypowie słowo ,,zielony" dziecko, do którego leci piłka nie może jej złapać. Jeśli tak zrobi odchodzi na bok. Zabawa trwa dotąd, aż zostanie jedno dziecko w środku i jedno na obwodzie koła. Wtedy to, które zostało na obwodzie koła wchodzi do środka i zabawa toczy się od początk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Zabawa integracyjna ,,Żabki i bociany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awę najlepiej przeprowadzić w sali gimnastycznej. Jedno dziecko zostaje bocianem. Ma założoną czerwoną szarfę. Spaceruje po sali wysoko unosząc kolana. W ,,stawie" siedzą żabki. Mają na sobie zielone szarfy. Staw jest zaznaczony kredą lub skakankami. Bocianowi nie wolno wejść do stawu. Na sygnał nauczyciela: ,,Bocian śpi!", bocian staje na jednej nodze, wyciąga przed siebie wyprostowane ręce, którymi klaszcze udając klekotanie. W tym czasie żabki wyskakują ze stawu i skacząc żabimi skokami muszą dotrzeć na drugą stronę sali. W pewnym momencie nauczyciel woła: ,,Bocian nie śpi!".  Wtedy bocian staje na dwóch nogach i stara się złapać żabki, które nadal mogą tylko skakać. Złapana żabka staje się bocianem. Zamienia szarfę zieloną na czerwoną i bierze udział w łapaniu żabek. Pozostałe żabki umykają do stawu. Wszystko zaczyna się od początk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awa toczy się dotąd, aż zostanie jedna żabka. To ona zostaje bocianem i zabawę można powtórzyć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Zadanka Liczman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czas konkursu plastycznego na najciekawsze drzewo 61 uczniów wykonało pracę plastyczną. 17 uczniów narysowało dąb, brzozę o 15 uczniów więcej, a pozostali narysowali świer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Ilu uczniów narysowało brzozę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Ilu uczniów narysowało świerk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Klasa III A zorganizowała wystawę wiosennej </w:t>
            </w:r>
            <w:r>
              <w:rPr>
                <w:rFonts w:cs="Calibri" w:ascii="Calibri" w:hAnsi="Calibri"/>
                <w:sz w:val="22"/>
                <w:szCs w:val="22"/>
              </w:rPr>
              <w:t>hodowli rzeżuchy, pietruszki i szczypiorku. Przyszły ją obejrzeć klasy pierwsze. W klasie I A było 28 uczniów, w klasie I B o 6 uczniów mniej niż w klasie I A, w I C było o 8 uczniów więcej niż w klasie I B. Ilu uczniów klas pierwszych obejrzało hodowlę klasy IIIA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danie 3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bloku mieszka 46 rodzin. 36 z nich ma po jednym samochodzie, 4 rodziny mają po 2 samochody. Ile rodzin nie ma samochodu? Ile samochodów razem mają rodziny mieszkające w tym bloku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4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Michał miał 17 lizaków, a Mikołaj 15 cukierków. </w:t>
            </w:r>
            <w:r>
              <w:rPr>
                <w:rFonts w:cs="Calibri" w:ascii="Calibri" w:hAnsi="Calibri"/>
                <w:sz w:val="22"/>
                <w:szCs w:val="22"/>
              </w:rPr>
              <w:t>Michał zjadł 9 swoich lizaków i 4 cukierki Mikołaja. Mikołaj zjadł 6 swoich cukierków i 4 lizaki Michała. Ile lizaków i cukierków razem zostało Michałowi i Mikołajowi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sklepu przywieziono 6 skrzynek wody gazowanej i 2 razy mniej skrzynek wody niegazowanej. W każdej skrzynce było 15 butelek wody. Ile razem butelek wody dostarczono do sklepu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Wykonywanie makiety przestrzennej do wiersza W. Broniewskiego ,,Gramy w zielone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podzieleni na grupy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I</w:t>
            </w:r>
            <w:r>
              <w:rPr>
                <w:rFonts w:cs="Calibri" w:ascii="Calibri" w:hAnsi="Calibri"/>
                <w:sz w:val="22"/>
                <w:szCs w:val="22"/>
              </w:rPr>
              <w:t>- maluje styropian na niebiesko i zielono tak, aby powstał staw z zieloną trawą dokoła. W trawie malują błękitne niezapominajki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Grupa II</w:t>
            </w:r>
            <w:r>
              <w:rPr>
                <w:rFonts w:cs="Calibri" w:ascii="Calibri" w:hAnsi="Calibri"/>
                <w:sz w:val="22"/>
                <w:szCs w:val="22"/>
              </w:rPr>
              <w:t>- wykonuje tataraki z długich wykałaczek i brązowej i zielonej bibuły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rupa III- </w:t>
            </w:r>
            <w:r>
              <w:rPr>
                <w:rFonts w:cs="Calibri" w:ascii="Calibri" w:hAnsi="Calibri"/>
                <w:sz w:val="22"/>
                <w:szCs w:val="22"/>
              </w:rPr>
              <w:t>wykonuje żabki z rolek po papierze toaletowym i kartek w zielonym kolorze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Grupa IV- </w:t>
            </w:r>
            <w:r>
              <w:rPr>
                <w:rFonts w:cs="Calibri" w:ascii="Calibri" w:hAnsi="Calibri"/>
                <w:sz w:val="22"/>
                <w:szCs w:val="22"/>
              </w:rPr>
              <w:t>przypina wykonane na początku lekcji listki do gałązek wierzby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iedy wszystkie grupy zakończą zadanie, wtedy wspólnie łączą elementy i tworzą makietę wiosny nad stawem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ogą dodawać inne elementy wg swojej inicjatyw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Nauka refrenu piosenki M. Jeżowskiej ,,My chcemy grać w zielone"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ielki dorosły świecie </w:t>
              <w:br/>
              <w:t xml:space="preserve">Proszą cię wszystkie dzieci: </w:t>
              <w:br/>
              <w:t xml:space="preserve">Pomyśl przez chwilę o nas </w:t>
              <w:br/>
              <w:t xml:space="preserve">My chcemy grać w zielone </w:t>
              <w:br/>
              <w:t xml:space="preserve">I chcemy by za domem rosło drzewo! </w:t>
              <w:br/>
              <w:br/>
              <w:t xml:space="preserve">Czemu różni panowie </w:t>
              <w:br/>
              <w:t xml:space="preserve">Stawiają świat na głowie </w:t>
              <w:br/>
              <w:t xml:space="preserve">I czemu wszędzie muszą </w:t>
              <w:br/>
              <w:t xml:space="preserve">Malować czarnym tuszem? </w:t>
              <w:br/>
              <w:br/>
              <w:t xml:space="preserve">Czemu giną kolory </w:t>
              <w:br/>
              <w:t xml:space="preserve">lias jest bardziej chory </w:t>
              <w:br/>
              <w:t xml:space="preserve">A w niebie wielkie dziury </w:t>
              <w:br/>
              <w:t xml:space="preserve">A w ziemi same rury? </w:t>
              <w:br/>
              <w:br/>
              <w:t xml:space="preserve">Ref, My chcemy grać w zielone </w:t>
              <w:br/>
              <w:t xml:space="preserve">I chcemy by za domem rosło drzewo </w:t>
              <w:br/>
              <w:t xml:space="preserve">I żeby ptak śpiewał! </w:t>
              <w:br/>
              <w:t xml:space="preserve">Nim zepsujecie wszystko </w:t>
              <w:br/>
              <w:t xml:space="preserve">Zostawcie nam po listku </w:t>
              <w:br/>
              <w:t xml:space="preserve">Małej trawce i po truskawce! </w:t>
              <w:br/>
              <w:t xml:space="preserve">I jedną czystą rzeczkę zostawcie! </w:t>
              <w:br/>
              <w:t xml:space="preserve">Krajobraz na wycieczkę zostawcie! </w:t>
              <w:br/>
              <w:t xml:space="preserve">Z kwiatkiem łąkę i biedronkę zostawcie! </w:t>
              <w:br/>
              <w:t xml:space="preserve">My chcemy grać w zielone - tak, tak, tak! </w:t>
              <w:br/>
              <w:t xml:space="preserve">My chcemy grać w zielone... </w:t>
              <w:br/>
              <w:br/>
              <w:t xml:space="preserve">Zwykle to dorośli </w:t>
              <w:br/>
              <w:t xml:space="preserve">Bardzo się lubią złościć </w:t>
              <w:br/>
              <w:t xml:space="preserve">Że dzieci bałaganią </w:t>
              <w:br/>
              <w:t xml:space="preserve">Więc czemu teraz sami </w:t>
              <w:br/>
              <w:br/>
              <w:t xml:space="preserve">Wszędzie dymią i brudzą </w:t>
              <w:br/>
              <w:t xml:space="preserve">Strasznie się tym trudząc </w:t>
              <w:br/>
              <w:t xml:space="preserve">I każdy tak się stara </w:t>
              <w:br/>
              <w:t xml:space="preserve">By świat się zrobił szary? </w:t>
              <w:br/>
              <w:br/>
              <w:t xml:space="preserve">Ref, My chcemy grać w zielone... </w:t>
              <w:br/>
              <w:br/>
              <w:t xml:space="preserve">Przestańcie wreszcie śmiecić! </w:t>
              <w:br/>
              <w:t xml:space="preserve">Proszą was wszystkie dzieci: </w:t>
              <w:br/>
              <w:t xml:space="preserve">Pomyślcie chwilę o nas </w:t>
              <w:br/>
              <w:t>My chcemy grac w zielone!</w:t>
            </w:r>
          </w:p>
          <w:p>
            <w:pPr>
              <w:pStyle w:val="Zagicieodgryformularza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czątek formularza</w:t>
            </w:r>
          </w:p>
          <w:p>
            <w:pPr>
              <w:pStyle w:val="Zagicieoddouformularza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ół formularza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Rundka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Uważam, że kolory wiosny mają wpływ na moje samopoczucie, gdyż..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raca domowa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Poproszę mamę i tatę, żeby razem ze mną pobawili się kolorami. Zrobimy test kolorów Shinobu Ishihara- kolorowe tablice. Znajdziemy ten test na stronie </w:t>
            </w:r>
            <w:hyperlink r:id="rId3">
              <w:r>
                <w:rPr>
                  <w:rStyle w:val="InternetLink"/>
                  <w:color w:val="000000"/>
                </w:rPr>
                <w:t>http://www.sp14.pl/pliki/kolory/kolory1.htm</w:t>
              </w:r>
            </w:hyperlink>
            <w:r>
              <w:rPr/>
              <w:t xml:space="preserve">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owiedzi na temat kolorów, z którymi kojarzy się wiosna. Doświadczenia plastyczne: Jak uzyskać zielony kolor? Jak rozjaśnić lub przyciemnić kolor? Psychozabawa: znaczenie kolorów. Zapoznanie z treścią wiersza W. Broniewskiego ,,Gramy w zielone". Zabawa z piłką. Zabawa integracyjna ,,Żabki i bociany". Rozwiązywanie zdań z treścią z wykorzystaniem poznanych działań matematycznych. Wykonywanie makiety przestrzennej do wiersza ,,Gramy w zielone". Nauka refrenu piosenki M. Jeżowskiej ,,My chcemy grać w zielone".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b) czyta i rozumie teksty przeznaczone dla dzieci i wyciąga z nich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wypowiedziach,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1)a)śpiewa proste melodie, piosenki z repertuaru dziecięcego; wyraża ruchem nastrój i charakter muzyki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)b) podejmuje działalność twórczą, posługując się takimi środkami wyrazu plastycznego jak: kształt, barwa, faktura w kompozycji na płaszczyźnie i w przestrzeni (stosując określone materiały, narzędzia i techniki plastyczne)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4) współpracuje z innymi w zabawie, w nauce szkolnej i w sytuacjach życiowych; przestrzega reguł obowiązujących w społeczności dziecięcej oraz świecie dorosłych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5) wyjaśnia zależność zjawisk przyrody od pór roku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7) zna wpływ przyrody nieożywionej na życie ludzi, zwierząt i roślin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) dodaje i odejmuje liczby w zakresie 100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8) rozwiązuje proste zadania tekstow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3)a) wyszukuje informacje i korzysta z nich: przegląda wybrane przez nauczyciela strony internetow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zajęć techniczn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2)b) rozumie potrzebę organizowania działania technicznego: pracy indywidualnej i zespołowej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2)c) posiada umiejętności: odmierzania potrzebnej ilości materiału, cięcia papieru, tektury itp.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3)a) utrzymuje ład i porządek wokół siebie, w miejscu pracy; sprząta po sobie i pomaga innym w utrzymaniu porządku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3.b) właściwie używa narzędzi i urządzeń technicznych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3)a) posługuje się piłką: rzuca, chwyta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.3)c) bierze udział w zabawach respektując reguły i podporządkowując się decyzjom sędziego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zabawą integracyjn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5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7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pani.wiosna.w.interia.pl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niezawodnaniania.pl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youtube.co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2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marzec- blok 1 – dzień 5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8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marzec- blok 1 – dzień 5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8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4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Comment">
    <w:name w:val="comment"/>
    <w:basedOn w:val="Domylnaczcionkaakapitu"/>
    <w:qFormat/>
    <w:rPr/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p14.pl/pliki/kolory/kolory1.ht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17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5-07-05T08:42:00Z</dcterms:modified>
  <cp:revision>139</cp:revision>
  <dc:subject/>
  <dc:title>DEKLARACJA UCZESTNICTWA W PROJEKCIE</dc:title>
</cp:coreProperties>
</file>