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marzec– blok 3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elcy Polacy i ich osiągnięci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Matejko – malarz dziejów Polsk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ie, kim był Jan Matejko i jakie dzieła namalował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prawdza mnożenie za pomocą dzielenia;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 wie, co to jest autoportret i potrafi go wykonać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działalność praktyczna ucznia, ćwiczeniowa,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dwrócona burza mózgów, czytanie w słuchawkach.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światła drogowe, patyczki</w:t>
      </w:r>
      <w:r>
        <w:rPr>
          <w:rFonts w:cs="Calibri" w:ascii="Calibri" w:hAnsi="Calibri"/>
          <w:color w:val="FF0000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kciuki, powiedz partnerowi.</w:t>
      </w:r>
      <w:r>
        <w:rPr>
          <w:rFonts w:cs="Calibri" w:ascii="Calibri" w:hAnsi="Calibri"/>
          <w:color w:val="FF0000"/>
          <w:sz w:val="22"/>
          <w:szCs w:val="22"/>
        </w:rPr>
        <w:t xml:space="preserve"> 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</w:t>
      </w:r>
      <w:r>
        <w:rPr>
          <w:rFonts w:cs="Calibri" w:ascii="Calibri" w:hAnsi="Calibri"/>
          <w:sz w:val="22"/>
          <w:szCs w:val="22"/>
          <w:lang w:eastAsia="en-US"/>
        </w:rPr>
        <w:t xml:space="preserve"> karta pracy, </w:t>
      </w:r>
      <w:r>
        <w:rPr>
          <w:rFonts w:cs="Calibri" w:ascii="Calibri" w:hAnsi="Calibri"/>
          <w:sz w:val="22"/>
          <w:szCs w:val="22"/>
        </w:rPr>
        <w:t>szary papier z napisem ,,Malarz nie stworzyłby swojego dzieła bez…”, karteczki samoprzylepne,</w:t>
      </w:r>
      <w:r>
        <w:rPr>
          <w:rFonts w:cs="Calibri" w:ascii="Calibri" w:hAnsi="Calibri"/>
          <w:sz w:val="22"/>
          <w:szCs w:val="22"/>
          <w:lang w:eastAsia="en-US"/>
        </w:rPr>
        <w:t xml:space="preserve"> liczmany dla każdego ucznia,</w:t>
      </w:r>
      <w:r>
        <w:rPr>
          <w:rFonts w:cs="Calibri" w:ascii="Calibri" w:hAnsi="Calibri"/>
          <w:sz w:val="22"/>
          <w:szCs w:val="22"/>
        </w:rPr>
        <w:t xml:space="preserve"> karteczki samoprzylepne, plansza z napisami,</w:t>
      </w:r>
      <w:r>
        <w:rPr>
          <w:rFonts w:cs="Calibri" w:ascii="Calibri" w:hAnsi="Calibri"/>
          <w:sz w:val="22"/>
          <w:szCs w:val="22"/>
          <w:lang w:eastAsia="en-US"/>
        </w:rPr>
        <w:t xml:space="preserve"> farby plakatowe, kartony A3, pojemniki na wodę, karton na ramkę do wykonanej  pracy, nożyce, klej, lustra dla każdego ucznia. 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 xml:space="preserve">: 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/>
              <w:t>Podczas dzisiejszych zajęć dowiecie się kim był i jakie dzieła stworzył Jan Matejko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Czytanie informacji o życiu i twórczości Jana Matejki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zukanie odpowiedzi na pytania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im był Jan Matejko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Gdzie żył i gdzie powstawały jego dzieł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Co przedstawiał na swoich obrazach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ie wydarzenia historyczne uwiecznił na swoich obrazach Jan Matejk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ymień tytuły najważniejszych obraz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Gdzie możemy podziwiać się jego dzieł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czytają w słuchawkach tekst, następnie podkreślają w tekście odpowiedzi na pytania.</w:t>
            </w:r>
          </w:p>
          <w:p>
            <w:pPr>
              <w:pStyle w:val="Normal"/>
              <w:tabs>
                <w:tab w:val="clear" w:pos="708"/>
                <w:tab w:val="left" w:pos="2263" w:leader="none"/>
              </w:tabs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ab/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glądanie dzieł sztuki Jana Matejki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glądają w Internecie takie dzieła jak  „Bitwa pod Grunwaldem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Hołd Pruski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Konstytucja 3 maja”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,,Autoportret”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żemy zaproponować uczniom wirtualny spacer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2"/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kładanie pytań i odpowiedzi do tematu - ,,Jan Matejko i jego dzieła w dziecięcych pytaniach i odpowiedziach’’  – praca w dwójka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czniowie układają i zadają dwa, trzy  pytania dotyczące Jana Matejko  swojej koleżance lub koledze z ławki. Oceniają prawdziwość odpowiedzi posługując się kciukami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śnienie pojęć: oryginał, reprodukcja i autoportret – praca indywidualna z kartą pracy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czniowie dzielą tekst na trzy części i łączą każdą z nich z odpowiednim wyrazem z ramki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/Reprodukcja – to drukowana fotografia dzieła sztuki, które stworzył artyst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Oryginał – to obraz, który namalował artysta.</w:t>
            </w:r>
          </w:p>
          <w:p>
            <w:pPr>
              <w:pStyle w:val="Akapitzlist"/>
              <w:rPr/>
            </w:pPr>
            <w:r>
              <w:rPr/>
              <w:t>Autoportret - to portret artysty wykonany przez niego samego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>./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Bez czego malarz by nie stworzył swojego dzieła”? – odwrócona burza mózg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 wymieniają rzeczy, bez których artysta nie stworzyłby obrazu. Następnie zapisują je ma małych karteczkach. Po głośnym odczytaniu i zaakceptowaniu przez klasę odpowiedzi przypinają karteczki do plakatu z napisem: Bez czego by malarz nie stworzył swojego dzieła?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/Np. farby, płótno, wyobraźnia itp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/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zukanie odpowiedzi na pytanie: Dlaczego Jana Matejko możemy nazwać malarzem historycznym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na podstawie posiadanej wiedzy, odpowiadają  na pytania nauczyciela. Podają argumenty potwierdzające postawioną tezę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zukiwanie w Internecie innych obrazów Jana Matejko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Uczniowie mogą skorzystać ze strony:www.jan-matejko-pl.co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ą liczbę trzeba odjąć od 88, aby otrzymać iloraz liczb 40 i 5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ą liczbę należy dodać do 50, aby otrzymać iloczyn liczb 7 i 9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Mnożenie i dzielenie jako działania odwrotne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zywanie zdań w parach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 koszu znajduje się 20 pędzli</w:t>
            </w:r>
            <w:r>
              <w:rPr>
                <w:rFonts w:cs="Calibri" w:ascii="Calibri" w:hAnsi="Calibri"/>
                <w:sz w:val="22"/>
                <w:szCs w:val="22"/>
              </w:rPr>
              <w:t>, pakowanych po 5 do jednego worecz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le jest woreczków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licz i zapisz odpowiedź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konaj rysun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dzieci rysują  woreczki, następnie umieszczają  w nich po 5 pędzli/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konują obliczenia i sprawdzają w para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losowani za pomocą patyczków kolejni uczniowie wykonują na tablicy działania. 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licz działania i sprawdź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zór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0:5=6, bo 6x5=30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2:7=…bo ……………………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:9=…bo,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:3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:7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:5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każdego działania napisz sprawdzenie za pomocą mnożeni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:6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:9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:8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:8=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kreśl błędne wyniki i napisz obok nich właściw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X7=6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X5=25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7X9=63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x9=8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x5=21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ozwiąż zadanie i sprawdź. Napisz odpowiedź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kupiły 21 tubek z farbami i podzieliły je po równo pomiędzy 3 dziec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ile farb dostały dzieci?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Akapitzlist"/>
              <w:spacing w:before="0" w:after="0"/>
              <w:rPr/>
            </w:pPr>
            <w:r>
              <w:rPr/>
              <w:t>,,</w:t>
            </w:r>
            <w:r>
              <w:rPr>
                <w:b/>
              </w:rPr>
              <w:t>Podzielone liczmany’’</w:t>
            </w:r>
            <w:r>
              <w:rPr/>
              <w:t xml:space="preserve"> – </w:t>
            </w:r>
            <w:r>
              <w:rPr>
                <w:b/>
              </w:rPr>
              <w:t>zabawa matematyczna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Uczniowie układają na stoliku patyczki – np. 12 patyczków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Nauczyciel prosi:- połączcie je po 4.</w:t>
            </w:r>
          </w:p>
          <w:p>
            <w:pPr>
              <w:pStyle w:val="Akapitzlist"/>
              <w:spacing w:before="0" w:after="0"/>
              <w:rPr/>
            </w:pPr>
            <w:r>
              <w:rPr/>
              <w:t>-Ile grup powstał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-Działanie zostaje zapisane przez wylosowanego za pomocą patyczka ucznia na tablicy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:4 =3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Ile grup powstało? Po ile patyczków było w jednej grupie? Zapisz działanie.3X4=12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obnie dzielenie patyczków po 3, po 2 i zapisywanie działań na tablicy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Barwy podstawowe i pochodne – przypomnienie wiadomości o barwach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Ćwiczenia praktyczne – otrzymywanie barw trzeciorzędnych poprzez mieszanie farb podstawowych i pochodnych.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Autoportret – jestem malarzem” -  technika farba plakatowa.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konują autoportrety. Zwracają uwagę na charakterystyczne cechy  swojego wyglądu./Mogą wykorzystać lustra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je prace oprawiają w ramkę z karton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parach dokonują oceny prac zgodnie z przyjętymi kryteriam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eksponują swoje parce w Klasowej Galerii Prac Plastycznych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arta pracy ,,Matejko – malarz dziejów Polsk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1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zytaj w słuchawkach  informacje o Janie Matejko. Podkreśl w tekście odpowiedzi na pytania umieszczone pod tekstem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Ćwiczenie 2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pisz dzieła sztuki Jana Matejki. Możesz skorzystać z wyrazów umieszczonych w ramce. Bitwa pod Grunwaldem”, ,,Hołd Pruski” ,,Konstytucja 3 maja”,, Autoportret”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Ćwiczenie 3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czytaj wyrazy z ramki. Następnie podziel tekst na trzy części i połącz z odpowiednimi wyrazami z ramk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oryginał, autoportret, reprodukcja/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</w:t>
            </w:r>
            <w:r>
              <w:rPr>
                <w:rFonts w:cs="Calibri" w:ascii="Calibri" w:hAnsi="Calibri"/>
                <w:sz w:val="22"/>
                <w:szCs w:val="22"/>
              </w:rPr>
              <w:t>drukowana fotografia dzieła sztuki, które stworzył artysta. …obraz, który namalował artysta. …portret artysty wykonany przez niego samego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.to……………………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</w:t>
            </w:r>
            <w:r>
              <w:rPr>
                <w:rFonts w:cs="Calibri" w:ascii="Calibri" w:hAnsi="Calibri"/>
                <w:sz w:val="22"/>
                <w:szCs w:val="22"/>
              </w:rPr>
              <w:t>to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</w:t>
            </w:r>
            <w:r>
              <w:rPr>
                <w:rFonts w:cs="Calibri" w:ascii="Calibri" w:hAnsi="Calibri"/>
                <w:sz w:val="22"/>
                <w:szCs w:val="22"/>
              </w:rPr>
              <w:t>..to…………………………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ary papier z napisem ,,Malarz nie stworzyłby swojego dzieła bez…”, karteczki samoprzylepne 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iczmany dla każdego ucz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ustra dla każdego uczni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arby plakatowe, kartony A4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arby plakatowe, kartony A3,pojemniki na wodę, karton na ramkę do wykonanej  pracy, nożyce, klej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Podsumowanie zajęć: technika ,,Powiedz partnerowi’’.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uczyciel prosi uczniów, aby w parach odpowiedzieli na następujące pytania i zapisali swoje odpowiedzi na karteczkach:</w:t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- Czego się dzisiaj nauczyłem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o było dla mnie łatwe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Co było dla mnie trudne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zego chciałbym się jeszcze dowiedzieć?</w:t>
            </w:r>
          </w:p>
          <w:p>
            <w:pPr>
              <w:pStyle w:val="Normal"/>
              <w:ind w:left="72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sz w:val="22"/>
                <w:szCs w:val="22"/>
              </w:rPr>
              <w:t>Karteczki uczniowie przypinają do plansz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i omówienie pracy domowej do wyboru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enie pojęć: wernisaż, wystaw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zdań z wyrazami: malarz, artysta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kazanie rodzicom informacjo o Janie Matejko zdobytych na lekcji.</w:t>
            </w:r>
          </w:p>
          <w:p>
            <w:pPr>
              <w:pStyle w:val="Akapitzlist"/>
              <w:spacing w:lineRule="auto" w:line="240" w:before="0" w:after="0"/>
              <w:ind w:lef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/>
                <w:color w:val="FF0000"/>
                <w:sz w:val="22"/>
                <w:szCs w:val="22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eczki samoprzylepne, plansza z napisami:</w:t>
            </w:r>
          </w:p>
          <w:tbl>
            <w:tblPr>
              <w:tblW w:w="38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80"/>
              <w:gridCol w:w="1143"/>
              <w:gridCol w:w="860"/>
              <w:gridCol w:w="882"/>
            </w:tblGrid>
            <w:tr>
              <w:trPr/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zego się nauczyłem?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120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 było dla mnie łatwe?</w:t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 było dla mnie trudne?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 było dla mnie trudne?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 w:before="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 w:before="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12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aca domowa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jaśnię pojęcia: wernisaż, wystaw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ę zdania z wyrazami: malarz, artysta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owiem rodzicom, czego dowiedziałem się o Janie Matejko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glądanie dzieł sztuki Jana Matejki. Układanie i odpowiadanie na pytania - ,,Jan Matejko i jego dzieła w dziecięcych pytaniach i odpowiedziach’’. Wyśnienie pojęć: oryginał, reprodukcja i autoportret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,,Bez czego malarz by nie stworzył swojego dzieła”? – odwrócona burza mózgów. Szukanie odpowiedzi na pytanie: Dlaczego Jana Matejko możemy nazwać malarzem historycznym? Mnożenie i dzielenie jako działania wzajemnie odwrotne. </w:t>
      </w:r>
      <w:r>
        <w:rPr>
          <w:sz w:val="22"/>
          <w:szCs w:val="22"/>
        </w:rPr>
        <w:t>,,Podzielone liczmany’’ – zabawa matematyczna.</w:t>
      </w:r>
      <w:r>
        <w:rPr>
          <w:rFonts w:cs="Calibri" w:ascii="Calibri" w:hAnsi="Calibri"/>
          <w:sz w:val="22"/>
          <w:szCs w:val="22"/>
        </w:rPr>
        <w:t xml:space="preserve"> Barwy podstawowe i pochodne – przypomnienie wiadomości o barwach. Autoportret – technika farba plakatowa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 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 kilkuzdaniową wypowiedz  w formie ustnej 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ortograficzną 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ilustruje sceny i sytuacje ( realne i fantastyczne) inspirowane wyobraźnią, baśnią, opowiadanie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3.b.rozpoznaje wybrane dzieła sztuk plastycznych należące do polskiego dziedzictwa kultur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6 mnoży i dzieli liczby w zakresie tabliczki mnożenia; sprawdza wyniki dzielenia za pomocą mnożen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 rozwiązuje proste zadania tekstowe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8.3.a przegląda wybrane przez nauczyciela strony internetowe.</w:t>
            </w:r>
          </w:p>
        </w:tc>
      </w:tr>
      <w:tr>
        <w:trPr>
          <w:trHeight w:val="16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cenariusz zawiera: kartę pracy, informacje o Janie Matejko, ćwiczenia w układaniu odpowiedzi do pytań, wyjaśnienie pojęć, zadania  utrwalające mnożenie i dzielenie jako działania odwrotne, pracę plastyczną, ćwiczenia utrwalające barwy podstawowe i pochodne</w:t>
            </w:r>
            <w:r>
              <w:rPr>
                <w:rFonts w:cs="Calibri" w:ascii="Calibri" w:hAnsi="Calibri"/>
              </w:rPr>
              <w:t>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Style w:val="FootnoteCharacters"/>
        </w:rPr>
        <w:footnoteRef/>
      </w:r>
      <w:r>
        <w:fldChar w:fldCharType="begin"/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instrText xml:space="preserve"> HYPERLINK "http://miastokrakow.wkraj.pl/index.php?start=53066&amp;desc=+%253+Dom+Jana+Matejki" \l "/53066/0"</w:instrTex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sz w:val="22"/>
          <w:szCs w:val="22"/>
        </w:rPr>
        <w:t>http://miastokrakow.wkraj.pl/index.php?start=53066&amp;desc=+%253+Dom+Jana+Matejki#/53066/0</w:t>
      </w:r>
      <w:r>
        <w:rPr>
          <w:rStyle w:val="InternetLink"/>
          <w:sz w:val="22"/>
          <w:szCs w:val="22"/>
          <w:rFonts w:cs="Calibri" w:ascii="Calibri" w:hAnsi="Calibri"/>
          <w:color w:val="000000"/>
        </w:rPr>
        <w:fldChar w:fldCharType="end"/>
      </w:r>
    </w:p>
    <w:p>
      <w:pPr>
        <w:pStyle w:val="Footnote"/>
        <w:spacing w:before="0" w:after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l.wikipedia.org/wiki/Autoportre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 - blok  3– dzień 1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3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 - blok  3– dzień 1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3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Domylnaczcionkaakapitu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57:00Z</dcterms:created>
  <dc:creator>apiotrowska</dc:creator>
  <dc:description/>
  <cp:keywords/>
  <dc:language>en-US</dc:language>
  <cp:lastModifiedBy>Basia</cp:lastModifiedBy>
  <cp:lastPrinted>2015-04-15T07:28:00Z</cp:lastPrinted>
  <dcterms:modified xsi:type="dcterms:W3CDTF">2015-06-30T21:09:00Z</dcterms:modified>
  <cp:revision>4</cp:revision>
  <dc:subject/>
  <dc:title>DEKLARACJA UCZESTNICTWA W PROJEKCIE</dc:title>
</cp:coreProperties>
</file>