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marzec– blok 3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Wielcy Polacy i ich osiągnięci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Temat dnia: </w:t>
      </w:r>
      <w:r>
        <w:rPr>
          <w:rFonts w:cs="Calibri" w:ascii="Calibri" w:hAnsi="Calibri"/>
          <w:sz w:val="22"/>
          <w:szCs w:val="22"/>
        </w:rPr>
        <w:t>Jan Paweł II – jego rady  i  przemyślenia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ie, kim był Jan Paweł II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umie, dlaczego wszyscy jesteśmy dumni z papieża Polaka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ykonuje obliczenia kalendarzowe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w zespole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działalność praktyczna ucznia, ćwiczeniowa,</w:t>
      </w:r>
      <w:r>
        <w:rPr>
          <w:rFonts w:cs="Calibri" w:ascii="Calibri" w:hAnsi="Calibri"/>
          <w:b/>
          <w:sz w:val="22"/>
          <w:szCs w:val="22"/>
        </w:rPr>
        <w:t xml:space="preserve"> burza mózgów, </w:t>
      </w:r>
      <w:r>
        <w:rPr>
          <w:rFonts w:cs="Calibri" w:ascii="Calibri" w:hAnsi="Calibri"/>
          <w:sz w:val="22"/>
          <w:szCs w:val="22"/>
        </w:rPr>
        <w:t xml:space="preserve">czytanie w słuchawkach, 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ki:</w:t>
      </w:r>
      <w:r>
        <w:rPr>
          <w:rFonts w:cs="Calibri" w:ascii="Calibri" w:hAnsi="Calibri"/>
          <w:sz w:val="22"/>
          <w:szCs w:val="22"/>
        </w:rPr>
        <w:t xml:space="preserve"> światła drogowe, patyczki, kciuki, minutowe podsumowanie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zdania napisane na paskach szarego papieru, cenki, flamastry, zabawa relaksacyjna ,,Dobre myśli wysyłam do..”,</w:t>
      </w:r>
      <w:r>
        <w:rPr>
          <w:rFonts w:cs="Calibri" w:ascii="Calibri" w:hAnsi="Calibri"/>
          <w:sz w:val="22"/>
          <w:szCs w:val="22"/>
          <w:lang w:eastAsia="en-US"/>
        </w:rPr>
        <w:t xml:space="preserve"> plansza z  wydarzeniami związanymi z Janem Pawłem II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eastAsia="en-US"/>
        </w:rPr>
        <w:t>plansza z napisem: Serduszko dla papieża,</w:t>
      </w:r>
      <w:r>
        <w:rPr>
          <w:rFonts w:cs="Calibri" w:ascii="Calibri" w:hAnsi="Calibri"/>
          <w:sz w:val="22"/>
          <w:szCs w:val="22"/>
        </w:rPr>
        <w:t xml:space="preserve"> plansza z napisem Jan Paweł II, serduszka dla każdego ucznia, cenki, mazaki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aca domowa do wyboru /napisana na karteczkach do wklejenia w zeszytach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ieg zajęć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091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Liczmanek wita wszystkich uczniów i przedstawia uczniom cel zajęć</w:t>
            </w:r>
            <w:r>
              <w:rPr/>
              <w:t>: Podczas dzisiejszych zajęć dowiecie się kim był Jan Paweł II i dlaczego dla nas Polaków jest taki ważny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3251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iche czytanie tekstu Barbary Goliszek  ,,Jan Paweł II  – papież dzieci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an Paweł II bardzo kochał wszystkie dzieci. Lubił brać je na ręce i  rozmawiać z nimi. Nie miało dla niego znaczenia, jaką wyznają religię i czy w ogóle ją wyznają. Kolor skóry również nie stanowił dla niego problemu. Kochał je wszystkie, bez wyjątk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łowa Jezusa -,,Pozwólcie dzieciom przychodzić do mnie” widnieją na złotym medalu upamiętniającym wielkiego papieża – przyjaciela najmłodszych. Jemu również te słowa były bardzo bliskie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agnieniem papieża było, aby wszyscy ludzie byli dla siebie dobrzy. Był wielkim przeciwnikiem wojen – niejednokrotnie zwracał się z prośbą do ludzi, aby ich zaprzestali. Zwracał uwagę na to, że podczas wojen najbardziej cierpią dzieci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Szanował każdego człowieka. Jego marzeniem było, by ludzie wzajemnie sobie pomagali i szanowali się nawzajem. Podkreślał, że tylko wtedy, kiedy człowiek będzie szanował drugiego człowieka -  na świecie zapanuje pokó</w:t>
            </w:r>
            <w:r>
              <w:rPr>
                <w:sz w:val="22"/>
                <w:szCs w:val="22"/>
              </w:rPr>
              <w:t>j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Układanie odpowiedzi na pytania zadawane przez nauczyciela w celu poznania  stopnia zrozumienia tekstu 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Spontaniczne wypowiedzi dziec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dydaktyczna - ,,Iskierka ciepła i miłości”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Nauczyciel puszcza iskierkę ciepła i miłości do wszystkich dzieci, poprzez uścisk dłoni. Czeka, aż wróci ona do niego. Podczas zabawy wszyscy się do siebie uśmiechaj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tekstu – myśli ks. Kardynała Stanisława Dziwisza  z rozsypanki zdaniowej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ania napisane są na paskach szarego papier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m uczniów jest poprawne ułożenie zdań w taki sposób, aby tworzyły logiczną całość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/,,Na naszej polskiej ziemi przyszedł na świat człowiek, którego życie okazało się wyjątkowym darem dla Kościoła i całego świata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 xml:space="preserve">Temu człowiekowi było na imię Karol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Karol Wojtyła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  <w:t>Od 16 października 1978 roku Karol Wojtyła przybrał nowe imię Jan Paweł II.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 xml:space="preserve">- Swobodne wypowiedzi uczniów na temat treści ułożonych zdań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i/>
                <w:i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-Szukanie odpowiedzi na pytanie: Dlaczego przyjście na świat Karola Wojtyły okazało się darem dla Kościoła i całego świata?/</w:t>
            </w:r>
          </w:p>
          <w:p>
            <w:pPr>
              <w:pStyle w:val="Normal"/>
              <w:ind w:left="720" w:hanging="0"/>
              <w:jc w:val="right"/>
              <w:rPr/>
            </w:pPr>
            <w:r>
              <w:rPr/>
              <w:t>/k</w:t>
            </w:r>
            <w:r>
              <w:rPr>
                <w:rFonts w:cs="Calibri" w:ascii="Calibri" w:hAnsi="Calibri"/>
                <w:sz w:val="22"/>
                <w:szCs w:val="22"/>
              </w:rPr>
              <w:t>s. kard. Stanisław Dziwisz</w:t>
            </w:r>
            <w:r>
              <w:rPr/>
              <w:t>/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dywidualne opisywanie medalu Jan Paweł II, emisja 2007”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 przedstawia medal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Awers: Jan Paweł II w objęciu dziecka i napis POZWÓLCIE DZIECIOM PRZYCHODZIĆ DO MNIE/ rewers: herb Watykanu, podpis papieża i napis Wielki Pontyfikat 1978-2005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 czego może być wykonany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m celu został wykonany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najpierw w parach, następnie w czwórkach i na forum klasy odpowiadają na pytania nauczyciel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lądanie zdjęć przedstawiających postać papieża wśród dziec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auczyciel może skorzystać ze strony internetowej lub przygotować albumy, w których są zamieszczone zdjęcia przedstawiające papieża w otoczeniu dzieci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wyraża twarz papieża?- burza mózgów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 zadowolenie, radość, szczerość ,miłość ,uśmiech – cechy charakterystyczne dla człowieka kochającego dzieci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elaksacyjna - ,,Dobre myśli wysyłam do …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polega na przekazywaniu  pozytywnych myśli innej osobie - ,,jesteś dobrą koleżanką, lubię, gdy się uśmiechasz, lubię z Tobą przebywać…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jaśnienie pojęć: beatyfikacja, kanonizacja, pontyfikat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</w:t>
            </w:r>
            <w:r>
              <w:rPr>
                <w:rFonts w:cs="Calibri" w:ascii="Calibri" w:hAnsi="Calibri"/>
                <w:sz w:val="22"/>
                <w:szCs w:val="22"/>
              </w:rPr>
              <w:t>czniowie w parach szukają wyjaśnienia pojęć posługując się technologia komputerową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beatyfikacja – uznanie za błogosławionego, kanonizacja – ogłoszenie świętym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szukają odpowiedzi na pytania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>Kiedy i gdzie odbyła się beatyfikacja Jana Pawła II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Rzym, 1.05.2011r./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iedy i gdzie miała miejsce kanonizacja Jana Pawła I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Rzym, 27.04.2014 r./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iekawostka Licz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man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Jak wielokrotnie wspominał Jan Paweł II, poniższa pieśń / Barka/ byłą tą pożegnalną z Ojczyzną, tą która zaprowadziła go na Stolicę Piotrową. Usłyszał ją bowiem tuż przed wylotem na konklawe, które miało wybrać nowego papieża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4"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oznanie z ulubioną pieśnią  papieża pt. ,,Barka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 Nauka I zwrotki i refren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Barka”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5"/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n kiedyś stanął nad brzegiem,</w:t>
              <w:br/>
              <w:t>Szukał ludzi gotowych pójść za Nim;</w:t>
              <w:br/>
              <w:t>By łowić serca</w:t>
              <w:br/>
              <w:t>Słów Bożych prawdą.</w:t>
              <w:br/>
              <w:br/>
              <w:t>Ref.: O Panie, to Ty na mnie spojrzałeś,</w:t>
              <w:br/>
              <w:t>Twoje usta dziś wyrzekły me imię.</w:t>
              <w:br/>
              <w:t>Swoją barkę pozostawiam na brzegu,</w:t>
              <w:br/>
              <w:t>Razem z Tobą nowy zacznę dziś łów.</w:t>
              <w:br/>
              <w:br/>
              <w:t>2. Jestem ubogim człowiekiem,</w:t>
              <w:br/>
              <w:t xml:space="preserve">Moim skarbem są ręce gotowe </w:t>
              <w:br/>
              <w:t>Do pracy z Tobą</w:t>
              <w:br/>
              <w:t>I czyste serce.</w:t>
              <w:br/>
              <w:br/>
              <w:t>3. Ty, potrzebujesz mych dłoni,</w:t>
              <w:br/>
              <w:t>Mego serca młodego zapałem</w:t>
              <w:br/>
              <w:t>Mych kropli potu</w:t>
              <w:br/>
              <w:t>I samotności.</w:t>
              <w:br/>
              <w:br/>
              <w:t>4. Dziś wypłyniemy już razem</w:t>
              <w:br/>
              <w:t xml:space="preserve">Łowić serca na morzach dusz ludzkich </w:t>
              <w:br/>
              <w:t>Twej prawdy siecią</w:t>
              <w:br/>
              <w:t>I słowem życia</w:t>
            </w:r>
            <w:r>
              <w:rPr/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Uczniowie słuchają nagrania pieśni, następnie czytają tekst  w słuchawkach  oraz  uczą się słów przez dopowiadanie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biorowy śpie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Interpretacja ruchowa ,,Barki”/uczniowie ilustrują za pomocą gestów słowa pieśni/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liczenia kalendarzowe – ćwiczenia praktyczn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n Paweł II został wybrany papieżem w 1978 roku 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go pontyfikat zakończył się w 2005 roku. Oblicz, ile lat trwał pontyfikat Jana Pawła I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ż po raz pierwszy odwiedził swoją Ojczyznę w 1979 rok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, ile lat upłynęło od tego czasu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pież po raz drugi odwiedził swoją Ojczyznę w 1983 r. Ile lat upłynęło od pierwszej wizyty Ojca świętego w Polsce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n Paweł II odwiedził Lublin w 1987 roku. Ile lat upłynęło od tego czasu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pisz datę wyboru Karola Wojtyły na papież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sz datę śmierci Jana Pawła I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7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z w zeszycie każdą datę trzema sposobami według wzoru.</w:t>
            </w:r>
          </w:p>
          <w:tbl>
            <w:tblPr>
              <w:tblW w:w="4975" w:type="dxa"/>
              <w:jc w:val="left"/>
              <w:tblInd w:w="56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5"/>
              <w:gridCol w:w="1622"/>
              <w:gridCol w:w="1648"/>
            </w:tblGrid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3 maja 1981r.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.04.2005.</w:t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6 X 1978r.</w:t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8 maja 1920 r.</w:t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7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6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7 IV 2014 r</w:t>
                  </w:r>
                </w:p>
              </w:tc>
            </w:tr>
          </w:tbl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ołącz daty z wydarzeniami związanymi z Janem Pawłem II. Możesz skorzystać z wyrazów umieszczonych na planszy.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Serduszko dla papież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6"/>
            </w:r>
            <w:r>
              <w:rPr>
                <w:rFonts w:cs="Calibri" w:ascii="Calibri" w:hAnsi="Calibri"/>
                <w:b/>
                <w:sz w:val="22"/>
                <w:szCs w:val="22"/>
              </w:rPr>
              <w:t>”- składanie papieru według podanego wzor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kładają serce z papieru według podanego wzoru. Po wykonaniu pracy, podpisują je swoim imieniem i przypinają do planszy z napisem: ,,Serduszko dla papieża”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rzygotowuje tekst dla każdego ucznia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dania napisane na paskach szarego papieru, cenki, flamastry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relaksacyjna ,,Dobre myśli wysyłam do..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siedzą w kręgu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ę rozpoczyna uczeń wylosowany przez nauczyciela  za pomocą patyczków. Przekazuje on pozytywne myśli wybranej przez siebie osobi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Dobre myśli wysyłam do …/Kasi/.Kasiu, jesteś dobrą koleżanką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dobre myśli przekazuje Kasia itp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bawa toczy się do chwili, aż każde dziecko przekaże i otrzyma dobre myśl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lansza z  wydarzeniami związanymi z Janem Pawłem II.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tbl>
            <w:tblPr>
              <w:tblW w:w="38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60"/>
            </w:tblGrid>
            <w:tr>
              <w:trPr/>
              <w:tc>
                <w:tcPr>
                  <w:tcW w:w="3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eastAsia="en-US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eastAsia="en-US"/>
                    </w:rPr>
                    <w:t>Zamach na Ojca Świętego; Data śmierci Jana Pawła II; Wybór Karola Wojtyły na papieża; Data urodzin Ojca Świętego; Ogłoszenie papieża Jana Pawła II – świętym.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lansza z napisem: Serduszko dla papież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9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/>
            </w:pPr>
            <w:r>
              <w:rPr>
                <w:b/>
              </w:rPr>
              <w:t>Podsumowanie zajęć – Minutowe podsumowanie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Uczniowie przez minutę zapisują na serduszkach najważniejsze rzeczy, których się dowiedzieli o Janie Pawle II podczas zajęć. Następnie serduszka przypinają do planszy z napisem ,,Jan Paweł II”</w:t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danie i omówienie pracy domowej do wyboru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znaczenie na mapie Polski trasy pierwszej pielgrzymki Jana Pawła II do Polsk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szukanie z pomocą Rodziców ciekawostek o Janie Pawle II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color w:val="FF0000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sanie krótkiej wypowiedzi na temat: Jak moi rodzice wspominają Jana Pawła II?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left="1440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sza z napisem Jan Paweł II, serduszka dla każdego ucznia, cenki, mazaki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domowa do wyboru /napisana na karteczkach do wklejenia w zeszytach/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znaczę na mapie Polski trasę pierwszej pielgrzymi Jana Pawła II do Polski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 pomocą rodziców wyszukam ciekawostki o Janie Pawle II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szę w kilku zdaniach pracę na temat: Jak moi Rodzice wspominają Jana Pawła II?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Ciche czytanie tekstu ,,Jan Paweł II  – papież dzieci”. Zabawa dydaktyczna - ,,Iskierka ciepła i miłości”. Układanie tekstu – myśli ks. Kardynała Stanisława Dziwisza. Indywidualne opisywanie medalu Jan Paweł II. Oglądanie zdjęć przedstawiających postać papieża wśród dzieci. Zabawa relaksacyjna - ,,Dobre myśli wysyłam do …” Zapoznanie z ulubioną pieśnią  papieża pt. ,,Barka”.  Obliczenia kalendarzowe. ,,Serduszko dla papieża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</w:rPr>
        <w:footnoteReference w:id="7"/>
      </w:r>
      <w:r>
        <w:rPr>
          <w:rFonts w:cs="Calibri" w:ascii="Calibri" w:hAnsi="Calibri"/>
          <w:sz w:val="22"/>
          <w:szCs w:val="22"/>
        </w:rPr>
        <w:t>”- składanie papieru według podanego wzor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c wyszukuje w tekście potrzebne informacj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.tworzy  kilkuzdaniową wypowiedz  w formie ustnej 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.uczestniczy w rozmowach ; zadaje pytania, udziela odpowiedzi, prezentuje własne zdanie; poszerza zakres słownictwa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c świadomie i aktywnie słucha muzy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.śpiewa proste melodie;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.ilustruje sceny i sytuacje ( realne i fantastyczne) inspirowane wyobraźnią, baśnią, opowiadaniem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.współpracuje z innymi nauce szkolnej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5.jest tolerancyjny wobec osób innej narodowości; wie, że ludzie mają równe prawa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15. wykonuje obliczenia kalendarzowe w sytuacjach życiowych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2.posługuje się wybranymi programam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.a przegląda wybrane przez nauczyciela strony interne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.b dostrzega elementy aktywne na stronie internetowej, nawiguje po stronach w określonym zakresi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techniczn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9.2.c posiada umiejętności montażu modeli papierowych, korzystając z prostych instrukcji i schematów rysunkowych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9.3.a utrzymuje ład i porządek wokół siebie, sprząta po sobie i pomaga innym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</w:tc>
      </w:tr>
      <w:tr>
        <w:trPr>
          <w:trHeight w:val="16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wiera: tekst ,,Jan Paweł II, zabawę dydaktyczną ,,Iskierka ciepła..”, ćwiczenia w układaniu zdań, wyjaśnienie pojęć, zabawę relaksacyjną: ,,Dobre myśli..”, Ciekawostkę Liczmanka, naukę pieśni: ,,Barka”, obliczenia kalendarzowe oraz pracę plastyczną: ,,Serduszko dla papieża”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cn.pl/shop/details/32707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>https://www.google.pl/search?q=zdjęcia+papieża+wśród+dzieci&amp;tbm=isch&amp;tbo=u&amp;source=univ&amp;sa=X&amp;ei=HOtVVarjLoX8ywOU8YHABw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janpaweldrugi.cba.pl/barka_tekst.php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janpaweldrugi.cba.pl/barka_tekst.php</w:t>
      </w:r>
    </w:p>
  </w:footnote>
  <w:footnote w:id="6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tipy.interia.pl/artykul_6124,jak-zrobic-serce-origami,14.html</w:t>
      </w:r>
    </w:p>
  </w:footnote>
  <w:footnote w:id="7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tipy.interia.pl/artykul_6124,jak-zrobic-serce-origami,14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rzec - blok  3– dzień 5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rzec - blok  3– dzień 5 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57:00Z</dcterms:created>
  <dc:creator>apiotrowska</dc:creator>
  <dc:description/>
  <cp:keywords/>
  <dc:language>en-US</dc:language>
  <cp:lastModifiedBy>anna</cp:lastModifiedBy>
  <cp:lastPrinted>2015-04-15T07:28:00Z</cp:lastPrinted>
  <dcterms:modified xsi:type="dcterms:W3CDTF">2015-07-02T11:30:00Z</dcterms:modified>
  <cp:revision>5</cp:revision>
  <dc:subject/>
  <dc:title>DEKLARACJA UCZESTNICTWA W PROJEKCIE</dc:title>
</cp:coreProperties>
</file>