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 oczekiwaniu na święt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Świąteczne zwyczaje. 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wypowiada się na określony temat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czyta tekst ze zrozumieniem,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- dodaje i odejmuje wyrażenia dwumianowe, </w:t>
        <w:br/>
        <w:t>- wykonuje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dyskusja, działanie praktyczne, rozmowa z partnerem, eksperyment przyrodnicz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 xml:space="preserve">tablica demonstracyjna, tekst pomocniczy, </w:t>
      </w:r>
      <w:r>
        <w:rPr>
          <w:rFonts w:cs="Calibri" w:ascii="Calibri" w:hAnsi="Calibri"/>
          <w:sz w:val="22"/>
          <w:szCs w:val="22"/>
          <w:lang w:eastAsia="en-US"/>
        </w:rPr>
        <w:t>zasuszone trawy, gałązki bukszpanu, kwiaty z bibuły, patyczek, sznurek, waga, sól, cukier, mąka, tekst piosenki „Idą święta wielkanocne”, zdjęcia, wycinki z gazet, karta pracy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ind w:left="284" w:hanging="284"/>
              <w:contextualSpacing/>
              <w:rPr/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2. Przedstawienie celu lekcji: </w:t>
            </w:r>
            <w:r>
              <w:rPr/>
              <w:t>Dzisiaj porozmawiamy o tradycjach związanych z obchodami Świąt Wielkanocnych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ielkanoc”  – burza mózgów.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zapisują na tablicy z czym kojarzą im się Święta Wielkanocne.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pisanki, dzielenie się jajkiem, mazurki, babki drożdżowe, palmy, święconka, Śmigus– Dyngus, baranek, zajączek wielkanocny, kurczaczki,  Wielki Tydzień/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Omówienie tablicy demonstracyjnej związanej ze Świętami Wielkanocnymi.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dagowanie notatki dotyczącej Świąt Wielkanocnych na podstawie przeczytanego tekstu pomocniczego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bookmarkStart w:id="1" w:name="Wielkanoc"/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IELKANOC</w:t>
            </w:r>
            <w:bookmarkEnd w:id="1"/>
            <w:r>
              <w:rPr>
                <w:rFonts w:cs="Calibri" w:ascii="Calibri" w:hAnsi="Calibri"/>
                <w:sz w:val="22"/>
                <w:szCs w:val="22"/>
              </w:rPr>
              <w:t>, najważniejsze i najstarsze święto chrześcijaństwa, obchodzone na pamiątkę Zmartwychwstania Chrystusa – początkowo w dniu żydowskiej Paschy, a od soboru w Nicei (325) w pierwszą niedzielę po pierwszej wiosennej pełni Księżyca (tj. między 21 marca a 25 kwietnia). Obchody religijne Wielkanocy rozpoczyna odbywająca się wczesnym rankiem procesja i msza, w Kościele katolickim zwana rezurekcją, w prawosławnym – jutrznią. W tym dniu spożywa się uroczyste śniadanie w gronie rodzinnym, poprzedzone składaniem sobie życzeń. Wielkanoc wieńczy okres Wielkiego Postu i poprzedzający ją Wielki Tydzień. Jest czasem radości (symbolizuje ją biały kolor szat liturgicznych). Z Wielkanocą wiążą się liczne religijne i ludowe obrzędy (święcenie pokarmów, pisanki, śmigus-dyngus). </w:t>
              <w:br/>
              <w:t>Święta Wielkanocne mają bogatą tradycję. Są niezwykle barwne, towarzyszy im wiele obrzędów. Po wielkim poście – kiedyś bardzo ściśle przestrzeganym – ludzie z niecierpliwością czekali na odmianę. O wielu wielkanocnych obyczajach pamiętamy także dzisiaj. Dzięki nim świąteczne dni są bardziej radosne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Różnicujemy pracę dla uczni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 – samodzielnie układa notatkę,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gr – uzupełnia notatkę- tekst z lukami zaproponowaną przez nauczyciela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Święta w moim domu - rozmowa na temat tradycji wielkanocnych, jakie są kultywowane  w domach uczni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wyglądają przygotowania do świąt w waszych domach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potrawy spożywacie podczas „wielkanocnego śniadania”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jest święconk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ie znaczenia ma palma wielkanocna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 Co upamiętniają wydarzenia Wielkiego Tygodnia?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 pomocą np. grafiki „Google”TIK wyszukaj symboliczne znaczenie pokarmów wkładanych do wielkanocnego koszyczka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hleb, sól, pieprz, jajko, baranek, chrzan, masło, mięso.</w:t>
              <w:br/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Palemka wielkanocna” – samodzielne wykonanie palemek ze zgromadzonych materiałów.</w:t>
            </w:r>
          </w:p>
          <w:p>
            <w:pPr>
              <w:pStyle w:val="NormalnyWeb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Palemki na szczęście”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>„Wielki Tydzień zaczyna się Niedzielą Palmową. Kiedyś nazywano ją kwietną lub wierzbną. Palemki – rózgi wierzbowe, gałązki bukszpanu, malin, porzeczek – ozdabiano kwiatkami, mchem, ziołami, kolorowymi piórkami. Po poświeceniu palemki biło się nią lekko domowników, by zapewnić im szczęście na cały rok. Połkniecie jednej poświeconej bazi wróżyło zdrowie i bogactwo. Zatknięte za obraz lub włożone do wazonów palemki chroniły mieszkanie przed nieszczęściem i złośliwością sąsiadów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amodzielnie przygotowują palemki z  dostępnych materiałów. Oceny  poszczególnych prac, dokonywać będzie cala klasa zgodnie z przyjętymi kryteriami oceny prac plastycznych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żenie różnych produktów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Uczniowie są podzieleni na grupy. Każda grupa otrzymuje wagę oraz różne produkty do ważenia np. mąka, cukier, sól itp. Uczniowie swoje pomiary zapisują w zeszycie./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TimesNewRomanPSMT;Times New Roman" w:ascii="Calibri" w:hAnsi="Calibri"/>
                <w:b/>
                <w:sz w:val="22"/>
                <w:szCs w:val="22"/>
              </w:rPr>
              <w:t xml:space="preserve">Dodawanie i odejmowanie wyrażeń dwumianowanych. Rozwiązywanie zadań z treścią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ka piosenki wielkanocnej pt. „Idą święta wielkanocne.”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Idą święta, wielkanocne idą święta. </w:t>
              <w:br/>
              <w:t xml:space="preserve">O tych świętach każdy zając pamięta. </w:t>
              <w:br/>
              <w:t xml:space="preserve">Do koszyczka zapakuje słodycze </w:t>
              <w:br/>
              <w:t xml:space="preserve">i na święta ci przyniesie moc życzeń. </w:t>
              <w:br/>
              <w:br/>
              <w:t xml:space="preserve">Idą święta, wielkanocne idą święta. </w:t>
              <w:br/>
              <w:t xml:space="preserve">O tych świętach i kurczątko pamięta. </w:t>
              <w:br/>
              <w:t xml:space="preserve">W żółte piórka się ubierze, wesołe </w:t>
              <w:br/>
              <w:t xml:space="preserve">wśród pisanek będzie biegać po stole. </w:t>
              <w:br/>
              <w:br/>
              <w:t xml:space="preserve">Idą święta, wielkanocne idą święta. </w:t>
              <w:br/>
              <w:t xml:space="preserve">O tych świętach nasz baranek pamięta. </w:t>
              <w:br/>
              <w:t xml:space="preserve">Ma na szyi mały dzwonek dźwięczący, </w:t>
              <w:br/>
              <w:t xml:space="preserve">będzie dzwonił, będzie skakał po łące. </w:t>
              <w:br/>
              <w:br/>
              <w:t xml:space="preserve">Idą święta, wielkanocne idą święta. </w:t>
              <w:br/>
              <w:t xml:space="preserve">O tych świętach każde dziecko pamięta. </w:t>
              <w:br/>
              <w:t xml:space="preserve">Pomaluje jajka w kwiatki i w gwiazdki, </w:t>
              <w:br/>
              <w:t>zrobi na pisankach śliczne obrazki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 – eksperyment przyrodniczy: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„Jaką funkcję pełnią drożdże w cieście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Najpierw uczniowie przygotowują w jednej miseczce rozczyn ciasta, mieszając w tym celu 1 łyżeczkę cukru, 1 łyżeczkę drożdży oraz tyle mąki aby powstała mieszanina o gęstości śmietany. W drugiej miseczce przygotowują ciasto o takim samym składzie, ale bez drożdży i obie miseczki odstawiają na około pół godziny w ciepłe miejsce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.Do jednego słoika dzieci wsypują 2 łyżeczki drożdży, 2 łyżeczki cukru, wlewają ciepłą wodę, mieszają zawiesinę i nakładają gumową rękawiczkę. Do drugiego słoika wsypują taką samą ilość cukru, wlewają wodę, mieszają i również nakładają gumową rękawiczkę. Oba słoiki odstawiają w ciepłe miejsce. 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i będzie wynik tych eksperymentów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misce, w której były drożdże ciasto szybciej urośnie i zacznie „uciekać” z miski. W drugiej misce ciasto nie zwiększy swojej objętości, ani nie zmaleje. Jeśli oba ciasta zostaną upieczone, to ciasto z drożdżami będzie pulchne ze względu na dziurki, a ciasto bez drożdży będzie niskie o zbitej strukturze, nieapetyczne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co z roztworami w słoikach. Na tym słoju, gdzie były drożdże, rękawiczka szybko się nadmucha, a w drugim słoiku, bez drożdży, z rękawiczką nic się nie będzie działo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ak to wyjaśnić?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równo  wyrastanie ciasta, jak i nadmuchiwanie rękawiczki było spowodowane obecnością drożdży. Podczas procesu fermentacji z udziałem grzybów (drożdże są grzybami), zachodzącego e sprzyjających warunkach, wydziela się gaz – dwutlenek węgla, który wędruje do góry. Unosi jednocześnie napotkane cząstki (w przypadku ciasta) albo wypycha gumową rękawiczkę. I tak możemy wyjaśnić rolę drożdży i obecność dziurek w cieście drożdżowym.”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uchowa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Heading1"/>
              <w:spacing w:lineRule="auto" w:line="240"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„</w:t>
            </w:r>
            <w:r>
              <w:rPr>
                <w:rFonts w:cs="Calibri" w:ascii="Calibri" w:hAnsi="Calibri"/>
              </w:rPr>
              <w:t>Pieczenie ciasta”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„</w:t>
            </w:r>
            <w:r>
              <w:rPr>
                <w:rFonts w:cs="Arial" w:ascii="Calibri" w:hAnsi="Calibri"/>
                <w:bCs/>
                <w:sz w:val="22"/>
                <w:szCs w:val="22"/>
              </w:rPr>
              <w:t>Ustawienie:</w:t>
            </w:r>
            <w:r>
              <w:rPr>
                <w:rFonts w:cs="Arial" w:ascii="Calibri" w:hAnsi="Calibri"/>
                <w:sz w:val="22"/>
                <w:szCs w:val="22"/>
              </w:rPr>
              <w:t xml:space="preserve"> siedzimy w kol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 xml:space="preserve">Taniec: 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lewą rękę wyciągamy przed siebie i zginamy w łokciu (w ten sposób trzymamy przed sobą naczynie)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ucieramy składniki na ciasto kręcąc prawą ręką 8 razy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4 razy wycieramy ręce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4 razy strzepujemy mąkę z fartuszka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i/>
                <w:iCs/>
                <w:sz w:val="22"/>
                <w:szCs w:val="22"/>
              </w:rPr>
              <w:t>wbijamy 4 jajka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prawą ręką sięgamy za lewe ramię, bierzemy jajko, rozbijamy je o ramię, wlewamy jajko do naczynia mówiąc CHLUP i wyrzucamy skorupki przez prawe ramię mówiąc SIUP.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lewą ręką sięgamy za prawe ramię, bierzemy jajko, rozbijamy je o ramię, wlewamy jajko do naczynia mówiąc CHLUP i wyrzucamy skorupki przez lewe ramię mówiąc SIUP.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wbijamy jeszcze jedno jajko prawą ręką i ostatnie lewą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zagniatamy ciasto 8 razy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 xml:space="preserve">4 razy wałkujemy ciasto przed sobą obiema rękami 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ozdabiamy kremem lub posypujemy bakaliami / 8 razy/</w:t>
            </w:r>
          </w:p>
          <w:p>
            <w:pPr>
              <w:pStyle w:val="NormalnyWeb"/>
              <w:spacing w:before="0" w:after="0"/>
              <w:ind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·         </w:t>
            </w:r>
            <w:r>
              <w:rPr>
                <w:rFonts w:cs="Arial" w:ascii="Calibri" w:hAnsi="Calibri"/>
                <w:sz w:val="22"/>
                <w:szCs w:val="22"/>
              </w:rPr>
              <w:t>gotowym ciastem częstujemy osoby po prawej i lewej stronie.”</w:t>
            </w:r>
            <w:r>
              <w:rPr>
                <w:rStyle w:val="FootnoteCharacters"/>
                <w:rStyle w:val="FootnoteAnchor"/>
                <w:rFonts w:cs="Arial" w:ascii="Calibri" w:hAnsi="Calibri"/>
                <w:sz w:val="22"/>
                <w:szCs w:val="22"/>
              </w:rPr>
              <w:footnoteReference w:id="6"/>
            </w:r>
          </w:p>
          <w:p>
            <w:pPr>
              <w:pStyle w:val="NormalnyWeb"/>
              <w:spacing w:lineRule="auto" w:line="360" w:before="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ablica demonstracyjna „Wielkanoc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Tekst pomocnicz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suszone trawy, gałązki bukszpanu, kwiaty z bibuły, patyczek, sznurek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Waga, sól, cukier, mąka,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arta pracy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piosenki „Idą święta wielkanocne”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 xml:space="preserve">Wspólne wykonanie gazetki tematycznej związanej z omawianym tematem. 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/Uczniowie wybierają spośród przygotowanych zdjęć tylko te, które dotyczą Świąt Wielkanocnych dopasowują, opisują wybrane zdjęcia./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: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Ułóż trzy zdania dotyczące zwyczajów wielkanocnych i zapisz je w zeszycie. Pamiętaj o tym, aby pisać czytelnie i bezbłędnie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, wycinki z gazet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pisanie pracy domowej w zeszycie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ogacenie słownictwa na temat - „Wielkanoc”  – burza mózgów. Redagowanie notatki dotyczącej Świąt Wielkanocnych na podstawie przeczytanego tekstu. Święta w moim domu - rozmowa na temat tradycji wielkanocnych kultywowanych  w domach uczniów. „Palemka wielkanocna” –wykonanie palemek ze zgromadzonych materiałów.</w:t>
      </w:r>
      <w:r>
        <w:rPr>
          <w:rFonts w:cs="TimesNewRomanPSMT;Times New Roman" w:ascii="Calibri" w:hAnsi="Calibri"/>
          <w:b/>
          <w:sz w:val="20"/>
          <w:szCs w:val="20"/>
        </w:rPr>
        <w:t xml:space="preserve"> </w:t>
      </w:r>
      <w:r>
        <w:rPr>
          <w:rFonts w:cs="TimesNewRomanPSMT;Times New Roman" w:ascii="Calibri" w:hAnsi="Calibri"/>
          <w:b/>
          <w:sz w:val="22"/>
          <w:szCs w:val="22"/>
        </w:rPr>
        <w:t xml:space="preserve">Dodawanie i odejmowanie wyrażeń dwumianowych. Rozwiązywanie zadań z treścią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auka piosenki wielkanocnej pt. „Idą święta wielkanocne.”Jaką funkcję pełnią drożdże w cieście? – eksperyment przyrodniczy. Zabawa ruchowa – Pieczenie ciasta.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a) Uważnie słucha wypowiedzi i korzysta z przekazywanych informacji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1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c) Wyszukuje w tekście potrzebne informacje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.3) Tworzy wypowiedzi: 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w formie ustnej i pisemnej: kilkuzdaniową wypowiedź,</w:t>
            </w:r>
          </w:p>
          <w:p>
            <w:pPr>
              <w:pStyle w:val="Normal"/>
              <w:numPr>
                <w:ilvl w:val="1"/>
                <w:numId w:val="4"/>
              </w:numPr>
              <w:autoSpaceDE w:val="false"/>
              <w:ind w:left="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</w:t>
            </w:r>
            <w:r>
              <w:rPr/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f) pisze czytelnie i estetycznie (przestrzega zasad kaligrafii), dba o poprawność gramatyczną, ortograficzną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) w zakresie odbioru muzyki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) zna i stosuje następujące rodzaje aktywności muz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śpiewa proste melodie, piosenki z repertuaru dziecięcego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społe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 1 Odróżnia, co jest dobre, a co złe w kontaktach z rówieśnikami i dorosłymi.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3 Zna podstawowe relacje między najbliższymi; podejmuje obowiązki domowe i rzetelni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je wypełnia; identyfikuje się ze swoją rodziną i jej tradycjami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5.4 Współpracuje z innymi w zabaw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5.5  Jest tolerancyjny wobec tradycji kulturowej itp.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6.</w:t>
            </w:r>
            <w:r>
              <w:rPr/>
              <w:t xml:space="preserve"> </w:t>
            </w:r>
            <w:r>
              <w:rPr>
                <w:rFonts w:cs="Calibri" w:ascii="Calibri" w:hAnsi="Calibri"/>
              </w:rPr>
              <w:t>1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Obserwuje i prowadzi proste doświadczenia przyrodnicze, analizuje je i wiąże przyczynę ze skutkie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zakresie edukacji matematycznej: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5 Uczeń dodaje i odejmuje liczby w zakresie z 100 przekroczeniem progu dziesiątkowego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 11 Waży przedmioty, różnicuje przedmioty cięższe, lżejsze; używa określeń: kilogram, pół kilograma, dekagram, gram; wykonuje łatwe obliczenia, używając tych miar (bez wyrażeń dwumianowanych i zamiany jednostek w obliczeniach formalnych)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 1 posługuje się komputerem w podstawowym zakresie; ;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8. 3 wyszukuje informacje i korzysta z nich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)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techni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2 realizuje „drogę” powstawania przedmiotów od pomysłu do wytworu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a) przedstawia pomysły rozwiązań technicznych: planuje kolejne czynności, dobiera odpowiednie materiały (papier, drewno, metal, tworzywo sztuczne, materiały włókiennicze) oraz narzędzia,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b) rozumie potrzebę organizowania działania technicznego: pracy indywidualnej i  zespołowej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0.2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</w:rPr>
              <w:t>c) bierze udział w zabawach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Scenariusz zajęć zintegrowanych zawierający propozycję ćwiczeń związanych ze zwyczajami wielkanocnymi, eksperyment  przyrodniczy, tablicę demonstracyjną. 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Katarzyna Kosik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asksa.republika.pl/wielkanoc.htm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http://www.asksa.republika.pl/wielkanoc.htm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miastodzieci.pl/piosenki-wiersze/123:/1115:piosenka-wielkanocna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Życie Szkoły, nr 11/  2014, str. 3</w:t>
      </w:r>
      <w:r>
        <w:rPr>
          <w:lang w:val="pl-PL"/>
        </w:rPr>
        <w:t>3</w:t>
      </w:r>
      <w:r>
        <w:rPr/>
        <w:t>, „Świąteczne odkrycia”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chomikuj.pl/marta.kierat1/zabawy+z+muzyk*c4*85/KLANZA+pedagogika+zabawy/Klanza+wszytsko+tu+jest/Ciasto,1451637337.doc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4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4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cs="Times New Roman"/>
      <w:b/>
      <w:sz w:val="24"/>
    </w:rPr>
  </w:style>
  <w:style w:type="character" w:styleId="WW8Num24z0">
    <w:name w:val="WW8Num24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7:09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3T19:17:00Z</dcterms:modified>
  <cp:revision>98</cp:revision>
  <dc:subject/>
  <dc:title>DEKLARACJA UCZESTNICTWA W PROJEKCIE</dc:title>
</cp:coreProperties>
</file>