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kwiecień– blok 2 – dzień 3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Tajemniczy świat zwierząt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znajemy życie mrówek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color w:val="FF0000"/>
          <w:sz w:val="22"/>
          <w:szCs w:val="22"/>
          <w:u w:val="single"/>
        </w:rPr>
      </w:pPr>
      <w:r>
        <w:rPr>
          <w:rFonts w:cs="Calibri" w:ascii="Calibri" w:hAnsi="Calibri"/>
          <w:b/>
          <w:color w:val="FF0000"/>
          <w:sz w:val="22"/>
          <w:szCs w:val="22"/>
          <w:u w:val="single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opowiadać o życiu mrówek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 stadia rozwojowe mrówki;</w:t>
      </w:r>
    </w:p>
    <w:p>
      <w:pPr>
        <w:pStyle w:val="Normal"/>
        <w:spacing w:lineRule="auto" w:line="276"/>
        <w:rPr>
          <w:rFonts w:ascii="Calibri" w:hAnsi="Calibri" w:cs="TimesNewRomanPSMT;Times New Roman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</w:t>
      </w:r>
      <w:r>
        <w:rPr>
          <w:rFonts w:cs="TimesNewRomanPSMT;Times New Roman" w:ascii="Calibri" w:hAnsi="Calibri"/>
          <w:sz w:val="22"/>
          <w:szCs w:val="22"/>
        </w:rPr>
        <w:t>dodaje i odejmuje liczby w zakresie 1000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- zgodnie uczy się i bawi się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działalność praktyczna ucznia, ćwiczeniowa, mapa skojarzeń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światła drogowe, patyczki, rundka bez przymusu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a pracy, animacja: ,, Najpopularniejsze polskie mrówki”</w:t>
      </w:r>
      <w:r>
        <w:rPr/>
        <w:t xml:space="preserve">, </w:t>
      </w:r>
      <w:r>
        <w:rPr>
          <w:rFonts w:cs="Calibri" w:ascii="Calibri" w:hAnsi="Calibri"/>
          <w:sz w:val="22"/>
          <w:szCs w:val="22"/>
        </w:rPr>
        <w:t>rozsypana wyrazowa – powiedzenia o mrówkach, kolorowe kartony, flamastry, kartoniki z cyframi od 0 do 9 dla każdego dziecka, nagranie piosenki, tekst piosenki ,,Mrówka w kąpielówkach”,</w:t>
      </w:r>
      <w:r>
        <w:rPr>
          <w:rFonts w:cs="Calibri" w:ascii="Calibri" w:hAnsi="Calibri"/>
          <w:sz w:val="22"/>
          <w:szCs w:val="22"/>
          <w:lang w:eastAsia="en-US"/>
        </w:rPr>
        <w:t xml:space="preserve"> szary papier z napisem ,,Po mądrość do mrówek”, kolorowe kredki, mazaki, magnesy,</w:t>
      </w:r>
      <w:r>
        <w:rPr>
          <w:rFonts w:cs="Calibri" w:ascii="Calibri" w:hAnsi="Calibri"/>
          <w:sz w:val="22"/>
          <w:szCs w:val="22"/>
        </w:rPr>
        <w:t xml:space="preserve"> plakat z hasłami  charakteryzującymi uczniów, a odnoszącymi się do poznanych owadów, cenk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 xml:space="preserve">: Dzisiaj poznacie niezwykle pracowite owady – mrówki. 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983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tanie w słuchawkach tekstu Barbary Goliszek pt. ,,Rodzinna wycieczka</w:t>
            </w:r>
            <w:r>
              <w:rPr>
                <w:rFonts w:cs="Calibri" w:ascii="Calibri" w:hAnsi="Calibri"/>
                <w:sz w:val="22"/>
                <w:szCs w:val="22"/>
              </w:rPr>
              <w:t>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zukanie odpowiedzi na pytania zawarte pod tekstem – praca indywidualna z kartą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kładanie odpowiedzi na pytania, układanie pytań do tekstu/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wobodne wypowiedzi uczniów na temat mrówek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                      w oparciu o ilustrację przedstawiającą mrówkę, doświadczenia dzieci, tekst pt. ,,Rodzinna wycieczka”,  oraz informacje pozyskane z Internetu – praca w grupa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 grupa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możemy spotkać mrów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nazywa się najpopularniejsza mrów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mieszkująca lasy iglast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 grup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się żywią mrów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nazywa się ich sposób odżywia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II grupa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zbudowane jest ciało mrówk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V grup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ą rolę pełnią mrówki?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a grupa przygotowuje odpowiedzi w formie plakatu / forma: rysunek, mapa skojarzeń, dywanik pomysłów itp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poszczególne grupy  prezentuje swoją pracę przed klasą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nimacja -,,Najpopularniejsze polskie mrówki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omówienie animacji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adia rozwojowe mrówki -  praca indywidualna z kartą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Jak przebiega rozwój mrówki? – na podstawie animacj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pisywanie obrazków wyrazami z ram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co było najpierw, co było potem.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owiedzenia o mrówkach” –ćwicze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ukiwanie  -  korzystając z technologii komputerowej - 2 powiedzeń o mrówkach/mrówcza praca, pracowity, jak mrówka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ub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 podanych  powiedzeń może zrobić rozsypankę wyrazow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Moja mama jest pracowita jak mrów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ówcza praca na ogół kończy się sukcesem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potrzebnie tata włożył kij w mrowisko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Zadaniem uczniów będzie ułożenie  w parach zdań, a  następnie przepisanie ich do zeszyt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pólne ustalenie – Co oznaczają powiedze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Zagadki z mrowiska” - układanie i rozwiązywanie zagade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układają zagadki w dwuosobowych grupach, rozpoczynając je od zwrotu: Co to jest? - odpowiedzi stanowią  podane niżej wyrazy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/mrowisko, mrówka, las itp/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a grupa układa jedną zagadkę, zapisuje ją na kartonie, ozdabia, a następnie wylosowani za pomocą patyczków uczniowie prezentują zagadki  przed klasą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ekawostka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y wiecie, że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Mrówki są w stanie podnieść ciężar     dwudziestokrotnie przekraczający wagę ich ciała.</w:t>
              <w:br/>
              <w:t>- Przeciętny dziesięciolatek waży około 30 kilogramów, więc aby dorównać mrówce, musiałby być w stanie podnieść ciężar o wadze 6</w:t>
            </w:r>
            <w:r>
              <w:rPr>
                <w:rFonts w:cs="Calibri" w:ascii="Calibri" w:hAnsi="Calibri"/>
                <w:color w:val="00B050"/>
                <w:sz w:val="22"/>
                <w:szCs w:val="22"/>
              </w:rPr>
              <w:t>0</w:t>
            </w:r>
            <w:r>
              <w:rPr>
                <w:rFonts w:cs="Calibri" w:ascii="Calibri" w:hAnsi="Calibri"/>
                <w:sz w:val="22"/>
                <w:szCs w:val="22"/>
              </w:rPr>
              <w:t>0 kilogramów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rPr>
                <w:rStyle w:val="Emphasis"/>
                <w:rFonts w:ascii="Calibri" w:hAnsi="Calibri" w:cs="Calibri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360" w:hanging="0"/>
              <w:rPr>
                <w:rStyle w:val="Emphasis"/>
                <w:rFonts w:ascii="Calibri" w:hAnsi="Calibri" w:cs="Calibri"/>
                <w:b/>
                <w:b/>
                <w:i w:val="false"/>
                <w:i w:val="false"/>
                <w:iCs w:val="false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TimesNewRomanPSMT;Times New Roman" w:hAnsi="TimesNewRomanPSMT;Times New Roman"/>
                <w:b/>
                <w:sz w:val="20"/>
                <w:szCs w:val="20"/>
              </w:rPr>
              <w:t>Dodawanie i odejmowanie  liczb w zakresie 1000- ćwiczenia i zadania.</w:t>
            </w:r>
          </w:p>
          <w:p>
            <w:pPr>
              <w:pStyle w:val="Akapitzlist"/>
              <w:spacing w:lineRule="auto" w:line="240"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Rachunek pamięciowy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Pomyślałam sobie pewną liczbę, dodałam do niej 200 i otrzymałam 500. O jakiej liczbie myślałam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omyślałam sobie pewną liczbę, dodałam do niej 320 i otrzymałam 400. O jakiej liczbie myślałam?  Itp.</w:t>
            </w:r>
          </w:p>
          <w:p>
            <w:pPr>
              <w:pStyle w:val="Akapitzlist"/>
              <w:spacing w:before="0" w:after="0"/>
              <w:rPr/>
            </w:pPr>
            <w:r>
              <w:rPr/>
            </w:r>
          </w:p>
          <w:p>
            <w:pPr>
              <w:pStyle w:val="Akapitzlist"/>
              <w:spacing w:before="0" w:after="0"/>
              <w:rPr/>
            </w:pPr>
            <w:r>
              <w:rPr/>
              <w:t>-Pomyślałam sobie pewną liczbę, odjęłam od niej 200 i otrzymałam 500. O jakiej liczbie myślałam?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 Pomyślałam sobie pewną liczbę, odjęłam od niej 350 i otrzymałam 150. O jakiej liczbie myślałam?  Itp.</w:t>
            </w:r>
          </w:p>
          <w:p>
            <w:pPr>
              <w:pStyle w:val="Akapitzlist"/>
              <w:spacing w:before="0" w:after="0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 liczbę o 300 większą od napisanej na kartoni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 liczbę o 250 większą od napisanej na kartoni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 liczbę o 100 mniejszą od napisanej na kartoni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aj liczbę o 250 mniejszą od napisanej na kartoni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zamiast kartoników nauczyciel może liczby pisać na tablicy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wimy się liczb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liczb czterocyfrowy z wylosowanych czterech cyfr – każdy uczeń losuje 4 kartoniki z cyfram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głośne czytanie liczb przez poszczególnych uczniów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wyszukiwanie największej i najmniejszej liczby czterocyfrowej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;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działań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układają na dywanie w parach działania na dodawanie, następnie je obliczają /jeden uczeń układa drugi oblicza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kładanie i obliczanie działań na odejmowa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i rozwiązywanie zadań z treścią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nie zadań do podanych działań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łóż i zapisz w zeszycie zadanie do dział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0+ 250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Ułóż i zapisz w zeszycie zadanie do dział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0- 150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ywanie zadań z treści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szkole było 420 uczniów: 310 chłopców i dziewczynki. Ile dziewczynek było w szkol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a Kasi składa papierowe składanki. Złożyła już 200 kwiatów, 120 kubeczków i łódeczki. Razem złożyła 520 składanek. Ile łódeczek złożyła mam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zupełnianie brakujących danych w zadaniu -  układanie pytań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podanego zadania ułóż trzy pyta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, Basia zbierają znaczki z owad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ma już 120 znaczków, a Ania 230 znacz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staw liczby w taki sposób, aby równania były prawdziw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0+170=170+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+150=140+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+…=130+200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0+…+240+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+180=180+…itp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kładanie w grupach zadanek Licz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Każda grupa układa jedno zadanko – wykorzystując dodawanie i odejmowanie liczb w zakresie 1000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prezentuje je przed klas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,,Mrówka w kąpielówkach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Osłuchanie z piosenką ,,Mrówka w kąpielówkach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Spontaniczne wypowiedzi dzieci na temat treści piosenki - ,,Czego dowiadujemy się jeszcze o mrówkach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Nauka I zwrotki i refrenu przez dopowiadan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Wspólny śpiew piosen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,,Mrówki bardzo pracowite są</w:t>
              <w:br/>
              <w:t xml:space="preserve">W lesie na polanie </w:t>
              <w:br/>
              <w:t>Swój budują dom</w:t>
              <w:br/>
              <w:t>Idą jednym rzędem</w:t>
              <w:br/>
              <w:t>Pod wysokim dębem</w:t>
              <w:br/>
              <w:t>W kroplach rosy myją się</w:t>
              <w:br/>
              <w:t>Idą jednym rzędem</w:t>
              <w:br/>
              <w:t>Pod wysokim dębem</w:t>
              <w:br/>
              <w:t>W kroplach rosy myją się</w:t>
              <w:br/>
              <w:br/>
              <w:t xml:space="preserve">Ref. Mała mrówka </w:t>
              <w:br/>
              <w:t>Mrówka w kąpielówkach</w:t>
              <w:br/>
              <w:t>Którą BOGO - JOGO zwą</w:t>
              <w:br/>
              <w:t>Ta malutka</w:t>
              <w:br/>
              <w:t>Mrówka motorówka</w:t>
              <w:br/>
              <w:t>Taka silna jest jak słoń</w:t>
              <w:br/>
              <w:br/>
              <w:t>Długie korytarze w kopcu są</w:t>
              <w:br/>
              <w:t>Cztery piętra w górę</w:t>
              <w:br/>
              <w:t>Rośnie w jedną noc</w:t>
              <w:br/>
              <w:t>Tam gdzie szumią sosny</w:t>
              <w:br/>
              <w:t>Słychać śpiew radosny</w:t>
              <w:br/>
              <w:t>Bo to mrówek słychać głos</w:t>
              <w:br/>
              <w:t>Tam gdzie szumią sosny</w:t>
              <w:br/>
              <w:t>Słychać śpiew radosny</w:t>
              <w:br/>
              <w:t>Bo to mrówek słychać głos</w:t>
              <w:br/>
              <w:br/>
              <w:t>Ref. Mała mrówka ...</w:t>
              <w:br/>
              <w:br/>
              <w:t>Nawet krasnoludki cieszą się</w:t>
              <w:br/>
              <w:t>Że tak czysto w lesie</w:t>
              <w:br/>
              <w:t>Dzięki mrówką jest</w:t>
              <w:br/>
              <w:t>Pilnie pracowały</w:t>
              <w:br/>
              <w:t>Przez miesiączek cały</w:t>
              <w:br/>
              <w:t>W kolorowych liściach drzew</w:t>
              <w:br/>
              <w:t>Pilnie pracowały</w:t>
              <w:br/>
              <w:t>Przez miesiączek cały</w:t>
              <w:br/>
              <w:t>W kolorowych liściach drzew</w:t>
              <w:br/>
              <w:br/>
              <w:t>Ref. Mała mrówka ...”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ytanko Liczmanka: Czego możemy nauczyć się od mrówek</w:t>
            </w:r>
            <w:r>
              <w:rPr>
                <w:sz w:val="22"/>
                <w:szCs w:val="22"/>
              </w:rPr>
              <w:t xml:space="preserve"> ?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Uczniowie w grupach tworzą mapę skojarzeń. Na środku wpisują hasło – </w:t>
            </w:r>
            <w:r>
              <w:rPr>
                <w:i/>
                <w:sz w:val="22"/>
                <w:szCs w:val="22"/>
              </w:rPr>
              <w:t>Po mądrość do mrówek</w:t>
            </w:r>
            <w:r>
              <w:rPr>
                <w:sz w:val="22"/>
                <w:szCs w:val="22"/>
              </w:rPr>
              <w:t xml:space="preserve"> - które otaczają według własnego pomysłu dowolnie wybranym wzorem lub kształt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 ,,Poznajemy życie mrówek”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Ćwiczenie 1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zeczytaj tekst ,,Rodzinna wycieczka’’. Odpowiedź na pyta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ewnego razu wybrałem się z rodzicami do lasu. Był piękny słoneczny dzień. Życie w lesie toczyło się…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,,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>”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0" distR="0" simplePos="0" locked="0" layoutInCell="1" allowOverlap="1" relativeHeight="44">
                  <wp:simplePos x="0" y="0"/>
                  <wp:positionH relativeFrom="column">
                    <wp:posOffset>17145</wp:posOffset>
                  </wp:positionH>
                  <wp:positionV relativeFrom="line">
                    <wp:posOffset>916305</wp:posOffset>
                  </wp:positionV>
                  <wp:extent cx="1449070" cy="88201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50" r="-3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9070" cy="882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rówka rudnica – najpopularniejsza mrówka zamieszkująca lasy iglast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cja: ,, Najpopularniejsze polskie mrówki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sypana wyrazowa – powiedzenia o mrówka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lorowe kartony, flamastr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iki z cyframi od 0 do 9 dla każdego dziecka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granie piosenki, tekst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Szary papier z napisem ,,Po mądrość do mrówek”, kolorowe kredki, mazaki, magnesy.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dsumowanie zajęć: rundka bez przymusu.</w:t>
            </w:r>
          </w:p>
          <w:p>
            <w:pPr>
              <w:pStyle w:val="Akapitzlist"/>
              <w:spacing w:lineRule="auto" w:line="240" w:before="0" w:after="0"/>
              <w:ind w:left="1080" w:hanging="0"/>
              <w:rPr/>
            </w:pPr>
            <w:r>
              <w:rPr>
                <w:b/>
              </w:rPr>
              <w:t>-</w:t>
            </w:r>
            <w:r>
              <w:rPr/>
              <w:t>Uczniowie układają zdania oznajmujące mające związek z tematyką zajęć</w:t>
            </w:r>
            <w:r>
              <w:rPr>
                <w:b/>
              </w:rPr>
              <w:t>.</w:t>
            </w:r>
          </w:p>
          <w:p>
            <w:pPr>
              <w:pStyle w:val="Akapitzlist"/>
              <w:spacing w:lineRule="auto" w:line="240" w:before="0" w:after="0"/>
              <w:ind w:left="1080" w:hanging="0"/>
              <w:rPr>
                <w:b/>
                <w:b/>
              </w:rPr>
            </w:pPr>
            <w:r>
              <w:rPr/>
              <w:t>/Mrówki budują mrowiska.</w:t>
            </w:r>
          </w:p>
          <w:p>
            <w:pPr>
              <w:pStyle w:val="Akapitzlist"/>
              <w:spacing w:lineRule="auto" w:line="240" w:before="0" w:after="0"/>
              <w:ind w:left="1080" w:hanging="0"/>
              <w:rPr>
                <w:b/>
                <w:b/>
              </w:rPr>
            </w:pPr>
            <w:r>
              <w:rPr/>
              <w:t>Mrówki to owady społeczne.</w:t>
            </w:r>
          </w:p>
          <w:p>
            <w:pPr>
              <w:pStyle w:val="Akapitzlist"/>
              <w:spacing w:lineRule="auto" w:line="240" w:before="0" w:after="0"/>
              <w:ind w:left="1080" w:hanging="0"/>
              <w:rPr>
                <w:b/>
                <w:b/>
              </w:rPr>
            </w:pPr>
            <w:r>
              <w:rPr/>
              <w:t>Są wszystkożerne itp./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Ocena pracy:</w:t>
            </w:r>
          </w:p>
          <w:p>
            <w:pPr>
              <w:pStyle w:val="Akapitzlist"/>
              <w:spacing w:lineRule="auto" w:line="240" w:before="0" w:after="0"/>
              <w:ind w:left="1080" w:hanging="0"/>
              <w:rPr/>
            </w:pPr>
            <w:r>
              <w:rPr/>
              <w:t>Uczniowie na plakacie przyklejają cenki pod hasłami charakteryzującymi uczniów, a odnoszącymi się do poznanych owadów.</w:t>
            </w:r>
          </w:p>
          <w:p>
            <w:pPr>
              <w:pStyle w:val="Akapitzlist"/>
              <w:spacing w:lineRule="auto" w:line="240" w:before="0" w:after="0"/>
              <w:ind w:left="1080" w:hanging="0"/>
              <w:rPr/>
            </w:pPr>
            <w:r>
              <w:rPr/>
              <w:t>/Hasła: byłem pracowity, pracowałem zgodnie, pracowałem w zespole, w swoją pracę włożyłem wiele wysiłku, moja praca podczas zajęć była mrówcza, nie wkładałem kija w mrowisko/.</w:t>
            </w:r>
          </w:p>
          <w:p>
            <w:pPr>
              <w:pStyle w:val="Normal"/>
              <w:ind w:left="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kat z hasłami charakteryzującymi uczniów, a odnoszącymi się do poznanych owadów, cenki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ytanie „w słuchawkach” tekstu ,,Rodzinna wycieczka”.  Swobodne wypowiedzi uczniów na temat mrówek     ,,Powiedzenia o mrówkach” –ćwiczenia. ,,Zagadki z mrowiska” - układanie i rozwiązywanie zagadek.  </w:t>
      </w:r>
      <w:r>
        <w:rPr>
          <w:rFonts w:cs="TimesNewRomanPSMT;Times New Roman" w:ascii="Calibri" w:hAnsi="Calibri"/>
          <w:sz w:val="22"/>
          <w:szCs w:val="22"/>
        </w:rPr>
        <w:t>Dodawanie i odejmowanie  liczb w zakresie 1000 - ćwiczenia i zadania.</w:t>
      </w:r>
      <w:r>
        <w:rPr>
          <w:rFonts w:cs="Calibri" w:ascii="Calibri" w:hAnsi="Calibri"/>
          <w:sz w:val="22"/>
          <w:szCs w:val="22"/>
        </w:rPr>
        <w:t xml:space="preserve"> Nauka piosenki ,,Mrówka w kąpielówkach”. Czego możemy nauczyć się od mrówek ? – tworzenie mapy skojarzeń.</w:t>
      </w:r>
    </w:p>
    <w:p>
      <w:pPr>
        <w:pStyle w:val="Normal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a przejawia wrażliwość estetyczną, rozszerza zasób słownictwa poprzez kontakt z dziełami literackim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2.b. w tekście literackim zaznacza wybrane fragmenty, wskazuje głównych bohater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.pisze czytelnie i estetycznie ( przestrzega zasad kaligrafii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proste piosenki z repertuaru dziecięcego; śpiewa w zespole piosenki; wyraża ruchem nastrój i charakter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2. wie, jaki pożytek przynoszą zwierzęta środowisku, podaje proste przykład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3.rozumie dziesiątkowy system pozycyj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4 dodaje i odejmuje liczb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0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</w:tc>
      </w:tr>
      <w:tr>
        <w:trPr>
          <w:trHeight w:val="1266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tekst Barbary Goliszek: ,,Rodzinna wycieczka”, ćwiczenia polegające na korzystaniu z TIK, stadia rozwojowe mrówki, powiedzenia o mrówkach, ćwiczenia indywidualne z kartą pracy, układanie zagadek, ciekawostki Liczmanka, ćwiczenia utrwalające dodawanie i odejmowanie w zakresie 1000 oraz naukę piosenki ,,Mrówka w kąpielówkach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.</w:t>
            </w:r>
          </w:p>
          <w:p>
            <w:pPr>
              <w:pStyle w:val="Normal"/>
              <w:rPr>
                <w:rFonts w:ascii="Calibri" w:hAnsi="Calibri" w:cs="TimesNewRomanPSMT;Times New Roman"/>
                <w:sz w:val="20"/>
                <w:szCs w:val="20"/>
              </w:rPr>
            </w:pPr>
            <w:r>
              <w:rPr>
                <w:rFonts w:cs="TimesNewRomanPSMT;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w.kreatywnymokiem.pl/2014/06/mrowek-swiat-przyroda-pod-lupa.html</w:t>
      </w:r>
    </w:p>
  </w:footnote>
  <w:footnote w:id="3">
    <w:p>
      <w:pPr>
        <w:pStyle w:val="Footnote"/>
        <w:spacing w:lineRule="auto" w:line="240"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astodzieci.pl/dla_rodzicow/69:/198:madrosc-mrowek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s://www.youtube.com/watch?v=K1bn-BYIf8E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teksty.org/magda-irska,mrowka-w-kapielowkach,tekst-piosenki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http://atlas-zwierzat.pl/1/mrowkowate/mrowka-rudnica</w:t>
      </w:r>
    </w:p>
    <w:p>
      <w:pPr>
        <w:pStyle w:val="Footnote"/>
        <w:spacing w:before="0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kwiecień - blok  2– dzień 3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kwiecień - blok  2– dzień 3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20:39:00Z</dcterms:created>
  <dc:creator>apiotrowska</dc:creator>
  <dc:description/>
  <cp:keywords/>
  <dc:language>en-US</dc:language>
  <cp:lastModifiedBy>anna</cp:lastModifiedBy>
  <cp:lastPrinted>2015-04-15T07:28:00Z</cp:lastPrinted>
  <dcterms:modified xsi:type="dcterms:W3CDTF">2015-07-05T07:40:00Z</dcterms:modified>
  <cp:revision>5</cp:revision>
  <dc:subject/>
  <dc:title>DEKLARACJA UCZESTNICTWA W PROJEKCIE</dc:title>
</cp:coreProperties>
</file>