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wrzesień – blok 2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Podziwiamy naszą Ojczyznę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Przez góry, lasy i dolin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słucha uważnie i wypowiada się na temat wysłuchanego tekst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równuje liczby w zakresie 10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zywa liczby w systemie dziesiątkowym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umie konieczność przestrzegania zasad bezpieczeństwa podczas jazdy rowerem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ozwija koordynację ruchową, zwinność i skoczność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 techniki</w:t>
      </w:r>
      <w:r>
        <w:rPr>
          <w:rFonts w:cs="Calibri" w:ascii="Calibri" w:hAnsi="Calibri"/>
          <w:sz w:val="22"/>
          <w:szCs w:val="22"/>
        </w:rPr>
        <w:t>: dywanik pomysłów, technika kciuków, świateł drogowych, patyczki, zdania podsumowujące.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grupow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yczne: </w:t>
      </w:r>
      <w:r>
        <w:rPr>
          <w:rFonts w:cs="Calibri" w:ascii="Calibri" w:hAnsi="Calibri"/>
          <w:sz w:val="22"/>
          <w:szCs w:val="22"/>
        </w:rPr>
        <w:t>nagranie tekstu ,,Podróż w nieznane”, szary papier, cenki, mazaki,</w:t>
      </w:r>
      <w:r>
        <w:rPr>
          <w:rFonts w:cs="Calibri" w:ascii="Calibri" w:hAnsi="Calibri"/>
          <w:sz w:val="22"/>
          <w:szCs w:val="22"/>
          <w:lang w:eastAsia="en-US"/>
        </w:rPr>
        <w:t xml:space="preserve"> zabawa relaksacyjna ,,Przez góry, lasy i doliny”, tekst wiersza ,,Podróż w nieznane”, białe kartki ksero dla każdej grupy, po 2 kartoniki i mazaki dla każdego ucznia, gra dydaktyczna ,,Memory liczbowe”, kartki A3, farby plakatowe, pędzle, pojemniki na wodę, kasza manna, klej CR 10, patyczki z imionami dzieci do oceny, chusta animacyjna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Liczmanek zaprasza w podróż. Zadaje pytanie na rozgrzewkę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– </w:t>
            </w:r>
            <w:r>
              <w:rPr/>
              <w:t>Dokąd możemy podróżować?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 xml:space="preserve">Następnie zwraca uwagę na to, że przygody i różne ciekawe rzeczy mogą czekać na nas bardzo blisko. Dlatego warto odkryć te miejsca, które  są tuż za zakrętem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iczmnanek podaje cel zajęć: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 xml:space="preserve"> –</w:t>
            </w:r>
            <w:r>
              <w:rPr/>
              <w:t>Wyszukamy w najbliższej okolicy miejsca, które warto polecić innym i zachęcimy do ich odwiedzenia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/>
              </w:rPr>
              <w:t>Zapraszam wszystkich uczniów do wysłuchania nagrania tekstu wiersza:</w:t>
            </w:r>
            <w:r>
              <w:rPr/>
              <w:t xml:space="preserve"> ,,Podróż w nieznane”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tekstu ,,Podróż w nieznane”. Szukanie odpowiedzi na pytania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W jaką podróż wybrała się Kasia?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Czym podróżowała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lubiła te wyprawy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spontanicznie odpowiadają na postawione pytania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 na ważne pytanie Liczmanka – metoda ,,Dywanik pomysłów”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ludzie podróżują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 prowadzą dyskusję w czteroosobowych grupach, tworzą plakat - tzw. ,,dywanik” z pomysłów, następnie omawiają efekty swojej pracy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manek na zakończenie dyskusji zwraca uwagę, że aby coś ciekawego poznać i  czymś się zachwycić nie musimy wyjeżdżać daleko, gdyż nasza okolica również kryje mnóstwo ciekawych rzeczy, które warto poznać i zobaczyć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elaksacyjna ,,Przez góry, lasy i doliny”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słuchają opowiadania nauczyciela                 i w wyobraźni odbywają niecodzienną podróż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omnienie wiadomości o rzeczownikach.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w 2 osobowych grupach gromadzą informacje o rzeczownikach. Następnie wylosowane za pomocą ,,patyczków” grupy prezentują swoją wiedzę./Jeśli istnieje taka potrzeba nauczycielka uzupełnia brakujące informacje/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łośne czytanie wiersza ,,Podróż w nieznane”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Podkreślanie w tekście rzeczowników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kładanie w kolejności alfabetycznej podkreślonych wyrazów – przepisanie ich do zeszytu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integracyjna - ,,Rzeczowniki”.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czniowie  siedzą w kręgu na krzesełkach . Nauczyciel rzuca do kolejnych osób piłkę i mówi różne wyrazy. Zadaniem dzieci jest złapanie piłki, gdy podany przez nauczyciela wyraz jest rzeczownikiem. Jeśli wyraz nie jest rzeczownikiem piłka nie może być złapana. Każdy kto popełni błąd, odchodzi z gry. Wygrywa ta osoba, która zostanie najdłużej w kręgu.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a godne polecenia w mojej okolicy, do których można dotrzeć na rowerze.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proponują miejsca , które warto zobaczyć w najbliższej okolicy. Argumentują swoją wypowiedź. Pozostali oceniają propozycje kolegów za pomocą  techniki kciuków./ Jeśli proponowane miejsc chcą zobaczyć – kciuk w górę, jeśli nie, kciuk w dół/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.</w:t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iecie, że…</w:t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Pierwsze rowery napędzane były poprzez odpychanie się nogami od ziemi i mogły osiągnąć prędkość w granicach 13 – 15 kilometrów na godzinę. Starsze, znane nam głównie ze starych filmów bicykle, posiadały jedno wielkie i jedno małe koło. Sprawiało to, że jazda na nich była znacznie trudniejsza niż na obecnych wersjach. Działo się tak głównie ze względu na problemy                z utrzymaniem równowagi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”</w:t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zpieczeństwo podczas wycieczek rowerowych – poznanie zasad bezpiecznej jazdy rowerem – praca w grupach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Każda grupa ustala 2 punkty dotyczące zasad bezpieczeństwa podczas jazdy rowerem, zapisuje je na  kartkach, następnie głośno je prezentuje, nauczyciel zaś zapisuje na tablicy. Gotowy tekst dzieci przepisują do zeszytów./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yczne zabawy z liczbami.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żde dziecko ma do dyspozycji 2 kartoniki i mazak. Jego zadaniem jest zapisanie dowolnej liczby od 10 do 100 cyfrą oraz słowem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konaniu tego ćwiczenia, każde dziecko prezentuje swoją pracę przed klasą pokazując zapis słowny i cyfrowy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tępnie prezentują swoją liczbę przed klasą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p. Moja liczba to 23 – składa się z 2 dziesiątek i 3 jedności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ja liczba to 67 – składa się z 6 dziesiątek i 7 jedności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zukanie największej liczby.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Szukanie najmniejszej liczby.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Szukanie liczby, która ma największą liczbę jedności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ukanie liczby, która ma najmniejszą liczbę dziesiątek itp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ładanie liczb rosnąco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ładanie liczb malejąco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ównywanie dwóch liczb. Dwoje dzieci prezentuje swoje liczby, to które ma mniejszą  – przykuca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Jeśli praca jest dobrze wykonana, dzieci pokazują kciuk w górę, jeśli pojawiają się błędy, kciuk w dół, następnie wspólnie poprawiają pracę uzasadniając powstały błąd/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ia i ćwiczenia związane z systemem dziesiątkowym – praca indywidualna – technika świateł drogowych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a to liczba? – zapisz obok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dziesiątki 8 jedności …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dziesiątek 0 jedności…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jedności 0 dziesiątek…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dziesiątki 7 jedności0 setek…,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jedności 0 setek 9 dziesiątek…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równaj liczby. Wstaw znak&lt;,&gt;,=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….38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….23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….72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….43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….33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….98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taw brakujące liczby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4…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….47,48,49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….92,91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….,38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….,49,48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upełnij brakujące liczby na osiach liczbowych.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rysowana oś, zaznaczone:                                                    0, 10,….,……,40,50,….,…...,…….,90….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owana oś, zaznaczone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5,27,…..,……,….,31,32,33,….,…..,…….,……..37,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z słownie w zeszycie podane liczby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 22,84,23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ocz pętlą te liczby, których cyfra jedności to liczba 6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87,26,15,32,16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7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ocz pętlą te liczby, których cyfra dziesiątek  to 5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5,23,35,47,50,53,57,65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 dydaktyczna: Memory liczbowe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grają w grę dydaktyczną zgodnie z zamieszczoną instrukcją/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łasna interpretacja tematu ,,Niezapomniane  widoki  podczas jazdy rowerem”- technika kombinowana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na podkładzie z kaszy manny wykonują na zadany temat pracę plastyczną farbą plakatową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prezentują swoje prace, a  wytypowani drogą ,,patyczków” uczniowie dokonują oceny wg ustalonych wcześniej kryteriów. Patyczki mogą losować autorzy pra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bawa  ćwicząca refleks i spostrzegawczość z chustą animacyjną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Rybak i rybka” – uczniowie stoją w kręgu trzymając brzeg chusty. Dwóch uczniów wybranych przez nauczyciela przyjmuje rolę ,,rybaka” i ,,rybki”. Rybak wchodzi na chustę i stara się złapać pływającą w wodzie rybkę. Bawiący się falują chustą, utrudniając w ten sposób zadanie rybakowi. Gdy ten złapie rybkę, następuje zmiana par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granie tekstu ,,Podróż w nieznane”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nagranie zawiera tekst Barbary Goliszek pt. ,,Podróż w nieznane” czytany przez lektora./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ary papier, cenki, mazak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relaksacyjna ,,Przez góry, lasy i doliny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 wiersza ,,Podróż w nieznane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iałe kartki ksero dla każdej grup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 2 kartoniki i mazaki dla każdego uczni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a dydaktyczna ,,Memory liczbowe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ki A3, farby plakatowe, pędzle, pojemniki na wodę, kasza manna, klej CR 10, patyczki z imionami dzieci do ocen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husta animacyjna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</w:rPr>
              <w:t xml:space="preserve">Podsumowanie zajęć </w:t>
            </w:r>
            <w:r>
              <w:rPr/>
              <w:t>– technika zdania podsumowujące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Liczmanek prosi o dokończenie zdań zaczynających się od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Dowiedziałem się, że…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Zaczynam się zastanawiać…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Zaskoczyło mnie, że…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Zastanawia mnie fakt, że.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Zdania zapisane są na tablicy. Uczniowie mogą wybrać sobie dowolne zdanie, które dokończą. Po ich zapisaniu prezentują swoje zapiski na forum klasy – w ten sposób mają możliwość poznać płynące z lekcji wnioski swoich kolegów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Grupa I 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Ustalenie miejsca wspólnej rowerowej wycieczki. Uzasadnienie wyboru miejsca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Grupa II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Uzupełnienie zdań wyrazami.</w:t>
            </w:r>
          </w:p>
          <w:p>
            <w:pPr>
              <w:pStyle w:val="Akapitzlist"/>
              <w:spacing w:before="0" w:after="0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aca domow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upa 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spólnie z rodzicami ustalę miejsce wspólnej wycieczki rowerowej. Uzasadnię swój wybór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upa I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najbliższą sobotę wybiorę się z rodzicami na ………………………. rowerową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jedziemy ……………………………………, ponieważ…………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łuchanie tekstu ,,Podróż w nieznane”. Szukanie odpowiedzi na postawione </w:t>
      </w:r>
      <w:r>
        <w:rPr>
          <w:rFonts w:cs="Calibri" w:ascii="Calibri" w:hAnsi="Calibri"/>
          <w:color w:val="00B050"/>
          <w:sz w:val="22"/>
          <w:szCs w:val="22"/>
        </w:rPr>
        <w:t>pytanie</w:t>
      </w:r>
      <w:r>
        <w:rPr>
          <w:rFonts w:cs="Calibri" w:ascii="Calibri" w:hAnsi="Calibri"/>
          <w:sz w:val="22"/>
          <w:szCs w:val="22"/>
        </w:rPr>
        <w:t xml:space="preserve"> : Dlaczego ludzie podróżują? Zabawa relaksacyjna ,,Przez góry, lasy i doliny”. Przypomnienie wiadomości o rzeczownikach. Miejsca godne polecenia w mojej okolicy, do których można dotrzeć na rowerze.  Matematyczne zabawy z liczbami – dziesiątkowy system pozycyjny. Własna interpretacja tematu ,,Niezapomniane  widoki  podczas jazdy rowerem”- technika kombinowana. Zabawy z chustą animacyjną na boisku szkolny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czyta i rozumie teksty przeznaczone dla dzieci i wyciąga z nich wnioski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 uczestniczy w rozmowach, także inspirowanych literaturą: zadaje pytania, udziela odpowiedzi, prezentuje własne zdanie i formułuje wnioski; poszerza zakres słownictwa i struktur składniowych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.pisze czytelnie i estetycznie (przestrzega zasad kaligrafii), dba o poprawność gramatyczną, ortograficzną oraz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4.b rozumie umowne znaczenie rekwizytu i umie posłużyć się nim w odgrywanej scenc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.podejmuje działalność twórczą, stosując określone narzędzia i techniki plastycz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w zabawie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3 zapisuje cyframi i odczytuje liczby w zakresie 100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zumie dziesiątkowy system pozycyjny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.4 porównuje dowolne dwie liczby w zakresie 100 (słownie i z użyciem  znaków)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3.c bierze udział w zabawach, respektując reguły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4.e.przestrzega zasad bezpiecznego zachowania się w trakcie zajęć ruchowych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: nagranie tekstu ,,Podróż w nieznane”, zabawę relaksacyjną ,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Przez góry, lasy i doliny”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”, ćwiczenia utrwalające wiadomości o rzeczowniku, ciekawostkę Liczmanka, propozycję pracy plastycznej, zadania i ćwiczenia związane z systemem dziesiątkowym oraz grę dydaktyczną ,,Memory liczbowe”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rota Sterna, Uczę (się) w szkole, Warszawa 2014 r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serwisrowerowy.it24.waw.pl/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color w:val="00B050"/>
        </w:rPr>
        <w:t xml:space="preserve"> </w:t>
      </w:r>
      <w:r>
        <w:rPr/>
        <w:t>http://www.projektor.ukw.edu.pl/wp-content/uploads/2012/08/zabawy_z_chusta_Clanza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wrzesień - blok 2 – dzień 1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wrzesień - blok 2 – dzień 1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7:10:00Z</dcterms:created>
  <dc:creator>apiotrowska</dc:creator>
  <dc:description/>
  <dc:language>en-US</dc:language>
  <cp:lastModifiedBy>Agata Żyszkiewicz</cp:lastModifiedBy>
  <cp:lastPrinted>2015-07-27T12:43:00Z</cp:lastPrinted>
  <dcterms:modified xsi:type="dcterms:W3CDTF">2015-07-27T10:43:00Z</dcterms:modified>
  <cp:revision>7</cp:revision>
  <dc:subject/>
  <dc:title>DEKLARACJA UCZESTNICTWA W PROJEKCIE</dc:title>
</cp:coreProperties>
</file>