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wrzesień – blok 2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dziwiamy naszą ojczyzn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iękna nasza Polska cał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tworzy plakat przedstawiający krajobrazy Pols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zyta tekst i podkreśla w nim wskazane wyrazy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rozpoznaje drzewa na podstawie liści i owoców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orównuje liczby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łączy liczby zapisane słownie z ich miejscem na osi liczbowej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wykonuje rysunek ołówkiem na wskazany temat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rozwija zdania poprzez dopisywanie przymiotników do rzeczownikó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opis dowolnego drze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pogadanka, działanie praktyczne, metoda świateł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a pracy, atlasy drzew polskich, kubeczki w kolorach czerwony, zielony i żółty do komunikowania się światłami z nauczycielem (lub kartoniki w tych kolorach), materiał przyrodniczy (szyszki sosny, świerka, modrzewia-najlepiej osadzone na gałązkach, liście dębu z żołędziami- lub same żołędzie, kasztany, korale i liście jarzębiny, liście brzozy, wierzby- i inne w zależności od możliwości nauczyciela), koszyczki lub pudełka, paski papieru, flamastry, film edukacyjny, ołówki do szkicowania, oś liczb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 </w:t>
            </w:r>
            <w:r>
              <w:rPr/>
              <w:t>Nauczyciel wita się z dziećmi w kręgu na dywanie. Wszyscy stoją trzymając się za ręce. Nauczyciel puszcza iskrę i czeka, aż iskra przejdzie po całym kole wróci do niego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Podanie celów zajęć w języku ucznia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Nauczyciel podaje cele lekcji w języku ucznia. 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1) Wykonam plakat przedstawiający jeden z krajobrazów polskich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2) Nauczę się  rozpoznawać drzewa po ich liściach i</w:t>
            </w:r>
            <w:r>
              <w:rPr>
                <w:color w:val="00B050"/>
              </w:rPr>
              <w:t xml:space="preserve"> </w:t>
            </w:r>
            <w:r>
              <w:rPr/>
              <w:t>owocach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3) Będę porównywać liczby w zakresie 100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4) Wykonam szkic drzewa ołówkiem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5) Zredaguję opis drzewa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Uczniowie zapisują temat lekcji, a pod tematem wklejają kartkę z podanymi celami. Obok każdego celu narysowana jest pusta kratka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Piękna nasza Polska cał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awdzenie pracy domowej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miały przynieść foldery, zdjęcia, wycinki z gazet, mapy, które przedstawiają różne krajobrazy.  Materiały te uczniowie rozkładają na dywani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gadanka na temat krajobrazów Polski i ciekawych miejsc odwiedzanych podczas wakacj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Przypomnienie charakterystycznych polskich krajobrazów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przypominają wiadomości z kl. II na temat polskich krajobrazów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losują z koszyczka znaczki. Znaczki przedstawiają: góry, morze, łąki i pola, pagórki. Dzieci z takimi samymi znaczkami utworzą grup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a grupa wybiera spośród przyniesionych materiałów te, które pasują do ich znaczka, a następnie przypina je do odpowiedniej tafli styropianowej (lub przykleja do arkusza szarego papieru). 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wyboru mają następujące tafl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z napisem  ,,Krajobraz nadmorski"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z napisem ,,Krajobraz nizinny"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z napisem ,,Krajobraz wyżynny"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z napisem ,, Krajobraz górski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samodzielnie komponuje swoją pracę. Po wykonaniu zadania grupy prezentują efekty pracy, a następnie nauczyciel odwołuje się do podanych na początku zajęć celów. Uczniowie odszukują cel, który realizowali podczas powyższego zadania. Następnie kolorują kratkę obok celu według następującej zasad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cel zrealizowany- kolor zielon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el wymagający ćwiczeń- kolor pomarańczow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cel niezrealizowany- kolor czerwo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znacza u siebie stopień realizacji celu. Jest to dla niego informacja zwrotna od uczni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glądanie filmu przedstawiającego polskie krajobrazy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kierunkowanie uwagi uczniów na wyszukanie elementów powtarzających się w każdym krajobraz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kierowana po obejrzeniu filmu. Uczniowie kończą zd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bardziej podobały mi się obrazy przedstawiające krajobraz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ciałbym zobaczyć na własne oczy krajobraz...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ciekawiły mnie 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arzyłem się o 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em przyrody, który pojawił się w każdym krajobrazie jest/są...... (drzewa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Wyszukiwanie nazw drzew w tekści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przeczytanie tekstu w karcie pracy. Postępowanie zgodnie z poleceni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isywanie nazw drzew z podziałem na drzewa liściaste i drzewa iglaste. W razie wątpliwości do dyspozycji uczniów są przygotowane atlasy drze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pracy uczniowie komunikują się z nauczycielem światłami: kubeczek czerwony- nie potrafię wykonać zadania, kubeczek żółty- potrzebuję pomocy, kubeczek zielony- rozumiem, nie wymagam pomo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pracy następuje kontrola koleżeńska i  odczytanie zadania przez wylosowanego ucz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zpoznawanie rodzajów drzew po ich liściach i owoc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acują w grupach. Każda grupa dostaje koszyk/ pudełko z materiałem przyrodniczym. Poza tym, każda grupa otrzymuje paski papieru i flamastry do zapisania nazwy rozpoznanego drzewa./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danie polega na rozpoznaniu nazwy drzewa, z którego pochodzi materiał przyrodniczy i nazwaniu go (nazwę uczniowie zapisują samodzielnie na paskach). Podczas pracy komunikują się z nauczycielem światłami: kubeczek czerwony- nie potrafimy wykonać zadania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ubeczek żółty- potrzebujemy pomocy, kubeczek zielony- rozumiemy, pracujemy, radzimy sobie sam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sprawdzeniu zadania grupy otrzymują nagrody w postaci znaczków/ stempelków/ pieczątek w zeszytach. Następnie wspólnie układają materiał przyrodniczy w przyrodniczym kąciku klasowym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rwaleniem umiejętności rozpoznawania nazw drzew na podstawie  liści i owoców jest wykonanie ćwiczenia w kartach pracy. Polega ono na rozpoznaniu nazw drzew na podstawie ilustracj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ownie nauczyciel prosi o informację zwrotną od uczniów na temat stopnia realizacji kolejnego celu lekcji. Uczniowie zamalowują odpowiednim kolorem kwadrat obok drugiego cel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równywanie liczb w zakresie 100. 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>Łączenie liczb zapisanych słownie z ich miejscem na osi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Uzupełnianie  liczb na osiach liczbowych, na których liczby zapisane są w/g pewnego porządku, np.: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1) liczby na osi liczbowej zaczynają się od 35, każda kolejna jest większa o 1 od poprzedniej; liczby kończą się na np.: liczbie 55; między nimi jest wiele pustych miejsc, w które uczniowie sami mają wpisać odpowiednią liczbę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2) liczby na osi liczbowej zaczynają się od liczby 4 i każda kolejna jest większa od poprzedniej o 4; liczby kończą się na liczbie 72; między nimi jest wiele pustych miejsc, w które uczniowie sami mają wpisać odpowiednią liczbę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3) liczby na osi  liczbowej zaczynają się od 76 i każda kolejna jest większa od poprzedniej o 2; liczby kończą się na liczbie 100; między nimi jest wiele pustych miejsc, w które uczniowie sami mają wpisać odpowiednią liczbę;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1) Wypisz liczby większe od 77, a mniejsze od 91;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2) Wypisz liczby mniejsze od 66, a większe od 39;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3) Wypisz liczby mniejsze od 100, a większe od 99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Napisz słowami liczby: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1) 55,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2) 96,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3) 88,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4) 66,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5) 33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Połącz liczby zapisane słowami z ich miejscem na osi liczbowej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Nauczyciel rysuje lub przypina do tablicy oś liczbową, a dookoła niej zapisuje słowami liczby. Chętni uczniowie odnajdują miejsce zapisanych liczb na osi i łączą napis z odpowiednim miejscem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Uporządkuj liczby od największej do najmniejszej i zapisz je we właściwej kolejności: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66, 72, 100, 44, 80, 90, 70, 99, 60, 30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danie 6</w:t>
            </w:r>
            <w:r>
              <w:rPr>
                <w:rStyle w:val="FootnoteCharacters"/>
                <w:rStyle w:val="FootnoteAnchor"/>
                <w:rFonts w:cs="TimesNewRomanPSMT;Times New Roman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Paweł i Gaweł grają w numerki. Rozłożyli je na stole: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1, 2, 3, 4, 5, 6, 7, 8, 9, 10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Każdy bierze po tyle samo numerków (np. po 2) i oblicza sumę liczb. Wygrywa ten, kto ma większą sumę. Jakie numerki powinien wziąć każdy z chłopców, aby: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a) wygrał Paweł</w:t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669"/>
              <w:gridCol w:w="669"/>
              <w:gridCol w:w="669"/>
              <w:gridCol w:w="669"/>
              <w:gridCol w:w="669"/>
              <w:gridCol w:w="669"/>
            </w:tblGrid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  <w:t>Paweł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  <w:t>Gaweł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b) wygrał Gaweł</w:t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669"/>
              <w:gridCol w:w="669"/>
              <w:gridCol w:w="669"/>
              <w:gridCol w:w="669"/>
              <w:gridCol w:w="669"/>
              <w:gridCol w:w="669"/>
            </w:tblGrid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  <w:t>Paweł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  <w:t>Gaweł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c) był remis</w:t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669"/>
              <w:gridCol w:w="669"/>
              <w:gridCol w:w="669"/>
              <w:gridCol w:w="669"/>
              <w:gridCol w:w="669"/>
              <w:gridCol w:w="669"/>
            </w:tblGrid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  <w:t>Paweł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  <w:t>Gaweł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ownie nauczyciel prosi o informację zwrotną od uczniów na temat stopnia realizacji kolejnego celu lekcji. Uczniowie zamalowują odpowiednim kolorem kwadrat obok drugiego celu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7. Rysowanie ołówkiem sylwetki dowolnego drzewa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Prezentacja propozycji prac wykonanych ołówkiem przedstawiających sylwetki drzew.</w:t>
            </w:r>
            <w:r>
              <w:rPr>
                <w:rStyle w:val="FootnoteCharacters"/>
                <w:rStyle w:val="FootnoteAnchor"/>
                <w:rFonts w:cs="TimesNewRomanPSMT;Times New Roman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Praca indywidualna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Wystawa prac w klas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ownie nauczyciel prosi o informację zwrotną od uczniów na temat stopnia realizacji kolejnego celu lekcji. Uczniowie zamalowują odpowiednim kolorem kwadrat obok drugiego celu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8. Redagowanie opisu wybranego drzewa. Ćwiczenia w rozwijaniu zdań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Nauczyciel przypina do tablicy dwie ilustracje: pierwsza przedstawia dąb, a druga przedstawia brzozę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Na tablicy, obok każdego drzewa znajdują się również rzeczowniki: wielkość, pień, korona, gałęzie, liście, kolor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Uczniowie na podstawie ilustracji i własnych doświadczeń  gromadzą wspólnie słownictwo do opisu, podając określenia rzeczowników pasujące do opisu jednego i drugiego drzewa. Wspólnie ustalają plan opisu i zapisują pierwsze zdanie. Np. Przed moim domem rośnie brzoza/dąb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Uczniowie podejmują decyzję, które drzewo będą opisywać. Każdy podejmuje własną decyzję, którą potem będzie realizował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Następnie uczniowie pracują indywidualnie, ale nauczyciel różnicuje pracę. Uczniowie o najniższych możliwościach układają rozsypankę zdaniową. Ci, o wyższych możliwościach uzupełniają opis wyrazami zgromadzonymi na tablicy. Ostatnia grupa pisze opis samodzielnie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Podczas pracy komunikują się z nauczycielem światłami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Na zakończenie uczniowie odczytują zredagowane opisy.</w:t>
            </w:r>
          </w:p>
          <w:p>
            <w:pPr>
              <w:pStyle w:val="Normal"/>
              <w:ind w:left="21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Nauczyciel zbiera opisy do sprawdze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ownie nauczyciel prosi o informację zwrotną od uczniów na temat stopnia realizacji kolejnego celu lekcji. Uczniowie zamalowują odpowiednim kolorem kwadrat obok drugiego cel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, ćw. 1,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lasy drzew w Polsc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teriał przyrodniczy: liście, owoce drzew, kawałki ko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, ćw. 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Zasadzenie w szkolnym ogrodzie lub innym wyznaczonym miejscu sadzonki drzewa lub krzewu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Powrót do klasy. Rundka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Dzisiaj na lekcji dowiedziałem się, że..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Przyda mi się to, gdy..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Na koniec dzieci światłami/ kubeczkami wyrażają swoją opinię, czy zgadzają się z hasłem zapisanym w temacie lekcji: ,,Piękna nasza Polska cała"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Nauczyciel odtwarza na youtube utwór zespołu Mazowsze ,,Piękna nasza Polska cała" (słowa, muzyka, teledysk przedstawiający piękne polskie krajobrazy)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powe projektowanie 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worzenie plakatów przedstawiających krajobrazy Polski. Czytanie tekstu i podkreślanie wskazanych wyrazów. Rozpoznawanie drzew na podstawie liści i owoców. Porównywanie liczb w zakresie 100. Łączenie liczb zapisanych słownie z ich miejscem na osi liczbowej. Rysowanie sylwetki drzewa za pomocą ołówka. Rozwijanie zdań. Redagowanie opisu dowolnego drze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: w formie ustnej i pisemnej: kilkuzdaniową wypowiedź, krótki opi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) b) korzysta z przekazów medialnych; stosuje ich wytwory w swojej działalności twórczej (zgodnie z elementarną wiedzą o prawach autora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 posługując się takimi środkami wyrazu plastycznego jak: kształt, barwa w kompozycji na płaszczyźnie i  w przestrzen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3) nazywa charakterystyczne elementy typowych krajobrazów Polski: nadmorskiego, nizinnego, górski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4) nazywa i wyróżnia rośliny typowe dla wybranych regionów Pol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) podejmuje działania na rzecz ochrony w swoim środowisku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 zna wpływ przyrody nieożywionej na życie ludzi, zwierząt i rośli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) klasyfikuje obiekty i tworzy proste serie; dostrzega i kontynuuje regularnoś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4) porównuje dowolne liczby w zakresie 100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 (krajobrazy polskie)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J. Hanisz "Zbiór zadań dla ucznia, klasa 3" WSiP, Warszawa 2004 r.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google.pl (Szkice drzew ołówkiem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2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2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6:39:00Z</dcterms:created>
  <dc:creator>apiotrowska</dc:creator>
  <dc:description/>
  <dc:language>en-US</dc:language>
  <cp:lastModifiedBy>Agata Żyszkiewicz</cp:lastModifiedBy>
  <cp:lastPrinted>2015-07-27T12:43:00Z</cp:lastPrinted>
  <dcterms:modified xsi:type="dcterms:W3CDTF">2015-07-27T10:43:00Z</dcterms:modified>
  <cp:revision>9</cp:revision>
  <dc:subject/>
  <dc:title>DEKLARACJA UCZESTNICTWA W PROJEKCIE</dc:title>
</cp:coreProperties>
</file>