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wrzesień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achwycamy się polską wsi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Mieszkamy na wsi.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temat wsi, buduje ciąg dalszy tekstu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zalety mieszkania na ws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zywa liczby w odejmowaniu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ejmuje liczby w zakresie 100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plastyczną według własnej inwencji twórczej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technika wyrażania myśli, patyczki, świateł drogowych, buźki, minutowe podsumowanie, elementy dramy, metoda śnieżnej kuli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czytanie w słuchawk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y pracy: zbiorowa, indywidualna zróżnicowana, grupowa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odgłosów wiejskiego podwórka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 xml:space="preserve">karta pracy, karteczki, cenki, pisaki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artoniki z nazwami zwierząt, które można spotkać na wsi, składniki na surówkę dla jednej grupy: 4 marchewki, 2 jabłka, sok z połowy cytryny, 2 łyżeczki cukru, sól, pieprz do smaku, tekst piosenki, komputer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o doświadcz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lank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jajo kurze świeże, sól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łyżka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iczmanek wita wszystkich uczniów i proponuje ćwiczenie na rozgrzewkę w celu poznania zasobu wiedzy uczniów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 Prezentuje nagranie odgłosów wiejskiego podwórka. Następnie pyta uczniów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-Z czym się kojarzą te odgłosy i kto je wydaje?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rzedstawienie celu zajęć: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 Podczas dzisiejszych zajęć będziemy rozmawiać o miejscu nam bliskim, czyli polskiej wsi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granie odgłosów wiejskiego podwórk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/Nagranie przedstawia odgłosy, które wydają zwierzęta mieszkające na wiejskim podwórku: kura gdacząca, piejący kogut, gulgoczący indyk, kaczka, gęś, koń../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tekstu Barbary Goliszek pt,, Wakacje na wsi” czytanego przez nauczyciel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lub  dobrze czytający uczeń czyta tekst pt: Wakacje na wsi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ą ukierunkowani pytaniem: Pomyślcie, co mogło wydarzyć się dalej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mogło wydarzyć się dalej? – technika wyrażania myś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myślają w dwuosobowych grupach  ciąg dalszy tekstu. Wylosowani  za pomocą ,,patyczków”  przedstawiciele grup prezentują swoje opowie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różnicowana z kartą pracy – wyszukiwanie w podanych zdaniach nazw kwiatów, które można zobaczyć w wiejskim ogród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czytają w słuchawkach zdania, podkreślają ,,odkryte” nazwy kwiatów. Następnie układają je w kolejności alfabetycznej, liczą głoski, sylaby i lite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uczniów na temat polskiej wsi ukierunkowane pytaniami. Praca grupowa zróżnicowa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ę dzielimy na 2 lub 4 grupy w zależności od liczebności klasy. Następnie każda grupa otrzymuje zadanie do wykon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owiedz, jak wygląda wiejski krajobraz? Co jest w nim charakterystyczn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są zajęcia mieszkańców wsi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zwierzęta można spotkać na wiejskim podwórk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zym kojarzy wam się wieś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dania poszczególne grupy prezentują swoją pracę. Uczniowie za pomocą buziek oceniają pracę poszczególnych gru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źka uśmiechnięta – praca wykonana bardzo dobrze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źka z minką normalną – praca wymaga uzupełni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źka z minką smutną – praca wymaga popraw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na ważne pytanie Liczmanka – Metoda śnieżnej kul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ludzie coraz częściej jako miejsce wypoczynku wybierają wieś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apisuje swoje pomysły na karteczkach. Każdy uczeń jeden pomysł. Potem  uzgadniają propozycje odpowiedzi w parach, następnie w czwórkach, ósemkach i na forum klasy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y liczb w odejmowaniu – nazwanie                         i podpisanie liczb w odejmowani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zapisuje na tablicy działanie na odejmowani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zywa poszczególne liczby i podpisuje 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 wspólnej analizie nazw liczb w odejmowaniu przepisują je do zeszytu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, wylosowani za pomocą patyczków uczniowie piszą działanie na odejmowanie na tablicy i nazywają liczby./3- 4 uczniów/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Odejmowanie liczb w zakresie 100 .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łóż z podanych liczb po dwa działania na odejmowanie. Następnie przepisz je do zeszytu i oblicz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8,89,6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5,45,50</w:t>
            </w:r>
          </w:p>
          <w:p>
            <w:pPr>
              <w:pStyle w:val="Normal"/>
              <w:ind w:left="108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óżnica dwóch liczb wynosi  27. Jedną z liczb jest 49. Jaka może być druga liczba?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Zapisz wszystkie rozwiązania.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Zadanie 3 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Oblicz działania. W pierwszym podkreśl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       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odjemną, w drugim różnicę, a w trzecim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       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odjemnik.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2- 41=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7-35=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2-21=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d liczby 64 odejmij różnicę liczb 34 i 7. Zapisz oblicze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d liczby 70 odejmij różnicę liczb 45 i 5.</w:t>
            </w:r>
          </w:p>
          <w:p>
            <w:pPr>
              <w:pStyle w:val="Normal"/>
              <w:ind w:left="108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Zapisz obliczenia.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       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odaj różnicę liczb. Zapisz działania i oblicz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4 i 32, 84 i 42, 35 i 25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720"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Uczniowie wykonują indywidualnie zadania, następnie wylosowani za pomocą patyczków, głośno czytają przykłady. Pozostali sprawdzają poprawność wykonanej prac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go można spotykać na wsi? – elementy dram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ylosowani za pomocą ,,patyczków” uczniowie, za pomocą ruchów i gestów przedstawiają zwierzęta, które można spotkać na ws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Nazwy zwierząt można napisać na kartonikach i dzieci mogą je losować, mogą też je samodzielnie wymyślać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 - ,,Magiczne jajko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Uczniowie w grupach wykonują doświadczenie według instrukcj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zebne materiał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l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o kurze – śwież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yż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– instrukcj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Wypełnij zimną wodą  szklankę do połow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Włóż ostrożnie jajko do wo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Obserwuj co się dziej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Wyjmij łyżką jajk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Do wody wsyp 2 łyżki soli i dokładnie wymiesza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Włóż ponownie jajk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Obserwuj co się st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ik: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położenie jajka w wodzie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położenie jajka w roztworze wody z solą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ek:</w:t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Zastanów się, dlaczego jajko tonie w czystej wodzie, a pływa w roztworze wody z solą)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wnios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........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Jajko tonie w wodzie, gdyż jego gęstość jest większa od gęstości wody, jest "cięższe"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ko pływa w roztworze wody z solą - jego gęstość jest mniejsza od gęstości roztworu - jest "lżejsze"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Surówka pani Ewy” – wykonanie surówki                      z marchewki i jabłka -   wg podanego przepis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nik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marchew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jabłk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 z połowy cytryn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łyżeczki cukru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ól, pieprz do smaku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Obraną i umytą marchew ścieramy na tarce o drobnych oczkach, jabłko obieramy i ścieramy na tarce o grubych oczkach. Warzywa polewamy świeżo wyciśniętym sokiem z  cytryny, dodajemy cukier, sól i pieprz do sma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grupach wykonują surówkę według podanego przepis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pracy zachowują zasady bezpieczeństwa i higieny na stanowisku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wykonaniu surówki porządkują miejsce pracy i przygotowują stół do degustacj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zajęć dokonują oceny pracy dowolnie wybraną przez siebie lub ustaloną przez nauczyciela metod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uka piosenki ,,Kukułeczka kuka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przy muzy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łuchają piosenk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ą się słów poprzez dopowiad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lodię utrwalają poprzez śpiewanie piosenki  na zgłosce – la ,lo, l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nauce słów i melodii – wspólnie bawią się przy muzyc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, Po tym ciemnym boru, </w:t>
              <w:br/>
              <w:t xml:space="preserve">kukułeczka kuka, </w:t>
              <w:br/>
              <w:t xml:space="preserve">z ranka do wieczora, </w:t>
              <w:br/>
              <w:t xml:space="preserve">gniazdka sobie szuka. </w:t>
              <w:br/>
              <w:t xml:space="preserve">Kuku! Kuku! </w:t>
              <w:br/>
              <w:t xml:space="preserve">Gniazdka sobie szuka. </w:t>
              <w:br/>
              <w:t xml:space="preserve">A ty, kukułeczko, </w:t>
              <w:br/>
              <w:t xml:space="preserve">co na drzewach siadasz, </w:t>
              <w:br/>
              <w:t xml:space="preserve">jakie ty nowiny </w:t>
              <w:br/>
              <w:t xml:space="preserve">w lesie rozpowiadasz? </w:t>
              <w:br/>
              <w:t xml:space="preserve">Kuku! Kuku! </w:t>
              <w:br/>
              <w:t xml:space="preserve">W lesie rozpowiadasz? </w:t>
              <w:br/>
              <w:t xml:space="preserve">Leciałam ja w maju </w:t>
              <w:br/>
              <w:t xml:space="preserve">z ciepłego wyraju, </w:t>
              <w:br/>
              <w:t xml:space="preserve">zagubiłam w drodze, </w:t>
              <w:br/>
              <w:t xml:space="preserve">ścieżynkę do gaju! </w:t>
              <w:br/>
              <w:t xml:space="preserve">Kuku! Kuku! </w:t>
              <w:br/>
              <w:t xml:space="preserve">Ścieżynkę do gaju! </w:t>
              <w:br/>
              <w:t xml:space="preserve">Zgubiłam ja ścieżkę </w:t>
              <w:br/>
              <w:t xml:space="preserve">do gniazdeczka mego, </w:t>
              <w:br/>
              <w:t xml:space="preserve">teraz latam, kukam, </w:t>
              <w:br/>
              <w:t xml:space="preserve">ot, już wiesz dlaczego. </w:t>
              <w:br/>
              <w:t xml:space="preserve">Kuku! Kuku! </w:t>
              <w:br/>
              <w:t xml:space="preserve">Ot, już wiesz dlaczego. </w:t>
              <w:br/>
              <w:t xml:space="preserve">Kuku! Kuku! </w:t>
              <w:br/>
              <w:t xml:space="preserve">Ot, już wiesz dlaczego. </w:t>
              <w:br/>
              <w:t xml:space="preserve">Kuku! Kuku! </w:t>
              <w:br/>
              <w:t xml:space="preserve">Ot, już wiesz dlaczego. </w:t>
              <w:br/>
              <w:t xml:space="preserve">Kuku! Kuku! </w:t>
              <w:br/>
              <w:t>Ot, już wiesz dlaczego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/>
              <w:b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ekst ,,Wakacje na wsi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Cały rok czekałem na wakacje. A, że mieszkam w Warszawie, perspektywa spędzenia kilku dni na wsi, była bardzo nęcąca. Wiele słyszałem od mojego kolegi o życiu na wsi. Byłem bardzo ciekawy, czy rzeczywiście jest tak, jak on opowiadał. No i nastał ten długo oczekiwany dzień….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up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Odszukaj ukryte w poniższych zdaniach nazwy kwiatów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sia lubi rysować krajobraz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zapominaj kiedy masz pić syrop…./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pisz nazwy kwiatów z ćwiczenia 2                         w kolejności alfabetycznej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zapominajka, irys,………………………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erwszy wyraz podziel na sylaby, drugi na litery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, cenki, pisa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i z nazwami zwierząt, które można spotkać na ws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rzebne materiały: </w:t>
            </w:r>
            <w:r>
              <w:rPr>
                <w:rFonts w:cs="Calibri" w:ascii="Calibri" w:hAnsi="Calibri"/>
                <w:sz w:val="22"/>
                <w:szCs w:val="22"/>
              </w:rPr>
              <w:t>szklan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jajo kurze świeże, só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łyż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kładniki na surówkę dla jednej grupy: 4 marchewki, 2 jabłka, sok z połowy cytryny, 2 łyżeczki cukru, sól, pieprz do smak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rka o drobnych oczkach, ściereczka, ręczniki papierowe, obierak do owoców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ekst piosenki, kompu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Podsumowanie zajęć:  Minutowe podsumowanie – </w:t>
            </w:r>
            <w:r>
              <w:rPr/>
              <w:t>Uczniowie przez minutę zapisują najważniejsze rzeczy, których się nauczyli – użyteczne, znaczące, zaskakujące, warte zapamiętania. Kartki z zapiskami zostają zebrane przez nauczyciela. Mogą kończyć rozpoczęte zdania: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Najbardziej podobało mi się…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Nie podobało mi się…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Dowiedziałem się, że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 karteczkach przygotowane są różne rośliny uprawiane na wsi. Zadaniem uczniów jest przyniesienie do szkoły wylosowanych roślin.</w:t>
            </w:r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samoprzylepne, ołówki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niosę do kącika przyrody wylosowane roślin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chanie tekstu pt. ,,Wakacje na wsi” czytanego przez nauczyciela. Co mogło wydarzyć się dalej? – technika wyrażania myśli. Wyszukiwanie w zdaniach nazw kwiatów, które można zobaczyć w wiejskim ogródku. Swobodne wypowiedzi uczniów na temat polskiej wsi ukierunkowane pytaniami. Nazwy liczb w odejmowaniu</w:t>
      </w:r>
      <w:r>
        <w:rPr>
          <w:rFonts w:cs="TimesNewRomanPSMT;Times New Roman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Kogo można spotykać na wsi?– scenki dramowe. ,,Surówka pani Ewy” – wykonanie surówki                z marchwi  wg podanego przepisu. </w:t>
      </w:r>
      <w:r>
        <w:rPr>
          <w:rFonts w:cs="TimesNewRomanPSMT;Times New Roman" w:ascii="Calibri" w:hAnsi="Calibri"/>
          <w:sz w:val="22"/>
          <w:szCs w:val="22"/>
        </w:rPr>
        <w:t>Nauka piosenki ,,Kukułeczka kuka”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;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a uczestniczy w zabawie teatralnej, ilustruje mimiką, gestem, ruchem zachowania bohatera literackiego lub wymyślon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a. śpiewa proste melodie;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3. nazywa charakterystyczne elementy typowych krajobrazów Polski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9 zna podstawowe zasady racjonalnego, zdrowego odżywiania się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5 dodaje i odejmuje liczby w zakresie 100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 rozwiązuje proste zadania tekst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a.utrzymuje ład i porządek wokół siebie, w miejscu pracy; sprząta po sobie i pomaga innym w utrzymaniu porządk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b. właściwie używa narzędzi i urządzeń techniczn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: nagranie odgłosów wiejskiego podwórka, </w:t>
            </w:r>
            <w:r>
              <w:rPr>
                <w:rFonts w:cs="Calibri" w:ascii="Calibri" w:hAnsi="Calibri"/>
                <w:sz w:val="22"/>
                <w:szCs w:val="22"/>
              </w:rPr>
              <w:t>tekst ,,Wakacje na wsi”, ćwiczenie polegające na wyszukiwaniu nazw kwiatów w zdaniach, nazwy liczb w odejmowaniu, ćwiczenia w odejmowaniu liczba w zakresie 100, elementy dramy, doświadczenie Liczmanka, wykonanie surówki wg podanego przepisu, naukę piosenki: ,,Kukułeczka kuka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siawkuchni.blog.onet.p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ailymotion.com/video/x19m0o4_piosenki-dla-dzieci-kukuleczka-tekst-karaoke_musi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 4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 4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10:00Z</dcterms:created>
  <dc:creator>apiotrowska</dc:creator>
  <dc:description/>
  <dc:language>en-US</dc:language>
  <cp:lastModifiedBy>Agata Żyszkiewicz</cp:lastModifiedBy>
  <cp:lastPrinted>2015-07-27T12:45:00Z</cp:lastPrinted>
  <dcterms:modified xsi:type="dcterms:W3CDTF">2015-07-27T10:45:00Z</dcterms:modified>
  <cp:revision>7</cp:revision>
  <dc:subject/>
  <dc:title>DEKLARACJA UCZESTNICTWA W PROJEKCIE</dc:title>
</cp:coreProperties>
</file>