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wrzesień – blok 2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bamy o siebie i nie tylk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leko i jego przetwor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zyta ze zrozumieniem krótkie tekst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i potrafi wymienić kilka nazw produktów mlecznych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posługuje się określeniami pół litra, ćwierć litr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 treścią z użyciem miar pojemnośc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,,Mlecznego stworka”, wykorzystując opakowania po produktach mlecznych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i pracuje w zespol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czytanie „w słuchawkach”, burza mózgów, techniki: świateł drogowych, powiedz partnerowi , patyczk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indywidualna zróżnicowana, grupowa.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</w:t>
      </w:r>
      <w:r>
        <w:rPr/>
        <w:t>arta pracy,</w:t>
      </w:r>
      <w:r>
        <w:rPr>
          <w:rFonts w:cs="Calibri" w:ascii="Calibri" w:hAnsi="Calibri"/>
          <w:lang w:eastAsia="en-US"/>
        </w:rPr>
        <w:t xml:space="preserve"> h</w:t>
      </w:r>
      <w:r>
        <w:rPr>
          <w:rFonts w:cs="Calibri" w:ascii="Calibri" w:hAnsi="Calibri"/>
          <w:sz w:val="22"/>
          <w:szCs w:val="22"/>
          <w:lang w:eastAsia="en-US"/>
        </w:rPr>
        <w:t>asło przypięte do tablicy: Skąd się bierze mleko?</w:t>
      </w:r>
      <w:r>
        <w:rPr>
          <w:rFonts w:cs="Calibri" w:ascii="Calibri" w:hAnsi="Calibri"/>
          <w:lang w:eastAsia="en-US"/>
        </w:rPr>
        <w:t>, samoprzylepne karteczki, k</w:t>
      </w:r>
      <w:r>
        <w:rPr>
          <w:rFonts w:cs="Calibri" w:ascii="Calibri" w:hAnsi="Calibri"/>
          <w:sz w:val="22"/>
          <w:szCs w:val="22"/>
          <w:lang w:eastAsia="en-US"/>
        </w:rPr>
        <w:t>artki z napisami dla każdej grupy: cukier, mąka, zsiadłe mleko, kasza manna, żółty ser, biały ser, jaja, ser topiony, masło, olej, śmietana, jogurt naturalny, kefir, maślanka, dziurkacz, wstążka, figury geometryczne podzielone na pół: czerwony kwadrat, biały prostokąt, niebieskie koło i trójkąt zielony podzielony na dwie nierówne części, zabawa integracyjna ,,Produkty z mleka” ,animacja ,,Przetwory mleczne”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Liczmanek wita wszystkich uczniów i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przedstawia cel zajęć: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Dzisiaj dowiecie się, jakie produkty otrzymuje się z mleka?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        </w:t>
            </w:r>
            <w:r>
              <w:rPr/>
              <w:t>3</w:t>
            </w:r>
            <w:r>
              <w:rPr>
                <w:b/>
              </w:rPr>
              <w:t>. Zapisanie tematu dnia w zeszytach</w:t>
            </w:r>
            <w:r>
              <w:rPr/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Zwrócenie uwagi na staranne pism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tanie w słuchawkach tekstu ,,Mleko”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czytają w słuchawkach tekst. Potem podkreślają właściwe odpowiedzi i sprawdzają poprawność wykonania pracy w parach, następnie w czwórkach, ósemkach i na forum klas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ąd się bierze mleko? - burza mózg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na karteczkach własne propozycje,  przyklejają je do tablicy pod hasłem: Skąd się bierze mleko? Wylosowane za pomocą ,,patyczka” dziecko, odczytuje zapisane propozycj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Co otrzymujemy z mleka? - praca w czteroosobowych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ają rozłożone na dywanie  kartki z nazwami produktów. Wybierają te, które powstały z mleka i przypinają do planszy. Każda grupa ma swoją planszę. Może to być szary papier.  Następnie liderzy gryp prezentują wyniki swojej pracy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rtoniki z napisami… przypiąłem do tablicy ponieważ , te produkty powstają z mle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dodatkowe pytania nauczyciela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kartkę z napisem maślanka przypiąłeś  do tablicy?/bo maślanka powstaje z mleka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kartka z napisem jaja pozostała na dywanie?/ bo jaja nie powstają z mleka/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ę prezentują wszystkie grupy. Każda poprawnie wykonana praca, nagradzana jest brawami. Jeśli pojawią się jakieś błędy ,/ zawieruszy się gdzieś produkt , który nie powstał z mleka/wszyscy próbują poprawić daną pracę, argumentując swoją decyzj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animacji ,,Przetwory mleczne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oglądają animację, głośno czytają nazwy zamieszczonych produkt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w kolejności alfabetycznej przetworów mlecznych – praca z kartą pracy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układają w kolejności alfabetycznej nazwy przetworów mlecznych – technika świateł drogowych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ń wg podanego warun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kładają zdania z podanymi wyrazami zgodnie z poleceni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liczą i zapisują wyrazy w zdaniu oraz liczą i zapisują sylaby w zdani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 za pomocą mleka możecie napisać tajną wiadomość niewidoczną na pierwszy rzut gołym okie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ujcie więc</w:t>
            </w:r>
            <w:r>
              <w:rPr>
                <w:rFonts w:cs="Calibri" w:ascii="Calibri" w:hAnsi="Calibri"/>
                <w:sz w:val="22"/>
                <w:szCs w:val="22"/>
              </w:rPr>
              <w:t>: patyczki, odrobinę mleka, białą kartkę ksero i żelazko. Uwaga! Żelazkiem posługiwać się będzie tylko osoba dorosła, czyli wasza pa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 tajnej wiadomości – ulubionego mlecznego produktu - przez dzie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maczają patyczki w mleku i na białej kartce piszą nazwę swojego ulubionego produktu mleczneg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opisują ten produkt, bez podania nazwy. /W tym czasie nauczyciel prasuje kartkę żelazkiem, na której pojawia się napis.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soba, która jako pierwsza odgadnie nazwę opisywanego produktu, podchodzi do nauczyciela i sprawdza, czy odpowiedź jest zgodna z napisem. Jeśli tak, zaczyna opisywać swój produkt. Zabawa trwa do momentu, aż wszystkie dzieci opiszą swój produk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dszyfrowanych, połączonych za pomocą dziurkacza i wstążeczki kartek powstaje ,,Mleczny pamiętnik klasy III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Informacja dla nauczyciel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laczego pismo jest niewidoczn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je się tak dlatego, że mleko osłabia papier, przez co jest on w tych miejscach mniej wytrzymały na temperaturę oraz w tym miejscy gdzie jest mleko zachodzi reakcja spalania węgla i dlatego uwidacznia się to pism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ślanie połowy podanych figur geometrycznych - zabawy matematycz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uczeń ma przed sobą kwadra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składa go na pół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równuje wielkość obu części/są takie same, przykłada je do siebie, sprawdza, czy mają taką samą wielkość/i wyciąga odpowiednie wnioski odpowiadając na pytanie nauczyciel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o to znaczy podzielić figurę na pół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zielić figurę na pół to znaczy podzielić ją na dwie równe czę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zupełniają zdanie zapisane na tablicy i zapisują je w zeszyc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otrzymują w kopertach pocięte kolorowe figury geometryczne/każda figura jest innego koloru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uczniów jest odszukanie i sprawdzenie, które figury są podzielone na pół. ( wklejanie do zeszyt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dotyczące określania ćwiartek podanych figur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uczeń ma przed sobą wycięty wcześniej kwadrat, złożony na pół. Uczniowie składają dany kwadrat jeszcze raz na pó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ównują wielkość czterech ćwiartek i wyciągają odpowiednie wnioski odpowiadając na pytania nauczyciel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o to znaczy podzielić figurę na ćwiart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Podzielić figurę na ćwiartki to znaczy podzielić ją na cztery równe czę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uzupełniają zdanie zapisane na tablicy i zapisują je w zeszyc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zielić na ćwiartki, to znaczy podzielić na cztery równe czę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rysują w zeszycie kwadrat i dzielą go na ćwiart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e szklanek wody zmieści się w litrowym słoiku? -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żda grupa ma przygotowane: wodę w wiaderku, 1  litrowy słoik oraz szklank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m każdej grupy jest sprawdzenie, ile szklanek mieści się w litrowym słoiku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litrowym słoiku zmieszczą się …………szklanki wod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szklanek wody zajmie pół słoik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e szklanek wody, to ćwierć lit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lasie jest 16 uczniów. Każdy uczeń wypija dziennie 1 l mleka. Ile litrów mleka wypija cała klasa w ciągu 2 dn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 – praca  indywidualna zróżnicowana z kartą prac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uzupełniają matematyczną kartę prac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arach sprawdzają wyniki zadań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ż zadanie i napisz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a kupiła 4 półlitrowe kartoniki mleka. Policz i napisz, ile litrów mleka kupiła mam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4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ż zadanie i napisz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jednym dzbanku mieszczą się 2 litry mleka. Ile litrów mleka zmieści się w 5 takich dzbank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litrów wody zmieści się w 20 butelkach półlitrowych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,,Mlecznego stworka” – łączenie różnych opakowań po produktach pochodzenia mlecznego poprzez klejenie i zszyw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wrócenie uwagi na materiały do zajęć, podkreślenie roli recykling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ojektowanie stwork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aca samodzielna – wykonanie ,,Mlecznego stworka” wg własnego pomysł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ena pracy wg przyjętych wcześniej kryteri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organizowanie klasowej wystawy prac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 ,,Produkty z mleka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niowie przekazują  sobie ,,mały kartonik po mleku” i kończą  rozpoczęte zda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Ćwiczenie 1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tekst ,,Mleko”. Podkreśl właściwe odpowiedz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Hasło przypięte do tablicy: Skąd się bierze mleko? ( samoprzylepne karteczki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z napisami dla każdej grupy: cukier, mąką, zsiadłe mleko, kasza manna, żółty ser, biały ser, jaja, ser topiony, masło, olej, śmietana, jogurt naturalny, kefir, maślanka,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uste karteczki do ewentualnych własnych pomysłów dziec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upa 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łóż w kolejności alfabetycznej podane przetwory mleczne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zsiadłe mleko, żółty ser, biały ser, ser topiony, masło, śmietana, jogurt naturalny, kefir, maślan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łóż 2 zdania z wyrami: mleko, żółty ser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 pierwszym zdaniu policz i zapisz, z ilu wyrazów składa się zdanie, w drugim policz i zapisz liczbę sylab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upa I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łóż w kolejności alfabetycznej podane przetwory mleczne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masło, śmietana, jogurt, maślanka, kefir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licz i  zapisz, z ilu wyrazów składa się zd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rek lubi makaron ze śmietan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o zdanie składa się z ………wyraz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licz i zapisz, z ilu sylab składa się zd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olina pije rano mlek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o zdanie składa się z ………sylab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iała kartka ksero, łyżeczka mleka, patyczek zakończony watk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urkacz, wstąż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gury geometryczne podzielone na pół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erwony kwadrat, biały prostokąt, niebieskie koło i trójkąt zielony podzielony na dwie nierówne części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rawdź, czy potrafisz!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metr to ……………cm.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kg to …………dag.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ma ………….miesięc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dzina to …………..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ół roku to …miesięc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ół metra to …..cm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ół kilograma to …da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ysuj kwadrat, koło i prostoką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ziel każdą figurę na połow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ysuj kwadrat, koło i prostoką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ziel każdą figurę na 4 równe części, czyli na ćwiartk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a 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rysowany kwadrat, koło i trójkąt. Figury podzielone na dwie równe części. Jedna figura podzielona na dwie nierówne części np. prostokąt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 tylko te figury, które są podzielone na dwie równe częś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rysowany kwadrat, koło i trójkąt. Figury podzielone na cztery równe części. Jedna figura podzielona na cztery nierówne części np. prostokąt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 tylko te figury, które są podzielone na cztery  równe częś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,,Produkty z mleka”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 Technika ,,Powiedz partnerowi”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Każdy uczeń otrzymuje karteczkę samoprzylepną, na której odpowiada na pytania zapisane na tablicy. Następnie karteczkę przykleja cenką do tablicy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Pytani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ego się nauczyłem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Co było dla mnie łatw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Co było dla mnie trudn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ego chciałbym się jeszcze dowiedzieć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zróżnicowanej pracy domowej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 poziom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Zaprojektowanie zdrowego śniadania na każdy dzień tygodnia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 poziom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kładanie zdań z wyrazami. Liczenie wyrazów i sylab w zdaniu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 samoprzylepne, pisaki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I grupa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Wspólnie z mamą zaproponuję na cały tydzień zdrowe śniadania z wykorzystaniem mlecznych produktów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I grupa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ożę dwa zdania z wyrazami: mleko, jogurt. Policzę w pierwszym zdaniu wyrazy, a w drugim sylaby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zytanie w słuchawkach tekstu ,,Mleko”. Podkreślanie właściwych odpowiedzi na pytania. Szukanie odpowiedzi na pytanie: Skąd się bierze mleko? Układanie nazw przetworów mlecznych w kolejności alfabetycznej. Pisanie wiadomości ,,tajemniczym atramentem”. Wskazywanie połowy i ćwiartki podanych figur geometrycznych. Rozwiązywanie zadań z treścią. Wykonanie ,,Mlecznego stworka” z materiałów odpadowych.  Zabawa integracyjna ,,Produkty z mleka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 i wyciąga z nich wniosk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e rozumie pojęcia: wyraz, głoska, litera, sylaba; dzieli wyrazy na sylaby; oddziela wyrazy w zdani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brozumie umowne znaczenie rekwizytu i umie się nim posłużyć w odgrywanej scen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. rozwiązuje proste zadania tekstowe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2. odmierza płyny różnymi miarkami; używa określeń: litr, pół litr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6. rozpoznaje i nazywa koła, prostokąty trójkąty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technicznych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2.a.realizuje ,,drogę” powstawania przedmiotów od pomysłu do wytworu; przedstawia pomysły rozwiązań technicznych; planuje kolejne czynności, dobiera  odpowiednie materiały oraz narzędzi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: pytanko Liczmanka, zabawę integrcyjną, ćwiczenie polegające na pisaniu tajnej wiadomości, zabawy matematyczne utrwalające pojęcie pól litra, litr, ćwierć litra, zadania z treścią oraz pracę techniczną polegającą na wykonaniu ,,Mlecznego stworka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5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5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12:00Z</dcterms:created>
  <dc:creator>apiotrowska</dc:creator>
  <dc:description/>
  <dc:language>en-US</dc:language>
  <cp:lastModifiedBy>Agata Żyszkiewicz</cp:lastModifiedBy>
  <cp:lastPrinted>2015-07-27T12:50:00Z</cp:lastPrinted>
  <dcterms:modified xsi:type="dcterms:W3CDTF">2015-07-27T10:50:00Z</dcterms:modified>
  <cp:revision>11</cp:revision>
  <dc:subject/>
  <dc:title>DEKLARACJA UCZESTNICTWA W PROJEKCIE</dc:title>
</cp:coreProperties>
</file>