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czerwiec – blok 2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Matematyka dla wszystkich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Magiczne liczby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ń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swobodnie wypowiada się na temat treści wiersza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szukuje w zdaniach ukryte wyrazy;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- wie, co to jest anagram i samodzielnie go tworzy; 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trafi rozwiązywać magiczne kwadraty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prawnie wykonuje działania matematyczne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godnie bawi się i uczy w zespole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działalność praktyczna ucznia, ćwiczeniowa, zabawowa, czytanie w słuchawkach. 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ki:</w:t>
      </w:r>
      <w:r>
        <w:rPr>
          <w:rFonts w:cs="Calibri" w:ascii="Calibri" w:hAnsi="Calibri"/>
          <w:sz w:val="22"/>
          <w:szCs w:val="22"/>
        </w:rPr>
        <w:t xml:space="preserve"> patyczki, światła drogowe, runda bez przymusu.</w:t>
      </w:r>
      <w:r>
        <w:rPr>
          <w:b/>
        </w:rPr>
        <w:t xml:space="preserve"> 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indywidualna, zbiorowa, grupow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narysowane na szarym papierze magiczne kwadraty do uzupełnienia, po dwa komplety liczb od 0 do 10 na dwuosobową grupę, narysowany na szarym papierze kwadrat, wycięte 3 koła, 3 trójkąty i 3 prostokąty, program multimedialny ,,Magiczne kwadraty”, instrumenty muzyczne: dzwonki, trójkąty, grzechotki, kartka z narysowaną cyfrą/ każdy może mieć inną/różne kredki, farby, flamastry,</w:t>
      </w:r>
      <w:r>
        <w:rPr>
          <w:rFonts w:cs="Calibri" w:ascii="Calibri" w:hAnsi="Calibri"/>
          <w:sz w:val="22"/>
          <w:szCs w:val="22"/>
        </w:rPr>
        <w:t xml:space="preserve"> plansza z pytaniami, arkusz z narysowana tarczą do samooceny</w:t>
      </w:r>
      <w:r>
        <w:rPr>
          <w:rFonts w:cs="Calibri" w:ascii="Calibri" w:hAnsi="Calibri"/>
          <w:sz w:val="16"/>
          <w:szCs w:val="16"/>
        </w:rPr>
        <w:t>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bieg zajęć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3984"/>
      </w:tblGrid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  kontrola obecności, przygotowanie do zajęć)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Liczmanek wita wszystkich uczniów i przedstawia uczniom cel zajęć</w:t>
            </w:r>
            <w:r>
              <w:rPr/>
              <w:t>: Podczas dzisiejszych zajęć będziemy rozwiązywać magiczne kwadraty oraz wyszukiwać zaczarowane wyrazy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983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ytanie w słuchawkach wiersza Barbary Goliszek pt.: ,,Czarowanie”.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,,Cała klasa już od rana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brała się do czarowania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aruje litery, sylaby i zdania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ędzie też czarować cyfry, znaki, figury geometryczne i zadania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esz i ty zostać czarodziejem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unek masz jeden: nie cylinder, nie pałeczka,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e głowa pełna pomysłów i logicznego myślenia pełna”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wobodne wypowiedzi uczniów na temat treści wiersza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kładanie w parach pytań do wiersza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Zabawa:,, Ja zadaję ci pytanie – ty odpowiadasz na nie”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Jeden uczeń zadaje pytanie związane z wierszem, a drugi – kolega z ławki – odpowiada na nie/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czarowane wyrazy – praca z tekstem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e 1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szukiwanie w zdaniach ukrytych rzeczowników z literą u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małym staw</w:t>
            </w:r>
            <w:r>
              <w:rPr>
                <w:rFonts w:cs="Calibri" w:ascii="Calibri" w:hAnsi="Calibri"/>
                <w:color w:val="7030A0"/>
                <w:sz w:val="22"/>
                <w:szCs w:val="22"/>
                <w:u w:val="single"/>
              </w:rPr>
              <w:t>k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7030A0"/>
                <w:sz w:val="22"/>
                <w:szCs w:val="22"/>
                <w:u w:val="single"/>
              </w:rPr>
              <w:t>ra</w:t>
            </w:r>
            <w:r>
              <w:rPr>
                <w:rFonts w:cs="Calibri" w:ascii="Calibri" w:hAnsi="Calibri"/>
                <w:sz w:val="22"/>
                <w:szCs w:val="22"/>
              </w:rPr>
              <w:t>ków nie zobaczysz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daj ry</w:t>
            </w:r>
            <w:r>
              <w:rPr>
                <w:rFonts w:cs="Calibri" w:ascii="Calibri" w:hAnsi="Calibri"/>
                <w:color w:val="7030A0"/>
                <w:sz w:val="22"/>
                <w:szCs w:val="22"/>
                <w:u w:val="single"/>
              </w:rPr>
              <w:t>żu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7030A0"/>
                <w:sz w:val="22"/>
                <w:szCs w:val="22"/>
                <w:u w:val="single"/>
              </w:rPr>
              <w:t>br</w:t>
            </w:r>
            <w:r>
              <w:rPr>
                <w:rFonts w:cs="Calibri" w:ascii="Calibri" w:hAnsi="Calibri"/>
                <w:sz w:val="22"/>
                <w:szCs w:val="22"/>
              </w:rPr>
              <w:t>akuje jeszcze warzyw i będzie super danie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n aba</w:t>
            </w:r>
            <w:r>
              <w:rPr>
                <w:rFonts w:cs="Calibri" w:ascii="Calibri" w:hAnsi="Calibri"/>
                <w:color w:val="7030A0"/>
                <w:sz w:val="22"/>
                <w:szCs w:val="22"/>
                <w:u w:val="single"/>
              </w:rPr>
              <w:t>żure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ardzo pasuje do mojej małej lampki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rośli nie boją się </w:t>
            </w:r>
            <w:r>
              <w:rPr>
                <w:rFonts w:cs="Calibri" w:ascii="Calibri" w:hAnsi="Calibri"/>
                <w:color w:val="7030A0"/>
                <w:sz w:val="22"/>
                <w:szCs w:val="22"/>
                <w:u w:val="single"/>
              </w:rPr>
              <w:t>burz, 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zieci pająkó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z anagramami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tłumaczenie pojęcia ,,anagra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”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/ Wyraz, wyrażenie lub całe zdanie powstałe przez przestawienie liter bądź sylab innego wyrazu lub zadania, wykorzystujące wszystkie litery. Najprostszy anagram to poukładanie liter w odwrotnej kolejności, np.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ebab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babek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. Przykładem jednego z prostych przestawień jest zamiana sylab w wyrazie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ranty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, dająca anagram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tyran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. Przestawiając pojedyncze litery możemy otrzymać np. anagram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narty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/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e 2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czytaj w słuchawkach poniższe anagramy. Odczytaj, jakie słowa są w nich ukryte. Zapisz je obok – powodzenia!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żarw – /żuraw/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duh- / duch/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rakb - /burak/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e 3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łóż własne anagramy. Poproś kolegę z ławki o odczytanie i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wiązywanie  i układanie magicznych kwadratów i nie tylko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danie 1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ź, czy poniższy kwadrat jest magiczny. Powiedz na czym polega jego mag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2176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"/>
              <w:gridCol w:w="851"/>
              <w:gridCol w:w="709"/>
            </w:tblGrid>
            <w:tr>
              <w:trPr>
                <w:trHeight w:val="537" w:hRule="atLeast"/>
              </w:trPr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7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6</w:t>
                  </w:r>
                </w:p>
              </w:tc>
            </w:tr>
          </w:tbl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ysuj obok drugi kwadrat, następnie pomnóż liczbę w każdym polu przez 2, a wynik wpisz w odpowiednie pole drugiego kwadratu. Sprawdź, czy drugi kwadrat jest również magiczny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2176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"/>
              <w:gridCol w:w="851"/>
              <w:gridCol w:w="709"/>
            </w:tblGrid>
            <w:tr>
              <w:trPr>
                <w:trHeight w:val="537" w:hRule="atLeast"/>
              </w:trPr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7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6</w:t>
                  </w:r>
                </w:p>
              </w:tc>
            </w:tr>
          </w:tbl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zupełnij magiczne kwadraty tak, aby suma liczb w rzędach poziomych i pionowych wynosiła 20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żesz użyć liczb od 0 do 10. Liczby mogą się powtarzać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uczniowie mają narysowane plansze oraz liczby od 0 do 10 – dwa komplety na ławkę/</w:t>
            </w:r>
          </w:p>
          <w:p>
            <w:pPr>
              <w:pStyle w:val="Normal"/>
              <w:ind w:left="1080" w:hanging="0"/>
              <w:rPr/>
            </w:pPr>
            <w:r>
              <w:rPr/>
              <w:t>a)</w:t>
            </w:r>
          </w:p>
          <w:tbl>
            <w:tblPr>
              <w:tblW w:w="2176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"/>
              <w:gridCol w:w="709"/>
              <w:gridCol w:w="851"/>
            </w:tblGrid>
            <w:tr>
              <w:trPr>
                <w:trHeight w:val="537" w:hRule="atLeast"/>
              </w:trPr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7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 xml:space="preserve">    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5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/>
            </w:pPr>
            <w:r>
              <w:rPr/>
              <w:t>b)</w:t>
            </w:r>
          </w:p>
          <w:tbl>
            <w:tblPr>
              <w:tblW w:w="1750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"/>
              <w:gridCol w:w="425"/>
              <w:gridCol w:w="425"/>
              <w:gridCol w:w="425"/>
            </w:tblGrid>
            <w:tr>
              <w:trPr/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</w:t>
                  </w:r>
                </w:p>
              </w:tc>
            </w:tr>
          </w:tbl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yśl i odpowiedz na pytanie.</w:t>
            </w:r>
          </w:p>
          <w:p>
            <w:pPr>
              <w:pStyle w:val="Normal"/>
              <w:ind w:left="1080" w:hanging="0"/>
              <w:rPr/>
            </w:pPr>
            <w:r>
              <w:rPr/>
              <w:t>Ile kwadratów jest na rysunku?</w:t>
            </w:r>
          </w:p>
          <w:tbl>
            <w:tblPr>
              <w:tblW w:w="1134" w:type="dxa"/>
              <w:jc w:val="left"/>
              <w:tblInd w:w="12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6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myśl i wykonaj zadanie zgodnie z instrukcją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ąc do dyspozycji: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koła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trójkąty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 prostokąty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ieść je w poniższym kwadracie tak, aby w każdym rzędzie i kolumnie były 3 różne figury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2176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"/>
              <w:gridCol w:w="851"/>
              <w:gridCol w:w="709"/>
            </w:tblGrid>
            <w:tr>
              <w:trPr>
                <w:trHeight w:val="537" w:hRule="atLeast"/>
              </w:trPr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 xml:space="preserve">    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a z programem multimedialnym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z w:val="22"/>
                <w:szCs w:val="22"/>
              </w:rPr>
              <w:t>Uczniowie  indywidualne uzupełniają magiczne kwadraty/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dybym był czarodziejem, to …</w:t>
            </w:r>
            <w:r>
              <w:rPr>
                <w:rFonts w:cs="Calibri" w:ascii="Calibri" w:hAnsi="Calibri"/>
                <w:sz w:val="22"/>
                <w:szCs w:val="22"/>
              </w:rPr>
              <w:t>- pisanie listu do kolegi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Przypomnienie zasad obowiązujących podczas pisania listu: wielka litera w bezpośrednich zwrotach do nadawcy, akapitach, dacie, podpisie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dresowanie koperty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isanie listu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samodzielnie piszą list do kolegi, w którym opisują, co zrobiliby gdyby byli czarodziejami/ posiadali czarodziejską moc. 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czas pracy posługują się techniką świateł drogowych, do  informowania nauczyciela o ewentualnych problemach związanych z wykonaniem poleceni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uka piosenki ,,Zagram dzieciom”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łuchanie piosenki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wobodne wypowiedzi na temat treści piosenki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- Co zaczarowano w dźwiękach?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Jakie instrumenty muzyczne występują                        w piosence? Itp./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ka słów pierwszej zwrotki i refrenu przez dopowiadanie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lny śpiew piosenki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 na instrumentach perkusyjnych – tworzenie prostego akompaniamentu do piosenki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pretacja ruchowa piosenki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Zagram dzieciom</w:t>
            </w:r>
            <w:r>
              <w:rPr>
                <w:rFonts w:cs="Calibri" w:ascii="Calibri" w:hAnsi="Calibri"/>
                <w:sz w:val="22"/>
                <w:szCs w:val="22"/>
              </w:rPr>
              <w:br/>
              <w:br/>
              <w:t>Słowa: Dorota Gellner  Muzyka: Barbara Kolago</w:t>
              <w:br/>
              <w:br/>
            </w:r>
            <w:r>
              <w:rPr>
                <w:rFonts w:cs="Calibri" w:ascii="Calibri" w:hAnsi="Calibri"/>
                <w:i/>
                <w:sz w:val="22"/>
                <w:szCs w:val="22"/>
              </w:rPr>
              <w:t>Zaraz siądę sobie w kącie,</w:t>
              <w:br/>
              <w:t>zagram dzieciom na trójkącie.</w:t>
              <w:br/>
              <w:t>Trójkąt srebrne oczy ma,</w:t>
              <w:br/>
              <w:t>srebrnym głosem chętnie gra.</w:t>
              <w:br/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zary - mary,</w:t>
              <w:br/>
              <w:t>weź pałeczkę do ręki,</w:t>
              <w:br/>
              <w:t>czary mary - mary,</w:t>
              <w:br/>
              <w:t>wyczarują się dźwięki.</w:t>
              <w:br/>
              <w:t>Czary - mary,</w:t>
              <w:br/>
              <w:t>i na pewno w tych dźwiękach</w:t>
              <w:br/>
              <w:t>jest zaklęta,</w:t>
              <w:br/>
              <w:t>zaklęta piosenka.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br/>
              <w:t>To są dzwonki, to pałeczka,</w:t>
              <w:br/>
              <w:t>zagram dzieciom na dzwoneczkach.</w:t>
              <w:br/>
              <w:t>Zagram cicho - sol, do, mi,</w:t>
              <w:br/>
              <w:t>niech się wszystkim dobrze śpi.</w:t>
              <w:br/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zary - mary,</w:t>
              <w:br/>
              <w:t>weź pałeczkę do ręki..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2"/>
                <w:szCs w:val="22"/>
              </w:rPr>
              <w:footnoteReference w:id="3"/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Co możemy wyczarować z cyfry?’’ – własna interpretacja tematu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ażdy uczeń otrzymuje kartkę z losowo wybraną cyfrą napisaną grubym mazakiem.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m ucznia jest wykonanie rysunku z narysowanej cyfry i nadanie mu tytułu./może to być postać, zwierzę itp./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wykonaniu pracy każdy uczeń / o kolejności decyduje wylosowany patyczek z imieniem/ opowiada o swoje pracy, zaczynając od słów: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 cyfry np. 8 wyczarowałem bałwanka. Wykonałem go ... Moja praca jest ..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oba mi się mój bałwanek, ponieważ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280" w:after="280"/>
              <w:ind w:left="714" w:hanging="0"/>
              <w:rPr/>
            </w:pPr>
            <w:r>
              <w:rPr/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rysowane na szarym papierze magiczne kwadraty do uzupełnienia, po dwa komplety liczb od 0 do 10 na dwuosobową grupę.</w:t>
            </w:r>
          </w:p>
          <w:tbl>
            <w:tblPr>
              <w:tblW w:w="2176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"/>
              <w:gridCol w:w="709"/>
              <w:gridCol w:w="851"/>
            </w:tblGrid>
            <w:tr>
              <w:trPr>
                <w:trHeight w:val="537" w:hRule="atLeast"/>
              </w:trPr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7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 xml:space="preserve">    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5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/>
            </w:pPr>
            <w:r>
              <w:rPr/>
              <w:t>b)</w:t>
            </w:r>
          </w:p>
          <w:tbl>
            <w:tblPr>
              <w:tblW w:w="1750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"/>
              <w:gridCol w:w="425"/>
              <w:gridCol w:w="425"/>
              <w:gridCol w:w="425"/>
            </w:tblGrid>
            <w:tr>
              <w:trPr/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rysowany na szarym papierze kwadrat, wycięte 3 koła, 3 trójkąty i 3 prostokąty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tbl>
            <w:tblPr>
              <w:tblW w:w="2176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"/>
              <w:gridCol w:w="851"/>
              <w:gridCol w:w="709"/>
            </w:tblGrid>
            <w:tr>
              <w:trPr>
                <w:trHeight w:val="537" w:hRule="atLeast"/>
              </w:trPr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 xml:space="preserve">    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ogram multimedialny ,,Magiczne kwadraty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perta dla każdego dzieck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nstrumenty muzyczne: dzwonki, trójkąty, grzechotk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ka z narysowaną cyfrą/ każdy może mieć inną/różne kredki, farby, flamastr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umowanie zajęć: Rundka bez przymusu.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rzucają kostką. Wylosowana liczba oczek, odpowiada numerowi pytania, na które uczeń ma udzielić odpowiedzi. Każdy uczeń ma jeden rzut kostką./Jeśli uczeń z jakiegoś powodu nie chce odpowiadać na pytanie, odpowiada: dziękuję, innym razem/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cena pracy dzieci.</w:t>
            </w:r>
          </w:p>
          <w:p>
            <w:pPr>
              <w:pStyle w:val="Normal"/>
              <w:ind w:left="106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żde dziecko zaznacza na tarczy – swoim znaczkiem z inicjałem: zaangażowanie, nabytą wiedzę, koncentrację uwagi oraz współpracę z innymi. Im bliżej środka tym więcej punktów i lepsza ocena, czyli lepiej opanowali wiadomości, byli bardziej zaangażowani i skoncentrowani, a praca w grupach była efektywniejsza.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i omówienie pracy domowej.</w:t>
            </w:r>
          </w:p>
          <w:p>
            <w:pPr>
              <w:pStyle w:val="Normal"/>
              <w:ind w:left="142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sza z pytaniami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Jedno oczk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– Podczas dzisiejszych zajęć dowiedziałem się, że.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wa oczka</w:t>
            </w:r>
            <w:r>
              <w:rPr>
                <w:rFonts w:cs="Calibri" w:ascii="Calibri" w:hAnsi="Calibri"/>
                <w:sz w:val="16"/>
                <w:szCs w:val="16"/>
              </w:rPr>
              <w:t>: Wiem, że anagram to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rzy oczka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Nauczyłem się śpiewać piosenkę pt……. Opowiada ona o…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tery oczka</w:t>
            </w:r>
            <w:r>
              <w:rPr>
                <w:rFonts w:cs="Calibri" w:ascii="Calibri" w:hAnsi="Calibri"/>
                <w:sz w:val="16"/>
                <w:szCs w:val="16"/>
              </w:rPr>
              <w:t>: Aby uzupełnić magiczne kwadraty, trzeba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ięć oczek</w:t>
            </w:r>
            <w:r>
              <w:rPr>
                <w:rFonts w:cs="Calibri" w:ascii="Calibri" w:hAnsi="Calibri"/>
                <w:sz w:val="16"/>
                <w:szCs w:val="16"/>
              </w:rPr>
              <w:t>: Z każdej cyfry można wyczarować obrazek. Ja wylosowałem cyfrę… i wyczarowałem z niej…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ześć oczek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Najbardziej podobało mi się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rkusz z narysowana tarczą do samooceny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11630" cy="77406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Praca domowa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Ułożę z rodzicami magiczny kwadrat i rozwiążę go.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08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/>
                <w:color w:val="FF0000"/>
                <w:sz w:val="22"/>
                <w:szCs w:val="22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zytanie w słuchawkach wiersza Barbary Goliszek pt.: ,,Czarowanie”. Zaczarowane wyrazy – praca z tekstem. Zabawa z anagramami. Rozwiązywanie  i układanie magicznych kwadratów i nie tylko. Gdybym był czarodziejem, to …- pisanie listu do kolegi. Nauka piosenki ,,Zagram dzieciom”. ,,Co możemy wyczarować z cyfry?’’ – własna interpretacja temat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 zakresie edukacji poloni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b. czyta i rozumie teksty przeznaczone dla dzieci i wyciąga z nich wniosk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c wyszukuje w tekście potrzebne informacj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a.tworzy  kilkuzdaniową wypowiedz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3.c.uczestniczy w rozmowach ; zadaje pytania, udziela odpowiedzi, prezentuje własne zdanie; poszerza zakres słownictwa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.a.śpiewa proste piosenki z repertuaru dziecięcego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.a. wyraża ruchem nastrój i charakter muzyk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a.ilustruje sceny i sytuacje( realne i fantastyczne) inspirowane wyobraźnią, opowiadaniem, muzyk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 współpracuje z innymi nauce szkolnej, przestrzega obowiązujących regu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5 dodaje i odejmuje liczby w zakresie 100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8 rozwiązuje proste zadania tekstow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2 posługuje się wybranymi programami, rozwijając swoje zainteresowania; korzysta z opcji w programach.</w:t>
            </w:r>
          </w:p>
        </w:tc>
      </w:tr>
      <w:tr>
        <w:trPr>
          <w:trHeight w:val="1266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zawiera: wiersz Barbary Goliszek ,,Czarowanie”, ćwiczenia polegające na wyszukiwaniu wyrazów oraz ich tworzeniu, magiczne kwadraty, naukę piosenki oraz propozycję nietypowej  pracy plastycznej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arbara Goliszek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7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http://pl.wikipedia.org/wiki/Anagram 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f.kafeteria.pl/temat/f1/czary-mary-wez-paleczke-do-reki-p_387671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2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czerwiec - blok  2 – dzień  4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czerwiec - blok  2 – dzień  4 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4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17:00Z</dcterms:created>
  <dc:creator>apiotrowska</dc:creator>
  <dc:description/>
  <cp:keywords/>
  <dc:language>en-US</dc:language>
  <cp:lastModifiedBy>anna</cp:lastModifiedBy>
  <cp:lastPrinted>2015-05-23T17:21:00Z</cp:lastPrinted>
  <dcterms:modified xsi:type="dcterms:W3CDTF">2015-07-20T08:31:00Z</dcterms:modified>
  <cp:revision>560</cp:revision>
  <dc:subject/>
  <dc:title>DEKLARACJA UCZESTNICTWA W PROJEKCIE</dc:title>
</cp:coreProperties>
</file>