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 czerwiec – blok 3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Nasi czworonożni przyjaciel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Lampo i jego przyjaciele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wyszukuje informacje na wskazany temat w dostępnych źródłach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edaguje i poprawnie przepisuje notatkę na temat autora książk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powiada się na temat treści książk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skazuje na mapie Europy Włochy i miasta włoski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śpiewa poznaną piosenkę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układa plan wydarzeń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ozwiązuje zadania dotyczące odcinków, prostych i figur geometrycznych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rzestrzega reguł podczas zabaw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aktywizujące, pogadanka, działanie praktyczne, burza mózgów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krzyżówka, kartoniki: czerwony, zielony, żółty, tekst piosenki ,,Kundel Bury", encyklopedie, komputer z dostępem do Internetu, mapki  Włoch dla każdego ucznia, zadanka Liczmanka, zabawa relaksacyjna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>
                <w:b/>
              </w:rPr>
              <w:t xml:space="preserve">     </w:t>
            </w:r>
            <w:r>
              <w:rPr/>
              <w:t>Wprowadzenie do zajęć poprzez rozwiązanie krzyżówki.</w:t>
            </w:r>
          </w:p>
          <w:tbl>
            <w:tblPr>
              <w:tblW w:w="4722" w:type="dxa"/>
              <w:jc w:val="left"/>
              <w:tblInd w:w="2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430"/>
              <w:gridCol w:w="441"/>
              <w:gridCol w:w="442"/>
              <w:gridCol w:w="442"/>
              <w:gridCol w:w="424"/>
              <w:gridCol w:w="426"/>
              <w:gridCol w:w="430"/>
              <w:gridCol w:w="431"/>
              <w:gridCol w:w="423"/>
              <w:gridCol w:w="408"/>
            </w:tblGrid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K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O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L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J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R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O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A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N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R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Z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M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P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R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K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I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P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O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N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O</w:t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Pytania do krzyżówki: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1) Jakim środkiem transportu jeździł bohater książki ,,O psie, który jeździł koleją"?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2) Jak miał na imię autor tej książki?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3) Jak nazywa się stolica Włoch?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4) Jak miał na nazwisko autor książki ,,O psie, który jeździł koleją"?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5) Stacja, do której powracał pies, główny bohater książki, ze swoich podróży to …?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Hasło krzyżówki: Lampo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Dzieci odpowiadają na pytanie: Kim był Lampo?</w:t>
            </w:r>
          </w:p>
          <w:p>
            <w:pPr>
              <w:pStyle w:val="Akapitzlist"/>
              <w:spacing w:lineRule="auto" w:line="240"/>
              <w:ind w:left="0" w:hanging="284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2. Podanie celu zajęć: </w:t>
            </w:r>
            <w:r>
              <w:rPr/>
              <w:t>Na dzisiejszych zajęciach omawiać będziemy wydarzenia, które opisał R. Pisarski w książce ,,O psie, który jeździł koleją".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3. Zapis tematu zajęć: </w:t>
            </w:r>
            <w:r>
              <w:rPr/>
              <w:t>Lampo i jego przyjaciele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, ćwiczenie 1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Odszukanie informacji dotyczących Romana Pisarskiego w encyklopedii i Internecie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pracują w parach. Szukają informacji na temat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Kim był R. Pisarski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Kiedy się urodził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Kiedy zmarł?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) Jakie utwory napisał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y łączą się w czwórki. Tak powstała grupa konsultuje przygotowane odpowiedzi, a następnie prezentuje na forum odpowiedź na wskazane przez nauczyciela pytan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Zapisanie krótkiej notatki o autorze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 czwórkach redagują notatkę o autorze. Może ona być odpowiedzią na wcześniej postawione pytani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Przykładowy tekst notatki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oman Pisarski był pisarzem, autorem książek dla dzieci i nauczycielem.  Urodził się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23 marca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1912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w </w:t>
            </w: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Stanisławowie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. Zmarł </w:t>
            </w:r>
            <w:hyperlink r:id="rId5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10 lipca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1969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w </w:t>
            </w:r>
            <w:hyperlink r:id="rId7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Warszawie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isał między innymi: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)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odróże małe i duż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opowiadania wierszem). 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)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Rzekła rzepa rzepakowi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)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Sklep zegarmistrza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)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Gliniane kogut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opowiadania wierszem)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)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olorowa gramatyka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)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Domy, zamki, pała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opowiadania wierszem)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)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Jak się mieszka tu i ta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opowiadania wierszem)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)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Wakacje w zoo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)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Sztuczny człowiek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) </w:t>
            </w:r>
            <w:hyperlink r:id="rId8">
              <w:r>
                <w:rPr>
                  <w:rStyle w:val="InternetLink"/>
                  <w:rFonts w:cs="Calibri" w:ascii="Calibri" w:hAnsi="Calibri"/>
                  <w:i/>
                  <w:iCs/>
                  <w:color w:val="000000"/>
                  <w:sz w:val="22"/>
                  <w:szCs w:val="22"/>
                  <w:u w:val="none"/>
                </w:rPr>
                <w:t>O psie, który jeździł koleją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(opowiadanie)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eść notatki zostaje zapisana na tablicy. Dokonana analiza ortograficzna, a następnie uczniowie przepisują ją do zeszyt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Praca z lekturą</w:t>
            </w:r>
            <w:r>
              <w:rPr>
                <w:rFonts w:cs="Calibri" w:ascii="Calibri" w:hAnsi="Calibri"/>
                <w:sz w:val="22"/>
                <w:szCs w:val="22"/>
              </w:rPr>
              <w:t>. Wyszukiwanie informacji potrzebnych do zapisania metryczki książ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nadal w grupach przygotowują następujące informacje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autor książki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tytuł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ilustrator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 wydawnictwo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) główni bohaterowie książki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) bohaterowie drugoplanowi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) czas i miejsce akcj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uzupełnieniu informacji na temat książki, każda grupa prezentuje wyniki pracy na forum klas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Rozmowa kierowana pytaniami na temat wrażeń dzieci po przeczytaniu książ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kładowe pytania: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) Co w tej książce podobało wam się najbardziej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Które wydarzenie zrobiło na was największe wrażenie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Które wydarzenie was rozbawiło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 Którzy bohaterowie podobali wam się najbardziej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Praca z mapą Europ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zywanie na mapie Europy Włoch, Rzymu i miejsc, w których działa się akcja książ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czytają fragmenty lektury, które mówią o miejscach akcji. Następnie każde z tych miejsc wskazują na map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auczyciel może przygotować mapę korzystając z mapy zamieszczonej w lekturze.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kładowa mapka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object w:dxaOrig="6224" w:dyaOrig="535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11.6pt;height:153.7pt" filled="f" o:ole="">
                  <v:imagedata r:id="rId10" o:title=""/>
                </v:shape>
                <o:OLEObject Type="Embed" ProgID="" ShapeID="ole_rId9" DrawAspect="Content" ObjectID="_1702821981" r:id="rId9"/>
              </w:objec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Śpiewanie poznanej na poprzedniej lekcji piosenki ,,Kundel bury"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Kundel Bury"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Gdy był mały, to znalazłem go w ogródku</w:t>
              <w:br/>
              <w:t>I wyglądał jak czterdzieści dziewięć smutków:</w:t>
              <w:br/>
              <w:t>Taki mały, taki chudy, nie miał domu ani budy,</w:t>
              <w:br/>
              <w:t>Więc go wzięłam, przygarnęłam, no i jest...</w:t>
              <w:br/>
              <w:br/>
              <w:t>Razem ze mną kundel bury</w:t>
              <w:br/>
              <w:t>penetruje wszystkie dziury.</w:t>
              <w:br/>
              <w:t>Kundel bury, kundel bury,</w:t>
              <w:br/>
              <w:t>kundel bury fajny pies.</w:t>
              <w:br/>
              <w:br/>
              <w:t>Gdy jest obiad to o kundlu najpierw myślę,</w:t>
              <w:br/>
              <w:t>Gdy jest brudny to go latem kąpię w Wiśle.</w:t>
              <w:br/>
              <w:t>Ma numerek, ma obrożę i wygląda nie najgorzej,</w:t>
              <w:br/>
              <w:t>Chociaż czasem ktoś zapyta: "co to jest?!"</w:t>
              <w:br/>
              <w:br/>
              <w:t>Razem ze mną kundel bury</w:t>
              <w:br/>
              <w:t>penetruje wszystkie dziury.</w:t>
              <w:br/>
              <w:t>Kundel bury, kundel bury,</w:t>
              <w:br/>
              <w:t>kundel bury fajny pies.</w:t>
              <w:br/>
              <w:br/>
              <w:t>Razem ze mną kundel bury</w:t>
              <w:br/>
              <w:t>penetruje wszystkie dziury.</w:t>
              <w:br/>
              <w:t>Kundel bury, kundel bury,</w:t>
              <w:br/>
              <w:t>kundel bury fajny pies.</w:t>
              <w:br/>
              <w:br/>
              <w:t>Ludzie mają różne pudle i jamniki,</w:t>
              <w:br/>
              <w:t>Ale ja bym nie zamienił się z nikim,</w:t>
              <w:br/>
              <w:t>Tylko mam troszeczkę żalu, że nie dadzą mu medalu,</w:t>
              <w:br/>
              <w:t>Bo mój kundel to na medal przecież pies.</w:t>
              <w:br/>
              <w:br/>
              <w:t>Razem ze mną kundel bury</w:t>
              <w:br/>
              <w:t>penetruje wszystkie dziury.</w:t>
              <w:br/>
              <w:t>Kundel bury, kundel bury,</w:t>
              <w:br/>
              <w:t>kundel bury fajny pies.</w:t>
              <w:br/>
              <w:br/>
              <w:t>Razem ze mną kundel bury</w:t>
              <w:br/>
              <w:t>penetruje wszystkie dziury.</w:t>
              <w:br/>
              <w:t>Kundel bury, kundel bury,</w:t>
              <w:br/>
              <w:t>kundel bury fajny pies.</w:t>
              <w:br/>
              <w:t>kundel bury fajny pies.</w:t>
              <w:br/>
              <w:t>kundel bury fajny pies.”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Układanie planu wydarzeń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a uczniów o niższych możliwościach intelektualnych nauczyciel przygotowuje rozsypankę zdaniową. Pozostali uczniowie pracują w grupach. Nauczyciel nadzoruje pracę. Uczniowie komunikują się z nim za pomocą świateł: zielone-wiemy, nie potrzebujemy pomocy; żółte- potrzebujemy pomocy; czerwone- nie wiemy, nie poradzimy sobie bez pomoc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orządkowane wydarzenia uczniowie przepisują do zeszyt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Zadanka Liczmanka. Rozwiązywanie zadań utrwalających wiadomości o odcinkach, prostych, figurach geometryczny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ek narysował odcinek o długości 13 cm. Następnie narysował odcinek o 6 cm krótszy od pierwszego. Potem narysował trzeci odcinek, który był o 8cm krótszy od sumy długości pierwszego i drugiego odcinka. Oblicz długość drugiego i trzeciego odcinka. Narysuj te odcinki. Zapisz ich długośc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a narysowała trzy odcinki. Pierwszy miał 5 cm 5 mm długości. Drugi odcinek jest o 4 cm 5 mm dłuższy od pierwszego. trzeci odcinek jest o 2 cm krótszy od pierwszego i drugiego odcinka. Oblicz długość drugiego i trzeciego odcinka. Narysuj te odcin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ysuj dwa odcinki prostopadłe o podanych długościach: AB= 7 cm, CD= 9 cm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ysuj łamaną składającą się z 6 odcinków. Łączna suma długości tych odcinków wynosi 22 cm. Podpisz długość każdego odcinka i porównaj swoją pracę z pracą kolegów. Czy wszyscy tak samo wykonaliście ten rysunek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tek narysował łamaną składającą się z czterech odcinków o łącznej długości 39 cm. Pierwszy odcinek ma 12 cm, drugi jest o 55 mm dłuższy od pierwszego, trzeci jest o 2 cm 5 mm krótszy od pierwszego. Oblicz długość czwartego odcinka tej łamanej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9. Zabawa relaksacyjna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,,Relaks- automasaż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uczyciel mówi do dzieci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,,Dużo dzisiaj pracowaliście, dużo pisaliście. Odpocznijcie chwilę. Pozwólmy naszym ciałom odetchnąć, dotlenić każdy mięsień, rozbudzić, ale i uspokoić. Każdy z was będzie robił teraz swój masaż- nazwiemy go automasażem. Masujcie się tak, aby sprawiało wam to przyjemność, a nie ból. 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ciągnijcie przed siebie wyprostowane ręce. Prawą dłonią zacznijcie oklepywać lewą rękę zaczynając od dłoni, a kończąc na ramionach. Wykonajcie taki masaż trzy razy. Teraz lewa dłoń oklepuje prawą rękę. Również zacznijcie od dłoni, a skończcie na prawym ramieniu. Powtórzcie tę czynność trzy raz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raz prawa ręka będzie oklepywać lewą nogę. Zacznijcie od stopy, a skończcie na biodrze. Powtórzcie czynność trzy razy. To samo zrobi teraz lewa ręka. Ta ręka będzie oklepywać prawą nogę. Zacznijcie od prawej stopy, a skończcie na prawym biodrze. Powtórzcie to trzy raz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raz delikatnie prawa ręka oklepywać będzie lewą stronę klatki piersiowej i lewy bok. Również trzykrotnie powtórzcie ten masaż. Następnie lewa ręka będzie oklepywać prawą stronę klatki piersiowej i prawy bok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 koniec opuszkami palców szybciutko przebierajcie po waszej twarzy - od brody aż do czubka głowy, z góry na dół trzy razy. Usiądźcie. Zróbcie głęboki wdech nosem i wydech ustami. Dziękuję."</w:t>
            </w:r>
          </w:p>
          <w:p>
            <w:pPr>
              <w:pStyle w:val="Zagicieoddouformularza"/>
              <w:rPr>
                <w:rFonts w:ascii="Calibri" w:hAnsi="Calibri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 w:eastAsia="pl-PL"/>
              </w:rPr>
              <w:t>Dół formularza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Rundka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Podczas dzisiejszych zajęć nauczyłam/ łem się, że...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raca domowa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Przygotuję się do testu sprawdzającego znajomość lektury.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Szukanie informacji o R. Pisarskim w encyklopediach i Internecie. Redagowanie i przepisywanie notatki na temat autora. Praca z lekturą - szukanie informacji potrzebnych do uzupełnienia metryczki książki. Rozmowa kierowana na temat wrażeń po przeczytaniu lektury. Praca z mapą Europy- wskazywanie Włoch i miast we Włoszech. Śpiewanie piosenki ,,Kundel Bury". Układanie planu wydarzeń. Utrwalenie wiadomości o odcinkach, prostych i figurach geometrycznych - rozwiązywanie zadań. Zabawa relaksacyjna ,,Relaks- automasaż".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b) czyta i rozumie teksty przeznaczone dla dzieci i wyciąga z nich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wyszukuje w tekście potrzebne informacj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wypowiedziach,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a) tworzy wypowiedzi w formie ustnej i pisemnej: kilkuzdaniową wypowiedź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1)a) śpiewa piosenki z repertuaru dziecięcego; odtwarza i gra na instrumentach perkusyjnych proste rytmy i wzory rytmiczn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4) współpracuje z innymi w zabawie, w nauce szkolnej i w sytuacjach życiowych; przestrzega reguł obowiązujących w społeczności dziecięcej oraz świecie dorosłych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6) chroni przyrodę: pomaga zwierzętom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10) mierzy i zapisuje wynik pomiaru długości, szerokości; posługuje się jednostkami miary: centymetr, milimetr; wykonuje obliczenia dotyczące tych miar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16) rozpoznaje i nazywa koła, prostokąty (w tym kwadraty) i trójkąty; rysuje odcinki o podanej długości; oblicza obwody trójkątów i prostokątów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8) rozwiązuje proste zadania tekstow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3)a) wyszukuje informacje i korzysta z nich: przegląda wybrane przez nauczyciela strony internetowe;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zabawą relaksacyjną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teksciory.interia.pl/piosenki-dla-dzieci-kundel-bury-tekst-piosenk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czerwiec- blok 3 – dzień 2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5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czerwiec- blok 3 – dzień 2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0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Comment">
    <w:name w:val="comment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23_marca" TargetMode="External"/><Relationship Id="rId3" Type="http://schemas.openxmlformats.org/officeDocument/2006/relationships/hyperlink" Target="https://pl.wikipedia.org/wiki/1912" TargetMode="External"/><Relationship Id="rId4" Type="http://schemas.openxmlformats.org/officeDocument/2006/relationships/hyperlink" Target="https://pl.wikipedia.org/wiki/Iwano-Frankiwsk" TargetMode="External"/><Relationship Id="rId5" Type="http://schemas.openxmlformats.org/officeDocument/2006/relationships/hyperlink" Target="https://pl.wikipedia.org/wiki/10_lipca" TargetMode="External"/><Relationship Id="rId6" Type="http://schemas.openxmlformats.org/officeDocument/2006/relationships/hyperlink" Target="https://pl.wikipedia.org/wiki/1969" TargetMode="External"/><Relationship Id="rId7" Type="http://schemas.openxmlformats.org/officeDocument/2006/relationships/hyperlink" Target="https://pl.wikipedia.org/wiki/Warszawa" TargetMode="External"/><Relationship Id="rId8" Type="http://schemas.openxmlformats.org/officeDocument/2006/relationships/hyperlink" Target="https://pl.wikipedia.org/wiki/O_psie,_kt&#243;ry_je&#378;dzi&#322;_kolej&#261;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17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5-07-14T06:12:00Z</dcterms:modified>
  <cp:revision>279</cp:revision>
  <dc:subject/>
  <dc:title>DEKLARACJA UCZESTNICTWA W PROJEKCIE</dc:title>
</cp:coreProperties>
</file>