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czerwiec 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ój czworonożny przyjaciel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różnych ras psów, podaje ich cechy charakterysty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kilkuzdaniową wypowiedź na temat swojego ps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techniką collag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dotyczące ważeni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zagadka, ilustracje przedstawiające różne rasy psów, albumy, komputer z dostępem do Internetu, tekst i nagranie piosenki ,,Jak rozmawiać trzeba z psem", ciekawostki Liczmanka, instrumenty perkusyjne, materiały do wykonania pracy plastycznej techniką collage: kartki z konturami psa, ścinki materiału, klej, nożyce, kredki pastele lub bambino, zadanka Liczmanka, szary papier, kolorowe karteczki samoprzylepne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Wprowadzenie do zajęć poprzez rozwiązanie zagadki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,,Gdy wychodzisz z domu, on na Ciebie czek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Kiedy wrócisz znowu, cieszy się i szczeka"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Rozwiązanie zagadki: Pies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>Na dzisiejszych zajęciach poznamy różne rasy psów i poszerzymy wiedzę na temat opieki nad psami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Mój czworonożny przyjaciel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glądanie różnych ras ps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glądają różne rasy psów przedstawione na wystawie ps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 Wypowiadają się na temat ras. Wskazują te rasy, które podobają im się najbardziej. Podają cechy charakterystyczne wybranej rasy. Zauważają ich różnorodnoś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skrótu: ZKwP (Związek Kynologiczny w Polsce). Wyjaśnienie słowa kynologia (nauka o psach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swoich ps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wypowiadają się na temat swoich psów. Opowiadają o wspólnych zabawach, o zwyczajach psów, o przygodach, które razem przeżyli. Opisują wygląd swoich czworonogów i ich charaktery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Redagowanie kilkuzdaniowej wypowiedzi na temat swojego ps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redagują kilkuzdaniową wypowiedź na temat swojego psa. Mogą korzystać z pytań pomocnicz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ak Twój pies ma na imi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Jakiej jest wielkośc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Jaki kolor ma jego sierś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Czy ma jakieś szczególne cechy charakterystyczne? (uszy, oczy, ogon, łapy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W co lubi się bawi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Nauka piosenki ,,Jak rozmawiać trzeba z psem?" z filmu ,,Akademia Pana Kleksa" na podstawie książki ,,Akademia Pana Kleksa" j. Brzechwy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aliza tekstu,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melodii i rytm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16"/>
            </w:tblGrid>
            <w:tr>
              <w:trPr/>
              <w:tc>
                <w:tcPr>
                  <w:tcW w:w="50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color w:val="465F45"/>
                      <w:sz w:val="22"/>
                      <w:szCs w:val="22"/>
                    </w:rPr>
                    <w:t>,,Jak rozmawiać trzeba z psem"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„</w:t>
                  </w: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Wy nie wiecie, a ja wiem,</w:t>
                    <w:br/>
                    <w:t>Jak rozmawiać trzeba z psem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Bo poznałem język psi,</w:t>
                    <w:br/>
                    <w:t>Gdy mieszkałem w pewnej wsi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A więc wołam: - Do mnie, psie!</w:t>
                    <w:br/>
                    <w:t>I już pies odzywa się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Potem wołam: - Hop-sa-sa!</w:t>
                    <w:br/>
                    <w:t>I już mam przy sobie psa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A gdy powiem: - Cicho leż!</w:t>
                    <w:br/>
                    <w:t>Leżę ja i pies mój też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Kiedy dłoń wyciągam doń,</w:t>
                    <w:br/>
                    <w:t>Grzecznie liże moją dłoń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I zabawnie szczerzy kły,</w:t>
                    <w:br/>
                    <w:t>Choć nie bywa nigdy zły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Gdy psu kość dam - pies ją ssie,</w:t>
                    <w:br/>
                    <w:t>Bo to są zwyczaje psie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Gdy pisałem wierszyk ten,</w:t>
                    <w:br/>
                    <w:t>Pies u nóg mych zapadł w sen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Potem wstał, wyprężył grzbiet,</w:t>
                    <w:br/>
                    <w:t>Żebym z nim na spacer szedł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Szliśmy razem - ja i on,</w:t>
                    <w:br/>
                    <w:t>Pies postraszył stado wron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Potem biegł zwyczajem psim,</w:t>
                    <w:br/>
                    <w:t>A ja biegłem razem z nim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On ujadał. A ja nie.</w:t>
                    <w:br/>
                    <w:t>Pies i tak rozumie mnie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Pies rozumie, bo ja wiem,</w:t>
                    <w:br/>
                    <w:t>Jak rozmawiać trzeba z psem.”</w:t>
                  </w: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 xml:space="preserve">  </w:t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w parach- odpowiedzi na pytania do tekst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zykładowe 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akimi słowami chłopiec przywołuje psa do sieb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o pies robi, gdy chłopiec wyciąga do niego dłoń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O jakim psim zwyczaju słyszymy w piosenc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Jak pies informuje, że chce iść na spacer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y udzielają odpowiedzi na postawione pytania. Następnie każdy uczeń przygotowuje odpowiedzi w taki sposób, aby opowiadać o swoim psie. Np.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akimi słowami przywołujesz swojego psa do sieb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o robi Twój pies, gdy wyciągasz do niego dłoń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o jest zwyczajem Twojego ps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Jak Twój pies informuje, że chce iść na spacer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Ciekawostki Liczmanka dotyczące ps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Jaką rolę w historii świata odegrały psy Biełka i Striełk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ełka i Strieł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ucz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ystrzelone na orbitę okołoziemską 19 sierpnia 1960 roku w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radziecki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satelicie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putnik 5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Przeszły do historii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astronauty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jako pierwsze zwierzęta, które odbyły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lot orbitaln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wróciły na Ziemię żywe. Oprócz nich, na pokładzie Sputnika było jeszcze 6 czarnych i 6 białych myszy,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uszki owocow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bakter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trzykrotk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oraz nasiona wielu roślin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trwał 24 godziny. Kapsuła z ładunkiem biologicznym została odzyskana kilkanaście kilometrów od planowanego miejsca lądowania. Wszystkie umieszczone w niej organizmy przeżyły podróż. Biełka dostała w stanie nieważkości zawrotów głowy i zwymiotował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łoki psów zachowano – wypchana Biełka jest eksponowana w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osk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a Striełka stała się atrakcją objazdowej wystawy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osmonautycznej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 Striełka urodziła również sześć szczeniąt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) Jaka rasa psów jest najstarsza?</w:t>
            </w:r>
          </w:p>
          <w:p>
            <w:pPr>
              <w:pStyle w:val="Normal"/>
              <w:ind w:left="210" w:hanging="0"/>
              <w:rPr>
                <w:rStyle w:val="Exp"/>
              </w:rPr>
            </w:pPr>
            <w:r>
              <w:rPr>
                <w:rStyle w:val="Exp"/>
              </w:rPr>
              <w:t>Mopsy to jedna z naj</w:t>
              <w:softHyphen/>
              <w:t>star</w:t>
              <w:softHyphen/>
              <w:t>szych ras. Od ty</w:t>
              <w:softHyphen/>
              <w:t>siąc</w:t>
              <w:softHyphen/>
              <w:t>le</w:t>
              <w:softHyphen/>
              <w:t>ci ho</w:t>
              <w:softHyphen/>
              <w:t>do</w:t>
              <w:softHyphen/>
              <w:t>wa</w:t>
              <w:softHyphen/>
              <w:t>ne były w Chinach jako psy dwor</w:t>
              <w:softHyphen/>
              <w:t>skie, cenne i ota</w:t>
              <w:softHyphen/>
              <w:t>cza</w:t>
              <w:softHyphen/>
              <w:t>ne dużym sza</w:t>
              <w:softHyphen/>
              <w:t>cun</w:t>
              <w:softHyphen/>
              <w:t>kiem. Naj</w:t>
              <w:softHyphen/>
              <w:t>star</w:t>
              <w:softHyphen/>
              <w:t>sze chiń</w:t>
              <w:softHyphen/>
              <w:t>skie opisy psów o wy</w:t>
              <w:softHyphen/>
              <w:t>glą</w:t>
              <w:softHyphen/>
              <w:t>dzie od</w:t>
              <w:softHyphen/>
              <w:t>po</w:t>
              <w:softHyphen/>
              <w:t>wia</w:t>
              <w:softHyphen/>
              <w:t>da</w:t>
              <w:softHyphen/>
              <w:t>ją</w:t>
              <w:softHyphen/>
              <w:t>cym mopsom po</w:t>
              <w:softHyphen/>
              <w:t>cho</w:t>
              <w:softHyphen/>
              <w:t>dzą z VIII wieku p.n.e. Zgodnie z dawnym chiń</w:t>
              <w:softHyphen/>
              <w:t>skim prawem, po</w:t>
              <w:softHyphen/>
              <w:t>sia</w:t>
              <w:softHyphen/>
              <w:t>dać mopsy mógł jedynie cesarz oraz ci, których on sam nimi ob</w:t>
              <w:softHyphen/>
              <w:t>da</w:t>
              <w:softHyphen/>
              <w:t>ro</w:t>
              <w:softHyphen/>
              <w:t>wał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ind w:left="210" w:hanging="0"/>
              <w:rPr>
                <w:rStyle w:val="Exp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) Jakie psy żyją dłużej: małe czy duż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Exp"/>
              </w:rPr>
              <w:t>Małe. Około 40% psów małych ras dożywa wieku dzie</w:t>
              <w:softHyphen/>
              <w:t>się</w:t>
              <w:softHyphen/>
              <w:t>ciu lat, podczas gdy udaje się to jedynie 13% w przy</w:t>
              <w:softHyphen/>
              <w:t>pad</w:t>
              <w:softHyphen/>
              <w:t>ku psów ras dużych. Wyniki badań prze</w:t>
              <w:softHyphen/>
              <w:t>pro</w:t>
              <w:softHyphen/>
              <w:t>wa</w:t>
              <w:softHyphen/>
              <w:t>dzo</w:t>
              <w:softHyphen/>
              <w:t>nych na uni</w:t>
              <w:softHyphen/>
              <w:t>wer</w:t>
              <w:softHyphen/>
              <w:t>sy</w:t>
              <w:softHyphen/>
              <w:t>te</w:t>
              <w:softHyphen/>
              <w:t>cie w Göt</w:t>
              <w:softHyphen/>
              <w:t>tin</w:t>
              <w:softHyphen/>
              <w:t>ge</w:t>
              <w:softHyphen/>
              <w:t>n, po</w:t>
              <w:softHyphen/>
              <w:t>ka</w:t>
              <w:softHyphen/>
              <w:t>zu</w:t>
              <w:softHyphen/>
              <w:t>ją, że każde do</w:t>
              <w:softHyphen/>
              <w:t>dat</w:t>
              <w:softHyphen/>
              <w:t>ko</w:t>
              <w:softHyphen/>
              <w:t>we 2kg masy psa oznacza skró</w:t>
              <w:softHyphen/>
              <w:t>ce</w:t>
              <w:softHyphen/>
              <w:t>nie sta</w:t>
              <w:softHyphen/>
              <w:t>ty</w:t>
              <w:softHyphen/>
              <w:t>stycz</w:t>
              <w:softHyphen/>
              <w:t>ne</w:t>
              <w:softHyphen/>
              <w:t>go czasu jego życia o mie</w:t>
              <w:softHyphen/>
              <w:t>siąc. W ba</w:t>
              <w:softHyphen/>
              <w:t>da</w:t>
              <w:softHyphen/>
              <w:t>niach użyto danych 56,000 psów 74 ras.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Praca plastyczna- portret mojego ps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la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również z </w:t>
            </w:r>
            <w:hyperlink r:id="rId1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fr.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ll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− technika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artystycz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polegająca na formowaniu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ompozycj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z różnych materiałów i tworzyw (</w:t>
            </w:r>
            <w:hyperlink r:id="rId1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gaze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tkanin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fotografi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drobnych przedmiotów codziennego użytku itp.). Są one naklejane na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łótn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lub </w:t>
            </w:r>
            <w:hyperlink r:id="rId1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apie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łączone z tradycyjnymi technikami plastycznymi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8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trzymują kartki, na których narysowane są kontury psa. Wykorzystując skrawki materiału, klej, pastele olejne lub kredki bambino wypełniają kontur psa ścinkami materiału. Gotowe prace ozdobią klasową galerię prac plast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Śpiewanie piosenki z akompaniamentem perkusyjny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śpiewają piosenkę. Tworzą własny akompaniament na instrumentach perkusyj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Zadanka Liczman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z w okienka odpowiednie liczb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 dag = ... kg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 kg = ... dag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0 dag = ... kg ... dag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 dag = ...kg ... dag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or i Patryk segregowali śmieci. Igor zebrał 2 kg makulatury, 4 kg szkła i 1 kg plastiku. Patryk zebrał tyle samo co Igor makulatury i plastiku oraz 2 kg szkła.</w:t>
            </w:r>
          </w:p>
          <w:p>
            <w:pPr>
              <w:pStyle w:val="Normal"/>
              <w:ind w:left="210" w:hanging="0"/>
              <w:rPr/>
            </w:pPr>
            <w:r>
              <w:rPr/>
              <w:t>Wpisz dane do tabelki.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249"/>
              <w:gridCol w:w="1170"/>
              <w:gridCol w:w="1190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kulatura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zkło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lastik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gor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atryk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 na 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Ile makulatury zebrali chłopcy razem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O ile więcej kilogramów szkła zebrał Igor niż Patry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Ile kilogramów śmieci zebrał Patry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j rachunek za zakupy: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186"/>
              <w:gridCol w:w="1190"/>
              <w:gridCol w:w="1190"/>
            </w:tblGrid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wa towaru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ena za 1 kg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aga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sz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abłka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 euro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 kg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gruszki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 euro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 kg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śliwki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 euro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 kg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inogron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 euro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 kg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azem: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ojemnika zapakowano 15 kg jabłek, 2 kg gruszek i 10 kg śliwek. Pojemnik razem z owocami waży 28 kg. Ile waży pusty pojemni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arki w słoiku ważą 120 dag. Ile ważą same pieczarki, jeśli pusty słoik waży 35 dag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nister z książkami waży 4 kg 20 dag. Sam tornister waży 75 dag. Ile ważą książ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tery worki z ziemniakami ważą 40 kg. W każdym worku jest tyle samo ziemniaków. Jeden pusty worek waży 70 dag. Ile ważą same ziemniaki w jednym work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ukrowni pakowano cukier. Do jednej torebki wsypywano 50 dag cukru. Ile torebek zapełniono dziesięcioma kilogramami cukr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................</w:t>
            </w:r>
          </w:p>
          <w:p>
            <w:pPr>
              <w:pStyle w:val="Zagicieoddouformularza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na kolorowych karteczkach dopisują zakończenia zwrotów napisanych na szarym papierze i przyklejają j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Dowiedziałem się, że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Zaczynam się zastanawiać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Zaskoczyło mnie, że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Praca domowa</w:t>
            </w:r>
            <w:r>
              <w:rPr>
                <w:b/>
              </w:rPr>
              <w:t>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) Opowiem rodzicom ciekawostki o psach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) Wyjaśnię rodzicom, co to jest kynologi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powiedzi na temat różnych ras psów na podstawie ilustracji oraz zdjęć z pokazów psów. Cechy charakterystyczne wybranych ras. Kynologia- wyjaśnianie pojęcia. Redagowanie kilkuzdaniowej wypowiedzi na temat swojego psa. Nauka piosenki ,,Jak rozmawiać trzeba z psem?" Tworzenie akompaniamentu do piosenki. Odpowiedzi na pytania do tekstu. Czytanie ciekawostek Liczmanka dotyczących psów. Praca plastyczna ,,Portret mojego psa" techniką collage. Rozwiązywanie zadań dotyczących ważenia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)a) śpiewa piosenki z repertuaru dziecięcego;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)c) improwizuje na instrumentach według ustalonych zasad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) chroni przyrodę: pomaga zwierzęto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1) używa określeń: kilogram, pół kilograma, dekagram; wykonuje łatwe obliczenia, używając tych miar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o psach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google.pl Wystawa psów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interklasa.pl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http://pl.wikipedia.org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globalquiz.org/najtrudniejsze-zagadki-psy/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globalquiz.org/najtrudniejsze-zagadki-psy/</w:t>
      </w:r>
    </w:p>
  </w:footnote>
  <w:footnote w:id="8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wikipedi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czerwiec- blok 3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czerwiec- blok 3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">
    <w:name w:val="tekst"/>
    <w:basedOn w:val="Domylnaczcionkaakapitu"/>
    <w:qFormat/>
    <w:rPr/>
  </w:style>
  <w:style w:type="character" w:styleId="Exp">
    <w:name w:val="ex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kst1">
    <w:name w:val="teks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Pies_domowy" TargetMode="External"/><Relationship Id="rId3" Type="http://schemas.openxmlformats.org/officeDocument/2006/relationships/hyperlink" Target="https://pl.wikipedia.org/wiki/Zwi&#261;zek_Socjalistycznych_Republik_Radzieckich" TargetMode="External"/><Relationship Id="rId4" Type="http://schemas.openxmlformats.org/officeDocument/2006/relationships/hyperlink" Target="https://pl.wikipedia.org/wiki/Korabl-Sputnik_2" TargetMode="External"/><Relationship Id="rId5" Type="http://schemas.openxmlformats.org/officeDocument/2006/relationships/hyperlink" Target="https://pl.wikipedia.org/wiki/Astronautyka" TargetMode="External"/><Relationship Id="rId6" Type="http://schemas.openxmlformats.org/officeDocument/2006/relationships/hyperlink" Target="https://pl.wikipedia.org/wiki/Lot_orbitalny" TargetMode="External"/><Relationship Id="rId7" Type="http://schemas.openxmlformats.org/officeDocument/2006/relationships/hyperlink" Target="https://pl.wikipedia.org/wiki/Muszka_owocowa" TargetMode="External"/><Relationship Id="rId8" Type="http://schemas.openxmlformats.org/officeDocument/2006/relationships/hyperlink" Target="https://pl.wikipedia.org/wiki/Bakterie" TargetMode="External"/><Relationship Id="rId9" Type="http://schemas.openxmlformats.org/officeDocument/2006/relationships/hyperlink" Target="https://pl.wikipedia.org/wiki/Trzykrotka" TargetMode="External"/><Relationship Id="rId10" Type="http://schemas.openxmlformats.org/officeDocument/2006/relationships/hyperlink" Target="https://pl.wikipedia.org/wiki/Moskwa" TargetMode="External"/><Relationship Id="rId11" Type="http://schemas.openxmlformats.org/officeDocument/2006/relationships/hyperlink" Target="https://pl.wikipedia.org/wiki/Astronautyka" TargetMode="External"/><Relationship Id="rId12" Type="http://schemas.openxmlformats.org/officeDocument/2006/relationships/hyperlink" Target="https://pl.wikipedia.org/wiki/J&#281;zyk_francuski" TargetMode="External"/><Relationship Id="rId13" Type="http://schemas.openxmlformats.org/officeDocument/2006/relationships/hyperlink" Target="https://pl.wikipedia.org/wiki/Sztuka" TargetMode="External"/><Relationship Id="rId14" Type="http://schemas.openxmlformats.org/officeDocument/2006/relationships/hyperlink" Target="https://pl.wikipedia.org/wiki/Kompozycja_(sztuki_wizualne)" TargetMode="External"/><Relationship Id="rId15" Type="http://schemas.openxmlformats.org/officeDocument/2006/relationships/hyperlink" Target="https://pl.wikipedia.org/wiki/Gazeta" TargetMode="External"/><Relationship Id="rId16" Type="http://schemas.openxmlformats.org/officeDocument/2006/relationships/hyperlink" Target="https://pl.wikipedia.org/wiki/Tkanina" TargetMode="External"/><Relationship Id="rId17" Type="http://schemas.openxmlformats.org/officeDocument/2006/relationships/hyperlink" Target="https://pl.wikipedia.org/wiki/Fotografia" TargetMode="External"/><Relationship Id="rId18" Type="http://schemas.openxmlformats.org/officeDocument/2006/relationships/hyperlink" Target="https://pl.wikipedia.org/wiki/P&#322;&#243;tno" TargetMode="External"/><Relationship Id="rId19" Type="http://schemas.openxmlformats.org/officeDocument/2006/relationships/hyperlink" Target="https://pl.wikipedia.org/wiki/Papier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14T06:13:00Z</dcterms:modified>
  <cp:revision>297</cp:revision>
  <dc:subject/>
  <dc:title>DEKLARACJA UCZESTNICTWA W PROJEKCIE</dc:title>
</cp:coreProperties>
</file>