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październik – blok 1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esteśmy niepowtarzaln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Czujemy się bezpieczn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ie, jakie sytuacje są niebezpieczne dla  ni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zadania z rozsypanki wyrazowej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zna zasady ewakuacji,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zna numery alarmowe i umie z nich korzystać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kształca i rozwiązuje zadania z treści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z innymi dzieć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śnieżna kula,  rozmowa, metaplan,  działanie praktyczne, technika świateł drogowych, metoda kruszeni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kolorowe karteczki, szary papier, flamastry, animacja, nagranie, karta pracy, atrapa telefonu komórkowego,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rStyle w:val="Emphasis"/>
                <w:i w:val="false"/>
                <w:i w:val="false"/>
              </w:rPr>
            </w:pPr>
            <w:r>
              <w:rPr/>
              <w:t xml:space="preserve">      </w:t>
            </w:r>
            <w:r>
              <w:rPr/>
              <w:t xml:space="preserve">- Wprowadzenie do zajęć poprzez zabawę - </w:t>
            </w:r>
            <w:r>
              <w:rPr>
                <w:b/>
              </w:rPr>
              <w:t xml:space="preserve">„Z Tobą jest  bezpiecznie". </w:t>
            </w:r>
            <w:r>
              <w:rPr>
                <w:rStyle w:val="Emphasis"/>
                <w:i w:val="false"/>
              </w:rPr>
              <w:br/>
              <w:t xml:space="preserve"> Uczniowie  przygotowują  karteczkę. Na niej zapisują  imię tej koleżanki lub  kolegi z klasy, w których towarzystwie czują się  bezpiecznie. Uzupełnione kartki wręczamy osobom, do których je zaadresowaliśmy. Każda osoba powinna dostać karteczkę. </w:t>
            </w:r>
          </w:p>
          <w:p>
            <w:pPr>
              <w:pStyle w:val="Akapitzlist"/>
              <w:spacing w:lineRule="auto" w:line="240"/>
              <w:ind w:left="284" w:hanging="284"/>
              <w:rPr>
                <w:iCs/>
              </w:rPr>
            </w:pPr>
            <w:r>
              <w:rPr>
                <w:rStyle w:val="Emphasis"/>
                <w:i w:val="false"/>
              </w:rPr>
              <w:t>/Uczniowie mogą podawać powody, dlaczego akurat w towarzystwie tych osób czują się bezpiecznie./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Przedstawienie celu lekcji:</w:t>
            </w:r>
          </w:p>
          <w:p>
            <w:pPr>
              <w:pStyle w:val="Akapitzlist"/>
              <w:spacing w:lineRule="auto" w:line="240"/>
              <w:ind w:left="93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Na dzisiejszych zajęciach będziemy rozmawiać o waszym bezpieczeństwie. O tym, do kogo najlepiej zwrócić się o pomoc, gdy jej potrzebujemy.</w:t>
            </w:r>
          </w:p>
          <w:p>
            <w:pPr>
              <w:pStyle w:val="Akapitzlist"/>
              <w:spacing w:lineRule="auto" w:line="240" w:before="0" w:after="20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lorowe karteczk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m jest dla was bezpieczeństwo? – śnieżna kula. </w:t>
            </w:r>
          </w:p>
          <w:p>
            <w:pPr>
              <w:pStyle w:val="Normal"/>
              <w:ind w:left="10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spólnie zapisują na kartkach definicję słowa bezpieczeństwo, bezpieczny. Lider grupy omawia na forum klasy pracę drużyny./</w:t>
            </w:r>
          </w:p>
          <w:p>
            <w:pPr>
              <w:pStyle w:val="Normal"/>
              <w:ind w:left="10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dzie czujecie się najbardziej bezpieczni?</w:t>
            </w:r>
          </w:p>
          <w:p>
            <w:pPr>
              <w:pStyle w:val="Normal"/>
              <w:ind w:left="10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myślicie na temat bezpieczeństwa w naszej szkol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>
                <w:b/>
              </w:rPr>
              <w:t>Szkoła bezpieczna i przyjazna</w:t>
            </w:r>
            <w:r>
              <w:rPr/>
              <w:t xml:space="preserve"> – uczniowie pracują  w grupach metodą metaplanu. Dzielimy klasę na  4-5 grup. Każda grupa dyskutuje i zapisuje na arkuszach szarego papieru  swoje uwagi i  spostrzeżenia  na temat, jaka jest nasza szkoła, a jaka powinna być. </w:t>
            </w:r>
          </w:p>
          <w:p>
            <w:pPr>
              <w:pStyle w:val="Akapitzlist"/>
              <w:spacing w:before="0" w:after="0"/>
              <w:ind w:left="1068" w:hanging="0"/>
              <w:rPr/>
            </w:pPr>
            <w:r>
              <w:rPr>
                <w:b/>
              </w:rPr>
              <w:t>Jak jest?</w:t>
              <w:tab/>
              <w:t xml:space="preserve">        Jak chcielibyśmy by było?</w:t>
            </w:r>
            <w:r>
              <w:rPr/>
              <w:tab/>
              <w:t>-                      -</w:t>
              <w:tab/>
              <w:tab/>
              <w:tab/>
              <w:tab/>
              <w:tab/>
              <w:t>-                      -</w:t>
            </w:r>
          </w:p>
          <w:p>
            <w:pPr>
              <w:pStyle w:val="Akapitzlist"/>
              <w:spacing w:before="0" w:after="0"/>
              <w:ind w:left="1068" w:hanging="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</w:t>
            </w:r>
            <w:r>
              <w:rPr/>
              <w:t xml:space="preserve"> </w:t>
              <w:tab/>
              <w:t xml:space="preserve">        - </w:t>
            </w:r>
          </w:p>
          <w:p>
            <w:pPr>
              <w:pStyle w:val="Akapitzlist"/>
              <w:spacing w:before="0" w:after="0"/>
              <w:ind w:left="1068" w:hanging="0"/>
              <w:rPr/>
            </w:pPr>
            <w:r>
              <w:rPr/>
              <w:tab/>
            </w:r>
          </w:p>
          <w:p>
            <w:pPr>
              <w:pStyle w:val="Akapitzlist"/>
              <w:rPr/>
            </w:pPr>
            <w:r>
              <w:rPr/>
              <w:tab/>
            </w:r>
            <w:r>
              <w:rPr>
                <w:b/>
                <w:u w:val="single"/>
              </w:rPr>
              <w:t xml:space="preserve">Szkoła  bezpieczna i przyjazna. </w:t>
            </w:r>
            <w:r>
              <w:rPr>
                <w:u w:val="single"/>
              </w:rPr>
              <w:tab/>
            </w:r>
          </w:p>
          <w:p>
            <w:pPr>
              <w:pStyle w:val="Akapitzlist"/>
              <w:ind w:left="1068" w:hanging="0"/>
              <w:rPr/>
            </w:pPr>
            <w:r>
              <w:rPr>
                <w:b/>
              </w:rPr>
              <w:t>Co my możemy zrobić, by było tak jak chcemy?</w:t>
            </w:r>
          </w:p>
          <w:p>
            <w:pPr>
              <w:pStyle w:val="Akapitzlist"/>
              <w:spacing w:before="0" w:after="0"/>
              <w:ind w:left="1068" w:hanging="0"/>
              <w:rPr/>
            </w:pPr>
            <w:r>
              <w:rPr/>
              <w:t>-</w:t>
            </w:r>
          </w:p>
          <w:p>
            <w:pPr>
              <w:pStyle w:val="Akapitzlist"/>
              <w:spacing w:before="0" w:after="0"/>
              <w:ind w:left="1068" w:hanging="0"/>
              <w:rPr/>
            </w:pPr>
            <w:r>
              <w:rPr/>
              <w:t>-</w:t>
            </w:r>
          </w:p>
          <w:p>
            <w:pPr>
              <w:pStyle w:val="Akapitzlist"/>
              <w:spacing w:before="0" w:after="0"/>
              <w:ind w:left="1068" w:hanging="0"/>
              <w:rPr/>
            </w:pPr>
            <w:r>
              <w:rPr/>
              <w:t>-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dy czujecie się bezpieczni? – dyskusja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prowokuje dyskusję na temat: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Kiedy czujecie się bezpieczni?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ie muszą być spełnione warunki, abyście czuli się bezpieczni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o nam może pomóc w sytuacji zagrożenia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to nam pomoże? – karta pracy</w:t>
            </w:r>
          </w:p>
          <w:p>
            <w:pPr>
              <w:pStyle w:val="Normal"/>
              <w:ind w:left="10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amodzielnie rozwiązują  zadania w karcie pracy.</w:t>
            </w:r>
          </w:p>
          <w:p>
            <w:pPr>
              <w:pStyle w:val="Normal"/>
              <w:ind w:left="106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Jeżeli jest to możliwe, możemy na takie zajęcia zaprosić policjanta, strażaka i przeprowadzić wywiad./</w:t>
            </w:r>
          </w:p>
          <w:p>
            <w:pPr>
              <w:pStyle w:val="Normal"/>
              <w:ind w:left="10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wiązywanie i przekształcanie zadań tekstowych – technika świateł drogowych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W klasie III a jest 19 uczniów, w klasie III b 17, a w klasie III c 23. Ilu uczniów jest w klasach trzecich? Jakie inne pytanie możemy ułożyć do zadania?</w:t>
            </w:r>
          </w:p>
          <w:p>
            <w:pPr>
              <w:pStyle w:val="Normal"/>
              <w:ind w:left="93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Ułóż treść zadania tak, aby pasowała do formuły:</w:t>
            </w:r>
          </w:p>
          <w:p>
            <w:pPr>
              <w:pStyle w:val="Normal"/>
              <w:ind w:left="93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59-19-17=</w:t>
            </w:r>
          </w:p>
          <w:p>
            <w:pPr>
              <w:pStyle w:val="Normal"/>
              <w:ind w:left="93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 Jurek waży 29 kg, Marek o 4 kg więcej niż Jurek, a Paweł o 3 kg mniej niż Marek. Ile ważą chłopcy razem? Jakie inne pytania możesz ułożyć do zadania?</w:t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 pierwszej skrzynce było 15 kg jabłek. W drugiej 20  kg gruszek, a w trzeciej  6 kg śliwek. Jakie pytanie możemy ułożyć do zadania?</w:t>
            </w:r>
          </w:p>
          <w:p>
            <w:pPr>
              <w:pStyle w:val="Normal"/>
              <w:ind w:left="93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Ułóż treść zadania tak, aby pasowała do formuły:</w:t>
            </w:r>
          </w:p>
          <w:p>
            <w:pPr>
              <w:pStyle w:val="Normal"/>
              <w:ind w:left="93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41kg-15kg-20kg=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osia kupiła chleb za 4zł i 4 rogale po 2zł. Do kasy dała 20zł. Jakie pytanie ułożymy do zadania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Kasia miała 10 zł. Kupiła gumę do żucia za 2 zł i 4 pisaki po 1 zł. Jakie pytanie ułożymy do zadania?</w:t>
            </w:r>
          </w:p>
          <w:p>
            <w:pPr>
              <w:pStyle w:val="Normal"/>
              <w:ind w:left="93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Ułóż treść zadania tak, aby pasowała do formuły: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zł+4x1zł+4zł=</w:t>
            </w:r>
          </w:p>
          <w:p>
            <w:pPr>
              <w:pStyle w:val="Normal"/>
              <w:ind w:left="930" w:hanging="0"/>
              <w:rPr>
                <w:rFonts w:ascii="Calibri" w:hAnsi="Calibri" w:cs="TimesNewRomanPSMT;Times New Roman"/>
                <w:b/>
                <w:b/>
                <w:color w:val="9BBB59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color w:val="9BBB59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Układanie zdań z podanych wyrazów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 – </w:t>
            </w:r>
          </w:p>
          <w:p>
            <w:pPr>
              <w:pStyle w:val="Normal"/>
              <w:ind w:left="1068" w:hanging="0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Uczniowie otrzymują rozsypanki wyrazowe przygotowane przez nauczyciela i samodzielnie układają z nich zdania. Ułożone zdania zapisują w zeszycie.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Np. </w:t>
            </w:r>
          </w:p>
          <w:p>
            <w:pPr>
              <w:pStyle w:val="Normal"/>
              <w:ind w:left="1068" w:hanging="0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Z urządzeń  elektrycznych korzystam w obecności osoby dorosłej.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Na podwórku rozważnie korzystam z placu zabaw.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- Na drodze przestrzegam przepisów ruchu drogowego.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Nad wodą pływam tylko w miejscach strzeżonych.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- W górach wędruję tylko wyznaczonymi szlakami.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- Znam numery alarmowe.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Zadanko Liczmanka: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- Zainscenizuj sytuację: jesteś sam w domu,   dzwonisz i prosisz o pomoc, ponieważ czujesz ulatniający się gaz.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1068" w:hanging="0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- Odszukaj w szkole oznaczenia drogi ewakuacyjnej. Opowiedz, którędy byś wychodził,  gdybyś usłyszał alarm ewakuacyjny.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/ Nauczyciel może przejść przez szkołę z uczniami i odszukać oznaczenia drogi ewakuacyjnej. Przypominamy zasady panujące w szkole podczas ewakuacji./</w:t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bawa integracyjna „Ludzie do ludzi”.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 –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Uczestnicy zabawy łączą się w pary. Prowadzący podaje komendy, które uczestnicy wykonują. Są to takie komendy jak np. dłonie do dłoni, kolana do kolan, głowy do głów itp. Za każdym razem gracze wykonują zadanie – podając sobie dłonie, stykając się kolanami, czy głowami.</w:t>
            </w: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 chwili, gdy prowadzący powie “ludzie do ludzi” pary się zmieniają. Oczywiście osoba prowadząca również może w tym momencie się zmienić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„</w:t>
            </w: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Najbezpieczniejsze miejsce na ziemi”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 – praca plastyczna wykonana kredką pastelow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Ciekawostka Liczmanka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 –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69820" cy="96774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Ćwiczenia gimnastyczne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-  kształtowanie ogólnej sprawności.</w:t>
            </w:r>
          </w:p>
          <w:p>
            <w:pPr>
              <w:pStyle w:val="Normal"/>
              <w:ind w:left="1068" w:hanging="0"/>
              <w:rPr/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>Ćwiczenia organizacyjno – porządkowe, sprawdzenie gotowości do zajęć, podanie tematu zajęć.</w:t>
            </w: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>Zabawa orientacyjno – porządkowa z chustą animacyjną „Kolory”.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Uczniowie ustawiają się po obwodzie koła trzymając chustę, na hasło np. „czerwony”,  uczniowie zamieniają się miejscami biegnąc pod chustą.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Skok w dal z miejsca obunóż – możemy mierzyć skoki taśmą mierniczą.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Bieg na dystansie 10 m – możemy mierzyć czas stoperem.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Rzut piłką lekarską oburącz – możemy mierzyć długość rzutu taśmą mierniczą.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Bieg na dystansie 20 m – możemy mierzyć czas stoperem.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- Marsz po obwodzie koła. Ćwiczenia relaksujące. 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Zakończenie zajęć.</w:t>
            </w:r>
          </w:p>
          <w:p>
            <w:pPr>
              <w:pStyle w:val="Normal"/>
              <w:ind w:left="1068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Powrót do sali lekcyjnej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olorowe karteczk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Szary papier, flamastry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, nagra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sypanka wyrazow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kowy telefon komórkowy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sumowanie zajęć – zdania typu prawda, fałsz np.: </w:t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6"/>
              <w:gridCol w:w="991"/>
              <w:gridCol w:w="899"/>
            </w:tblGrid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Gdy widzę palący się budynek dzwonię po straż pożarną?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TAK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NIE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Policjanci nie mogą aresztować włamywaczy?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TAK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NIE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Jeśli jestem chory szukam pomocy u lekarza?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TAK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NIE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 xml:space="preserve">112 to ogólnopolski numer telefonu alarmowego? 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TAK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NIE</w:t>
                  </w:r>
                </w:p>
              </w:tc>
            </w:tr>
          </w:tbl>
          <w:p>
            <w:pPr>
              <w:pStyle w:val="Akapitzlist"/>
              <w:spacing w:before="120" w:after="120"/>
              <w:rPr/>
            </w:pPr>
            <w:r>
              <w:rPr/>
              <w:t>Uczniowie podnoszą w górę rękę odpowiadając na pytania np. prawda – zielony kartonik, fałsz – czerwony kartonik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m jest bezpieczeństwo? – śnieżna kula. Bezpieczna i przyjazna szkoła metaplan.</w:t>
      </w:r>
      <w:r>
        <w:rPr>
          <w:b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Rozwiązywanie i przekształcenie zadań tekstowych. </w:t>
      </w:r>
      <w:r>
        <w:rPr>
          <w:rFonts w:cs="TimesNewRomanPSMT;Times New Roman" w:ascii="Calibri" w:hAnsi="Calibri"/>
          <w:b/>
          <w:sz w:val="22"/>
          <w:szCs w:val="22"/>
        </w:rPr>
        <w:t>Układanie zdań z podanych wyrazów. Zabawa integracyjna „Ludzie do ludzi”. „Najbezpieczniejsze miejsce na ziemi”</w:t>
      </w:r>
      <w:r>
        <w:rPr>
          <w:rFonts w:cs="TimesNewRomanPSMT;Times New Roman" w:ascii="Calibri" w:hAnsi="Calibri"/>
          <w:sz w:val="22"/>
          <w:szCs w:val="22"/>
        </w:rPr>
        <w:t xml:space="preserve"> </w:t>
      </w:r>
      <w:r>
        <w:rPr>
          <w:rFonts w:cs="TimesNewRomanPSMT;Times New Roman" w:ascii="Calibri" w:hAnsi="Calibri"/>
          <w:b/>
          <w:sz w:val="22"/>
          <w:szCs w:val="22"/>
        </w:rPr>
        <w:t>– praca plastyczna.</w:t>
      </w:r>
      <w:r>
        <w:rPr>
          <w:rFonts w:cs="TimesNewRomanPSMT;Times New Roman" w:ascii="Calibri" w:hAnsi="Calibri"/>
          <w:sz w:val="22"/>
          <w:szCs w:val="22"/>
        </w:rPr>
        <w:t xml:space="preserve"> </w:t>
      </w:r>
      <w:r>
        <w:rPr>
          <w:rFonts w:cs="TimesNewRomanPSMT;Times New Roman" w:ascii="Calibri" w:hAnsi="Calibri"/>
          <w:b/>
          <w:sz w:val="22"/>
          <w:szCs w:val="22"/>
        </w:rPr>
        <w:t>Ćwiczenia gimnastyczne</w:t>
      </w:r>
      <w:r>
        <w:rPr>
          <w:rFonts w:cs="TimesNewRomanPSMT;Times New Roman" w:ascii="Calibri" w:hAnsi="Calibri"/>
          <w:sz w:val="22"/>
          <w:szCs w:val="22"/>
        </w:rPr>
        <w:t xml:space="preserve"> </w:t>
      </w:r>
      <w:r>
        <w:rPr>
          <w:rFonts w:cs="TimesNewRomanPSMT;Times New Roman" w:ascii="Calibri" w:hAnsi="Calibri"/>
          <w:b/>
          <w:sz w:val="22"/>
          <w:szCs w:val="22"/>
        </w:rPr>
        <w:t>-  kształtowanie ogólnej sprawnośc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.1) korzysta z informacji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) uważnie słucha wypowiedzi i korzysta z przekazywanych informacji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.3 c) uczestniczy w rozmowach, zadaje pytania, udziela odpowiedzi, prezentuje własne zdanie i formułuje wnioski;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) dba o kulturę wypowiadania się; poprawnie artykułuje głoski, akcentuje wyrazy, stosuje pauzy i właściwą intonację w zdaniu oznajmującym, pytającym i rozkazującym; stosuje formuły grzecznościowe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plas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4.2) w zakresie ekspresji przez sztukę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) podejmuje działalność twórczą, posługując się takimi środkami wyrazu plastycznego jak: kształt, barwa, faktura w kompozycji na płaszczyźnie i w przestrzeni (stosując określone materiały, narzędzia i techniki plastyczne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.1) odróżnia, co jest dobre, a co złe w kontaktach z rówieśnikami i dorosłymi;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2) odróżnia dobro od zła, stara się być sprawiedliwym i prawdomównym; nie krzywdzi inny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.4) współpracuje z innymi w zabawie, w nauce szkolnej i w sytuacjach życiowych;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estrzega reguł obowiązujących w społeczności dziecięcej oraz świecie dorosłych; wie, jak należy zachowywać się w stosunku do dorosłych i rówieśników (formy grzecznościowe); rozumie potrzebę utrzymywania dobrych relacji z sąsiadami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miejscu zamieszkania; jest chętny do pomo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.9) wie, jak ważna jest praca w życiu człowieka; wie, jaki zawód wykonują jego najbliżsi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 znajomi; wie, czym zajmuje się np. kolejarz, aptekarz, policjant, weterynarz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. 10) wie, gdzie można bezpiecznie organizować zabawy, a gdzie nie można i dlaczego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.11) zna zagrożenia ze strony ludzi; potrafi powiadomić dorosłych o wypadku, zagrożeniu,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iebezpieczeństwie; zna numery telefonów: pogotowia ratunkowego, straży pożarnej,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licji oraz ogólnopolski numer alarmowy 112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.5) odejmuje liczby w zakresie 100,  sprawdza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niki odejmowania za pomocą dodawania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ychowanie fizycznego i edukacji zdrowot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0. 1) w zakresie sprawności fiz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) realizuje bieg na dystansie 10 m i 20 m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0.2) w zakresie treningu zdrowotnego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) przyjmuje pozycje wyjściowe i ustawienia do ćwiczeń oraz wykonuje przewrót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przód,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) wykonuje ćwiczenia, z przyborem 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jęć zintegrowanych zawiera propozycję ćwiczeń związanych z bezpieczeństwem dzieci, kartę pracy „Kto nam pomoże?, nagranie, animację, ćwiczenia gimnastyczne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zabawy.zielonagrupa.pl/ludzie-do-ludzi/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posta%C4%87+stra%C5%BCaka+kolorowanka&amp;biw=1366&amp;bih=611&amp;tbm=isch&amp;tbo=u&amp;source=univ&amp;sa=X&amp;ei=p1s1Vf3qA5TlavmagNgF&amp;ved=0CB8QsAQ#tbm=isch&amp;q=telefon+kom%C3%B3rkowy+z+numerem+alarmowym+112+do+kolorowania&amp;imgrc=WZZArOp44oMQwM%253A%3BsSd6UY8Hri_rXM%3Bhttp%253A%252F%252Fwww.stawiguda.pl%252Fuserfiles%252FOC%252Ftel_dzieic.png%3Bhttp%253A%252F%252Fwww.stawiguda.pl%252F175%252Fdla-dzieci%3B928%3B26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październik - blok 1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październik - blok 1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4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NewRomanPSMT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dc:language>en-US</dc:language>
  <cp:lastModifiedBy>Agata Żyszkiewicz</cp:lastModifiedBy>
  <cp:lastPrinted>2015-07-27T12:53:00Z</cp:lastPrinted>
  <dcterms:modified xsi:type="dcterms:W3CDTF">2015-07-27T10:53:00Z</dcterms:modified>
  <cp:revision>71</cp:revision>
  <dc:subject/>
  <dc:title>DEKLARACJA UCZESTNICTWA W PROJEKCIE</dc:title>
</cp:coreProperties>
</file>