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październik– blok 3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Matematyka inaczej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Szukamy matematyki w przyrodzie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szukuje w krajobrazie kształty przypominające figury geometryczn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umie obliczyć obwód trójkąta, gdy znane są długości boków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wobodnie wypowiada się na dany temat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worzy nazwiska pochodzące od figur geometryczny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bawi się w zespole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 :</w:t>
      </w:r>
      <w:r>
        <w:rPr>
          <w:rFonts w:cs="Calibri" w:ascii="Calibri" w:hAnsi="Calibri"/>
          <w:sz w:val="22"/>
          <w:szCs w:val="22"/>
        </w:rPr>
        <w:t xml:space="preserve">: kosz i walizeczka, czytanie „w słuchawkach”, dywanik pomysłów. Techniki:  co już wiem?, głębsze znaczenie pojęć, światła drogowe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indywidualna zróżnicowana, zbiorowa, grupowa.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karta pracy,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zabawa integracyjna ,, W pewnym mieście widziałam przedmiot w kształcie …”, patyczki, liczmany, karteczki samoprzylepne, mazaki, kartki białe A4, ołówki, kartony A2, klej CR 10, różne figury geometryczne /wycięte z kolorowego papieru lub zestaw do origami/, kosz i walizeczka – wydrukowany szablon lub rysunek wykonany przez nauczyciela, karteczki samoprzylepne, kolorowe kredki, ołówki  lub pisaki dla każdego ucznia, cenki lub magnesy,</w:t>
      </w:r>
      <w:r>
        <w:rPr>
          <w:rFonts w:cs="Calibri" w:ascii="Calibri" w:hAnsi="Calibri"/>
          <w:color w:val="00B050"/>
          <w:sz w:val="22"/>
          <w:szCs w:val="22"/>
          <w:lang w:eastAsia="en-US"/>
        </w:rPr>
        <w:t xml:space="preserve"> papier kolorowy, nożyce, klej do papieru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3352"/>
      </w:tblGrid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Liczmanek wita wszystkich uczniów i podaje cel dzisiejszych zajęć: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Podczas dzisiejszych zajęć będziemy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 xml:space="preserve">szukać elementów matematyki w najbliższym otoczeniu .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kie matematyczne elementy możemy dostrzec w przyrodzie? (technika „Co już wiem?”)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 parach szukają matematycznych elementów w najbliższym otoczeniu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stępnie dzielą się swoją wiedzą na forum klasy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 „w słuchawkach” bajki Doroty Wawiłow pt: ,,Trójkątna bajka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enie stopnia zrozumienia tekstu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 kierowana. Udzielanie odpowiedzi na pytania: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Jakie figury wystąpiły w bajce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Które z tych figur widzicie w naszej klasie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ukamy elementów matematyki w krajobrazie – wycieczka po miejscowości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czas wycieczki uczniowie szukają matematycznych elementów  w krajobrazie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yciel-zadaje uczniom pytania, aby podtrzymać  dyskusję i dać szansę na wniknięcie w temat i wyjaśnienie niejasności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p. – Janku, co sądzisz o odpowiedzi Ani?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Sandro, jak możesz rozwinąć problem Wojtka i uzupełnić go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Moniko, czy możesz podsumować wszystkie wypowiedzi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integracyjna:  ,,W pewnym mieście widziałam przedmiot w kształcie..”</w:t>
            </w:r>
          </w:p>
          <w:p>
            <w:pPr>
              <w:pStyle w:val="Normal"/>
              <w:ind w:left="108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wykonują polecenia nauczyciela zgodnie z instrukcją 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ają  nazwę przedmiotu, który można spotkać w mieście o podanym przez prowadzącego kształcie.</w:t>
            </w:r>
          </w:p>
          <w:p>
            <w:pPr>
              <w:pStyle w:val="Normal"/>
              <w:ind w:left="1080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worzenie nazwisk od figur geometrycznych – dywanik pomysłów.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losują po dwie figury geometryczn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stępnie tworzą nazwiska pochodzące od tych figur.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woją pracę prezentują w parach, następnie na forum klasy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worzone nazwiska układają w kolejności alfabetycznej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ysowanie postaci do danego nazwisk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rysują postać, wykorzystując tylko jedną figurę geometryczną charakterystyczną dla nazwisk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obok rysunku, zapisują utworzone od danej figury nazwisk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omocą głosowania wybierają nazwisko, które wg nich jest oryginalne./Każde dziecko ma do dyspozycji dwa głosy/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ytanko Liczmanka: Czy możliwy jest świat bez matematyki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ka: Głębsze znaczenie pojęć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zadaje uczniom pytania problemowe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laczego różnorodność figur geometrycznych w krajobrazie jest potrzebna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by było, gdyby wszystko miało jednakowy kształt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 jest możliwe, aby elementy krajobrazu miały tylko kształt trójkąta?</w:t>
            </w:r>
          </w:p>
          <w:p>
            <w:pPr>
              <w:pStyle w:val="Akapitzlist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i zabawy z figurami geometrycznymi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Matematyczne elementy do trójkątnej bajki”- praca w grupach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a zostaje podzielona na 5 grup. Każda grupa ma do dyspozycji patyczki /21 sztuk - łączone w pęczki po 3/w różnych kolorach/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daniem grupy jest  wykonanie jednego z wylosowanych elementów ,,trójkątnej bajki ” /pałac, tron, korona, rycerz/.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waga! Do wykonania pracy należy użyć jak najmniej patyczków/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rupa I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ąc do dyspozycji kolorowe patyczki, ułóż z nich pałac składający się z trójkątów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icz, z ilu trójkątów się on skład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II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ąc do dyspozycji kolorowe patyczki, ułóż z nich tron składający się z trójkątów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icz, z ilu trójkątów się on skład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rupa III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ąc do dyspozycji kolorowe patyczki, ułóż z nich koronę dla króla składającą się z trójkątów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licz, z ilu trójkątów się ona skład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IV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ąc do dyspozycji kolorowe patyczki, ułóż z nich rycerza. składającego się z trójkątów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icz, z ilu trójkątów się on skład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rupa V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jąc do dyspozycji kolorowe patyczki, ułóż z nich okno składające się z trójkątów.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icz, z ilu trójkątów się ono skład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zczególne grupy układają na ławkach swoje ,,trójkątne przedmioty i postaci” – na kartkach obok zapisują, z ilu trójkątów są one zbudowane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 /dla wszystkich grup/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iedząc, że jeden patyczek ma 2 cm długości, oblicz obwód trójkąta (podaj sumę długości jego boków) 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Znając obwód jednego trójkąta, oblicz obwód wszystkich trójkątów składających się na twój przedmiot lub postać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-</w:t>
            </w:r>
            <w:r>
              <w:rPr/>
              <w:t>poszczególne grupy obliczają obwody swoich przedmiotów i postaci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- następnie liderzy grup uzupełniają tabelkę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4948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1138"/>
              <w:gridCol w:w="1083"/>
              <w:gridCol w:w="850"/>
              <w:gridCol w:w="1105"/>
            </w:tblGrid>
            <w:tr>
              <w:trPr/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 ilu trójkątów zbudowano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le patyczków zużyto do jego bud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bwód jednego trójkąta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bwód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szystkich trójkątów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żytych do budowy</w:t>
                  </w:r>
                </w:p>
              </w:tc>
            </w:tr>
            <w:tr>
              <w:trPr/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upa I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ałac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upa II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ron 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upa III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rona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upa IV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ycerz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upa V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kno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alizując dane w tabeli odpowiedz na pytani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Który z przedmiotów  został zbudowany z najmniejszej ilości trójkątów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Ile patyczków zużyto do jego ułożeni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Który z przedmiotów  został zbudowany z największej ilości trójkątów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Ile patyczków zużyto do jego ułożeni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cąc zbudować fragment ,,Trójkątnej bajki” musisz znać ilość patyczków zużytych do budowy: pałacu, tronu, okna korony i rycerz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, ile to jest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danie 6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cąc zbudować pałac i rycerza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Ile potrzebujesz trójkątów do ich budowy?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Ile to patyczków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zadań i rozwiązywanie i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Np. Zadanie 7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ia chce ułożyć dwóch trójkątnych rycerzy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e patyczków zużyje do ich budowy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 ilu trójkątów zostaną oni zbudowan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e wyniesie obwód wszystkich trójkątów?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śli mają problemy ze zrozumieniem treści zadania, sygnalizują to za pomocą techniki świateł drogowych.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hętni uczniowie mogą wykonać zadania dodatkowe w karcie pracy. Pozostali wykonają je                     w ramach pracy domowej dla chętnych.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Trójkątna bajka” – własna interpretacja tematu – technika wycinanka z kolorowego papieru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tworzą ilustrację do bajki. Pracę wykonują samodzielnie. Na zakończenie pracy dokonują oceny koleżeńskiej, odnosząc się do wcześniej ustalonych kryteriów./ Zgodność pracy z tematem, pomysłowość, estetyka wykonania/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Ćwiczenie 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eczytaj w słuchawkach tekst bajki Doroty Wawiłow pt: ,,Trójkątna bajka”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Była raz sobie skała</w:t>
              <w:br/>
              <w:t> bardzo dziwna, TRÓJKĄTNA,</w:t>
              <w:br/>
              <w:t> stał na tej skale pałac,</w:t>
              <w:br/>
              <w:t> bardzo dziwny, TRÓJKĄTNY.</w:t>
              <w:br/>
              <w:t> W pałacu tym na tronie</w:t>
              <w:br/>
              <w:t> bardzo dziwnym, TRÓJKĄTNYM,</w:t>
              <w:br/>
              <w:t> zasiadał król w koronie…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 podstawie przeczytanego tekstu odpowiedz na pytania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tuł bajki to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ójkątna baj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ągła baj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adratowa bajka…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bawa integracyjna ,, W pewnym mieście widziałam przedmiot w kształcie …”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zieci siedzą na krzesełkach w kręgu. Nauczyciel trzyma w ręce piłkę, wypowiada słowa: ,, W pewnym mieście, widziałam w kształcie np. koła……./nauczyciel rzuca do wybranego ucznia piłkę,  liczy do trzech, a uczeń  podaje przedmiot, który jest w kształcie koła np. zegar/Jeśli nie zdąży podać nazwy przedmiotu, daje fanta…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eczki samoprzylepne, maza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ki xero A4, ołów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atyczki, liczmany – dla każdej z grup 21 sztuk – łączone w pęczki po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ony A2, klej CR 10, różne figury geometryczne /wycięte z kolorowego papieru lub zestaw do origami/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dania dodatkowe dla chętnych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, z ilu kwadratów składają się narysowane figury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z obliczeni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ysuj trzy różne figury składające się z 15 kwadracik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B05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apier kolorowy, nożyce, klej do papieru.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</w:rPr>
              <w:t>Podsumowanie zajęć – Kosz i walizeczka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Zadaniem uczniów jest zapisanie na walizce tego, co im się podobało, podczas zajęć, co chciałyby ze sobą zabrać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Na koszu natomiast zapisują to, co im się nie podobało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</w:rPr>
              <w:t>Zadanie i omówienie pracy domowej - do wyboru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Uczniowie samodzielnie wybierają sobie pracę domową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 xml:space="preserve">Wyszukanie  w domu przedmiotów przypominających swoim kształtem figury geometryczne. Napisanie ich nazw w zeszycie.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Tworzenie nazw miejscowości od nazw  figur geometrycznych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Zaprojektowanie tapety do pokoju z wykorzystaniem figur geometrycznych.</w:t>
            </w:r>
          </w:p>
          <w:p>
            <w:pPr>
              <w:pStyle w:val="Akapitzlist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aca dla chętnych.</w:t>
            </w:r>
          </w:p>
          <w:p>
            <w:pPr>
              <w:pStyle w:val="Akapitzlist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tematyczna karta pracy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sz i walizeczka – wydrukowany szablon lub rysunek wykonany przez nauczyciela, karteczki samoprzylepne, kolorowe kredki, ołówki  lub pisaki dla każdego ucznia, cenki lub magnes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aca dom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zukam w moim domu przedmiotów przypominających swoim kształtem figury geometryczne. Napiszę ich nazw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worzę nazwy miejscowości od nazw figur geometrycznych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ojektuję tapetę do pokoju z wykorzystaniem figur geometrycznych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kie matematyczne elementy możemy dostrzec w przyrodzie?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Szukamy elementów matematyki w krajobrazie – wycieczka po miejscowości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Zabawa integracyjna:  ,,W pewnym mieście widziałam przedmiot w kształcie..”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Tworzenie nazwisk od figur geometrycznych – dywanik pomysłów. Rysowanie postaci do danego nazwiska. Ćwiczenia i zabawy z figurami geometrycznymi.</w:t>
      </w:r>
      <w:r>
        <w:rPr>
          <w:rFonts w:cs="Calibri" w:ascii="Calibri" w:hAnsi="Calibri"/>
          <w:b/>
          <w:sz w:val="22"/>
          <w:szCs w:val="22"/>
        </w:rPr>
        <w:t xml:space="preserve"> ,,</w:t>
      </w:r>
      <w:r>
        <w:rPr>
          <w:rFonts w:cs="Calibri" w:ascii="Calibri" w:hAnsi="Calibri"/>
          <w:sz w:val="22"/>
          <w:szCs w:val="22"/>
        </w:rPr>
        <w:t>Trójkątna bajka”  – własna interpretacja tematu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uczestniczy w rozmowach: zadaje pytania, udziela odpowiedzi, prezentuje własne zdanie i formułuje wnios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a. ilustruje sceny i sytuacje (realne i fantastyczne) inspirowane wyobraźnią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.podejmuje działalność twórczą, stosując określone narzędzia i techniki plastyczn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matematyczn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8. rozwiązuje łatwe zadania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16 rozpoznaje i nazywa koła, prostokąty i trójkąty ( również położone w różny sposób oraz w sytuacji, gdy figury zachodzą na siebie;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wiera : propozycję wycieczki po miejscowości połączoną z szukaniem elementów matematyki w krajobrazie, zabawę integracyjną ,,W pewnym mieście..” , ćwiczenia polegające na tworzeniu nazwisk od figur geometrycznych, ćwiczenia i zabawy z figurami geometrycznymi oraz pracę plastycz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hyperlink r:id="rId1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lena.libra-wrd.pl/Wierszoteka/Matematyka.htm</w:t>
        </w:r>
      </w:hyperlink>
    </w:p>
    <w:p>
      <w:pPr>
        <w:pStyle w:val="Footnote"/>
        <w:spacing w:lineRule="auto" w:line="240" w:before="0" w:after="2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rota Sterna, Uczę (się) w szkole, Warszawa 2014 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wrzesień - blok 3 – dzień 2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wrzesień - blok 3 – dzień 2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lena.libra-wrd.pl/Wierszoteka/Matematyka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7:13:00Z</dcterms:created>
  <dc:creator>apiotrowska</dc:creator>
  <dc:description/>
  <dc:language>en-US</dc:language>
  <cp:lastModifiedBy>Agata Żyszkiewicz</cp:lastModifiedBy>
  <cp:lastPrinted>2015-07-27T12:54:00Z</cp:lastPrinted>
  <dcterms:modified xsi:type="dcterms:W3CDTF">2015-07-27T10:54:00Z</dcterms:modified>
  <cp:revision>7</cp:revision>
  <dc:subject/>
  <dc:title>DEKLARACJA UCZESTNICTWA W PROJEKCIE</dc:title>
</cp:coreProperties>
</file>