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listopad –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o już jesień?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ierwsze oznaki jesien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biera spośród innych, ilustracje przedstawiające charakterystyczne cechy jesien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treści wiersza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stosuje zasadę pisowni „rz „po spółgłosk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ańczy podstawowe kroki kujawia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aje daty rozpoczynania pór roku i wykonuje obliczenia kalendarz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nazywa barwy podstawowe, pochodne i kontrastow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ilustracje lub zdjęcia przedstawiające cechy charakterystyczne różnych pór roku,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a pracy, tekst wiersza, nagranie piosenki, palety malarskie (gotowe lub zrobione z tektury), kalendarze, sznurek, spinacze do bielizny, balony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 xml:space="preserve">Dzieci siedzą w kręgu na brzegu dywanu. Na środku ułożone są ilustracje lub zdjęcia przedstawiające przedmioty lub zjawiska pogodowe. Np.: kolorowe liście, rozwijające się listki, ptaki budujące gniazda, ptaki odlatujące na tle jesiennego krajobrazu, żniwa, deszcz jesienny, dzieci zbierające kasztany, żołędzie itp.  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Zadanie uczniów polega na wybraniu spośród ilustracji lub zdjęć tych, które dotyczą jesieni. Każdy uczeń opowiada potem o swoim wyborze, uzasadnia ten wybór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Podanie celu zajęć:</w:t>
            </w:r>
          </w:p>
          <w:p>
            <w:pPr>
              <w:pStyle w:val="Akapitzlist"/>
              <w:spacing w:lineRule="auto" w:line="240"/>
              <w:ind w:left="930" w:hanging="0"/>
              <w:rPr/>
            </w:pPr>
            <w:r>
              <w:rPr/>
              <w:t xml:space="preserve">Dzisiaj poznamy pierwsze oznaki jesieni, barwy, które się z tą porą kojarzą oraz  daty rozpoczynania się poszczególnych pór roku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Zapis tematu zajęć: Pierwsze oznaki jesieni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ustracje lub zdjęcia przedstawiające cechy charakterystyczne różnych pór roku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ysłuchanie tekstu wiersza pt.: ,,Pani Jesień" Zofii Dąbrowskiej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zi dzieci na temat treści wiersza ukierunkowane pytaniam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O jakiej porze roku mówi wiersz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Jakie nazwy miesięcy zostały wymienione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 xml:space="preserve">w </w:t>
            </w:r>
            <w:r>
              <w:rPr>
                <w:rFonts w:cs="Calibri" w:ascii="Calibri" w:hAnsi="Calibri"/>
                <w:sz w:val="22"/>
                <w:szCs w:val="22"/>
              </w:rPr>
              <w:t>wierszu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O jakich oznakach jesieni usłyszeliście w wiersz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PANI JESIEŃ-Zofia Dąbrowska</w:t>
            </w:r>
            <w:r>
              <w:rPr>
                <w:rFonts w:cs="Calibri" w:ascii="Calibri" w:hAnsi="Calibri"/>
                <w:sz w:val="22"/>
                <w:szCs w:val="22"/>
              </w:rPr>
              <w:br/>
              <w:br/>
              <w:t xml:space="preserve">Przeszedł sobie dawno </w:t>
              <w:br/>
              <w:t xml:space="preserve">śliczny, złoty wrzesień... </w:t>
              <w:br/>
              <w:t xml:space="preserve">Teraz nam październik </w:t>
              <w:br/>
              <w:t xml:space="preserve">Dała pani jesień... </w:t>
              <w:br/>
              <w:br/>
              <w:t xml:space="preserve">Słono takie śpiące, </w:t>
              <w:br/>
              <w:t xml:space="preserve">Coraz później wstaje, </w:t>
              <w:br/>
              <w:t xml:space="preserve">Ptaszki odlatują, </w:t>
              <w:br/>
              <w:t xml:space="preserve">hen, w dalekie kraje. </w:t>
              <w:br/>
              <w:br/>
              <w:t xml:space="preserve">W cieniu, pod drzewami </w:t>
              <w:br/>
              <w:t xml:space="preserve">Cicho śpią kasztany, </w:t>
              <w:br/>
              <w:t xml:space="preserve">każdy błyszczy pięknie, </w:t>
              <w:br/>
              <w:t xml:space="preserve">niby malowany. </w:t>
              <w:br/>
              <w:br/>
              <w:t xml:space="preserve">Lecą liście z drzewa </w:t>
              <w:br/>
              <w:t xml:space="preserve">różnokolorowe, </w:t>
              <w:br/>
              <w:t xml:space="preserve">te są żółto-złote, </w:t>
              <w:br/>
              <w:t xml:space="preserve">a tamte - brązowe. </w:t>
              <w:br/>
              <w:br/>
              <w:t xml:space="preserve">Jeszcze niby ciepło, </w:t>
              <w:br/>
              <w:t xml:space="preserve">Słonko świeci, grzeje... </w:t>
              <w:br/>
              <w:t xml:space="preserve">aż tu nagle skądeś </w:t>
              <w:br/>
              <w:t xml:space="preserve">wichrzysko zawieje. </w:t>
              <w:br/>
              <w:br/>
              <w:t xml:space="preserve">Chmur wielkich deszczowych </w:t>
              <w:br/>
              <w:t xml:space="preserve">nazbiera, napędzi... </w:t>
              <w:br/>
              <w:t xml:space="preserve">tak się pan listopad </w:t>
              <w:br/>
              <w:t>nauwija wszędz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wysłuchaniu wiersza uczniowie odpowiadają na pytania, a następnie podkreślają w tekście wiersza fragmenty opisujące jesi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pracy odczytują wskazane fragment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Utrwalenie pisowni wyrazów z ,,rz" po spółgłoskach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zukiwanie w tekście wyrazów zawierających ,,rz" po spółgłoskach. Odczytania tych wyrazów. Kolorowanie spółgłoski przed ,,rz" oraz ,,rz" dowolnym kolorem. Zapisywanie wyrazów w kolejności alfabetycznej- praca w par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Nauka piosenki "Jesienny kujawiaczek"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Jesienny kujawiaczek" słowa D. Gellner, muzyka B. Kolago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ienny kujawiaczek </w:t>
              <w:br/>
              <w:t xml:space="preserve">na skakance z wiatru skacze, </w:t>
              <w:br/>
              <w:t xml:space="preserve">płaszczyk ma w deszczowych kropkach, </w:t>
              <w:br/>
              <w:t xml:space="preserve">daj mu uśmiech, gdy go spotkasz! </w:t>
              <w:br/>
              <w:br/>
              <w:t xml:space="preserve">Kujawiak, kujawiaczek </w:t>
              <w:br/>
              <w:t xml:space="preserve">la, la, la la, la, </w:t>
              <w:br/>
              <w:t xml:space="preserve">la, la, la la, la. </w:t>
              <w:br/>
              <w:t xml:space="preserve">Kujawiak, kujawiaczek </w:t>
              <w:br/>
              <w:t xml:space="preserve">m - m - m... </w:t>
              <w:br/>
              <w:br/>
              <w:t xml:space="preserve">Jesienny kujawiaczek </w:t>
              <w:br/>
              <w:t xml:space="preserve">z rudych liści ma kubraczek, </w:t>
              <w:br/>
              <w:t xml:space="preserve">czasem gwiżdże, czasem dzwoni, </w:t>
              <w:br/>
              <w:t xml:space="preserve">bukiet wrzosów trzyma w dłoni. </w:t>
              <w:br/>
              <w:br/>
              <w:t xml:space="preserve">Kujawiak, kujawiaczek... </w:t>
              <w:br/>
              <w:br/>
              <w:t xml:space="preserve">Jesienny kujawiaczek </w:t>
              <w:br/>
              <w:t xml:space="preserve">czasem w deszczu cicho płacze, </w:t>
              <w:br/>
              <w:t xml:space="preserve">nieraz śmieje się do słońca </w:t>
              <w:br/>
              <w:t xml:space="preserve">i orzechy z drzewa strąca. </w:t>
              <w:br/>
              <w:br/>
              <w:t>Kujawiak, kujawiaczek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uka tańc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ujawi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wobodna improwizacja ruchowa do nagrania piosenki ,,Jesienny kujawiaczek"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mowa z uczniami na temat charakteru utworu. Podczas kolejnego słuchania uczniowie zaznaczają klaśnięciem ,,raz" w każdym takcie i określają metrum (takt na 3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uczyciel podaje informacje o kujawiaku, jako polskim tańcu ludowym (narodowym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odstawowymi krokami tanecznymi kujawiaka. Tańcząc pojedynczo dzieci trzymają ręce na biodrach. Tańcząc w parach-dziewczynka opiera dłonie na ramionach partnera, a ten podtrzymuje ją w tali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ożna skorzystać z pokazu tańca kujawiak na youtube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Kalendarzowy początek poszczególnych pór ro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karcie pracy. Uczniowie mają do odczytania krótkie opisy różnych pór roku. Ich zadanie polega na przeczytaniu opisu i  odgadnięciu, jaka pora roku jest opisywana  oraz wpisaniu tej nazwy obok opis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ekście uczniowie odnajdują datę rozpoczęcia każdej pory roku. Jedno z ćwiczeń w karcie pracy polega na przyporządkowaniu daty odpowiedniej porze ro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Barwy podstawowe i pochodne- koło bar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budowy koła barw. Nazywanie poszczególnych barw. Wyodrębnianie barw podstawowych i pochodnych. Ćwiczenia w tworzeniu barw pochod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Malowanie obrazów barwami pochodny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ieszają na paletach barwy podstawowe tworząc barwy pochodne. Tymi barwami malują jesienny obraz przyrody. Prace są odkładane do wyschnięc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Obliczenia kalendarzow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ma wizytę u dentysty dwa tygodnie przed Dniem Dziecka. Zapisz datę wizyty Kasi u dentyst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cper ma urodziny 3 tygodnie po rozpoczęciu kalendarzowej wiosny. Kiedy Kacper ma urodzin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dni mija od rozpoczęcia kalendarzowej zimy do końca roku kalendarzoweg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powiedź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kacje rozpoczynają się 30 czerwca i trwają do 31 sierpnia. Ile dni trwają wakacj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k wypłynął z portu pierwszego dnia kalendarzowej wiosny. Dotarł na miejsca 4 maja. Ile dni płynął state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kie gęsi przylatują do naszego kraju 3 marca, a odlatują na zimę 24 września. Oblicz, ile dni są u nas dzikie gęsi, nie licząc dnia ich przylotu i odlot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rek wyjechał w góry 17 lutego, a wrócił 6 marca. Ile dni Jarek był w górach? Czy jest tylko jedno rozwiązanie tego zadani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Tworzenie galerii obraz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rozciągniętego sznurka uczniowie przypinają spinaczami do bielizny swoje obrazy. W ten sposób tworzą mini galerię klasową. Po wykonaniu galerii podziwiają swoje obrazy, spacerują między nimi, opowiadają o ni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Zabawa relaksacyjna ,,Spadające liście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a zaczyna się od napompowania balonu. Każde dziecko pompuje jeden balon. (Jeśli ma z tym problem pomaga kolega, koleżanka lub nauczyciel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łącza spokojną, relaksacyjną muzykę . Dzieci chodzą po dywanie i podrzucają do góry balony. Wodzą wzrokiem za unoszącym się, a potem opadającym balonem. Każde dziecko stara się naśladować ruchem głowy odbicia balonu od podłogi. Następnie podrzucają balon wysoko do góry i razem z nim opadają na dywan. Siadają w siadzie skrzyżnym, biorą balon w jedną dłoń i delikatnie wstają. Następnie szybko wysuwają dłoń spod balonu i obserwują, jak ten opada na podłogę. Spadające balony symbolizują spadające liś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ę powtarzamy kilka razy. Potem wszyscy siadają na dywanie i opowiadają, co działo się z balonami/ liśćmi.</w:t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>Rundka. Każde dziecko kończy zdania: ,,Na dzisiejszych zajęciach dowiedziałem sie, że..."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,,Najbardziej podobało mi się..."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uczę się pięknie czytać wiersz ,,Pani jesień"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ieranie spośród innych tych ilustracji lub zdjęć, które przedstawiają cechy charakterystyczne jesieni. Wypowiedzi na temat treści wiersza Zofii Dąbkowskiej ,,Pani Jesień". Odszukiwanie w tekście wskazanych fragmentów. Pisownia wyrazów z ,,rz" po spółgłoskach. Zapisywanie wyrazów według kolejności alfabetycznej. Nauka piosenki ,,Jesienny kujawiaczek". Zapoznanie z podstawowymi krokami tanecznymi kujawiaka. Daty rozpoczynania się kalendarzowych pór roku. Obliczenia kalendarzowe. Malowanie obrazu ,,Jesienny krajobraz" z wykorzystaniem barw kontrastowych. Barwy podstawowe i pochod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śpiewa proste melodie, piosenki z repertuaru dziecięcego; wyraża ruchem nastrój i charakter muzyki; tańczy podstawowe kroki i figury prostego tańca ludow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świadomie i aktywnie słucha muzyki oraz określa jej cech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, posługując się takimi środkami wyrazu plastycznego jak: barwa w kompozycji na płaszczyź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) wyjaśnia zależność zjawisk przyrody od pór roku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 zna wpływ przyrody nieożywionej na życie ludzi, zwierząt i rośli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15) podaje i zapisuje daty; zna kolejność dni tygodnia i miesięcy; wykonuje obliczenia kalendarzowe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)a) utrzymuje ład i porządek wokół siebie, w miejscu pracy; sprząta po sobie i pomaga innym w utrzymaniu porządku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 i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czasdzieci.p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miastodzieci.pl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listopad- blok 1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listopad- blok 1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dc:language>en-US</dc:language>
  <cp:lastModifiedBy>Agata Żyszkiewicz</cp:lastModifiedBy>
  <cp:lastPrinted>2015-07-27T13:00:00Z</cp:lastPrinted>
  <dcterms:modified xsi:type="dcterms:W3CDTF">2015-07-27T11:02:00Z</dcterms:modified>
  <cp:revision>47</cp:revision>
  <dc:subject/>
  <dc:title>DEKLARACJA UCZESTNICTWA W PROJEKCIE</dc:title>
</cp:coreProperties>
</file>