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listopad – blok 4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oznajemy ,,Kajtkowe przygody”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Poznajemy Kajtka i jego przygod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przygody głównego bohatera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wobodnie wypowiada się na dany temat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dania tekstowe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szukuje w dostępnych źródłach potrzebne informacj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Metody i techniki</w:t>
      </w:r>
      <w:r>
        <w:rPr>
          <w:rFonts w:cs="Calibri" w:ascii="Calibri" w:hAnsi="Calibri"/>
          <w:sz w:val="22"/>
          <w:szCs w:val="22"/>
        </w:rPr>
        <w:t>: elementy dramy, ,,dwie gwiazdy i jedno życzenie”, patyczki, partnerzy do rozmowy, światła drogowe, powiedz partnerowi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 zróżnicowana, zbiorowa, grupowa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  <w:lang w:eastAsia="en-US"/>
        </w:rPr>
        <w:t>nagranie fragmentu lektury,</w:t>
      </w:r>
      <w:r>
        <w:rPr>
          <w:rFonts w:cs="Calibri" w:ascii="Calibri" w:hAnsi="Calibri"/>
          <w:sz w:val="22"/>
          <w:szCs w:val="22"/>
        </w:rPr>
        <w:t xml:space="preserve"> egzemplarze książki ,,Kajtkowe  przygody”</w:t>
      </w:r>
      <w:r>
        <w:rPr>
          <w:rFonts w:cs="TimesNewRomanPSMT;Times New Roman" w:ascii="Calibri" w:hAnsi="Calibri"/>
          <w:sz w:val="22"/>
          <w:szCs w:val="22"/>
        </w:rPr>
        <w:t xml:space="preserve">,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kartoniki, mogą być lizaki z liczbami:39, 56,71,45 itp. </w:t>
      </w:r>
      <w:r>
        <w:rPr>
          <w:rFonts w:cs="TimesNewRomanPSMT;Times New Roman" w:ascii="Calibri" w:hAnsi="Calibri"/>
          <w:sz w:val="22"/>
          <w:szCs w:val="22"/>
        </w:rPr>
        <w:t>materiały i przybory: kolorowe kartony na okładki do albumu, wstążka ok. 25 cm, kartki z bloku technicznego, kredki świecowe, pastele, papier kolorowy, nożyce, klej, ścinki materiałów, kolorowe nici, wata, sznurek pakowy, kartki z pracą domową do wyboru.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czmanek wita wszystkich uczniów i proponuje ćwiczenie na rozgrzewkę w celu poznania zasobu wiedzy uczniów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- Prezentuje nagranie fragmentu lektury,  następnie pyta uczniów, czy rozpoznają, z jakiej książki pochodzi wysłuchany fragment?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Przedstawienie uczniom celu zajęć: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Podczas dzisiejszych zajęć poznamy Kajtka – bohatera lektury i jego przygody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fragmentu lektury: ,,Kajtkowe przygody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książki - uzupełnienie metryczki  – praca indywidualn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nie i zapisanie tytułu i autora książ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rócenie uwagi na estetykę pisma i pisownię wielką literą: imion, nazwisk, tytuł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talenie miejsca, czasu akcji opowiadania, wyodrębnienie  postaci głównych  i drugoplanowy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powiadają się wg pytań nauczyciel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kładowe pyta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Gdzie i o jakiej porze roku  rozgrywa się akcja opowiadania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to jest postacią główną lektury ,,Kajtkowe przygody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akie są postacie drugoplanowe? ( zwrócenie uwagi zarówno na ludzi,  jak i zwierzęta)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laczego główny bohater został sam                                w gospodarstwie Orczyków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woje wypowiedzi popierają odpowiednimi fragmentami lektur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Kajtka, głównego bohatera – praca                           w grup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stalenie planu opisu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rupowanie przymiotników, opisujących wygląd bociana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wrócenie uwagi na trójdzielną budowę tekstu: wstęp, rozwinięcie i zakończen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 grupach dokonują opisu Kajtka. Następnie – wylosowani za pomocą patyczków przedstawiciele grup (1-2 osoby) prezentują swoje opisy przed klas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analizie ortograficznej uczniowie przepisują swoje opisy do zeszytó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iecie, że…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Bociany nie są wybredne w wyborze pokarmu – korzystają z tego, co jest aktualnie najbardziej dostępne. Skład ich diety zmienia się w zależności od rejonu, pory roku oraz od panujących warunków atmosferycznych…. Wbrew znanym nam z dzieciństwa opowiadaniom o bocianach polujących na żaby, płazy te stanowią jedynie uzupełnienie diety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jaśnienie pojęcie: ornitolog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korzystając z technologii informacyjnej szukają wyjaśnienia terminu w Internec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. Następnie piszą w zeszycie zdanie na ten tema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Bocian i żaby” – zabawa ruchowa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sz w:val="22"/>
                <w:szCs w:val="22"/>
              </w:rPr>
              <w:br/>
              <w:t>Przebieg zabaw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 dziecko zostaje bocianem, pozostałe są żabami. Zadaniem bociana jest złapać żabę, ale musi on skakać na jednej nodze. Żaby muszą poruszać się w pozycji kucznej. Żaba, która zostanie złapana staje się bocianem. Gra trwa tak długo, aż wszystkie żaby staną się bocianam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dy Kajtka – elementy dramy – praca                     w grup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derzy grup losują kartki z tytułami przygód. Następnie uczniowie  za pomocą ruchów i gestów przedstawiają daną przygodę, pozostali odgadują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uczniów oceniana jest za pomocą techniki oceny koleżeńskiej ,,Dwie gwiazdy i jedno życzenie”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wie gwiazdy, to dwie dobre strony prac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Życzenie to coś, co można by zrobić lepiej, inacz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ytanko Liczmanka: Czy człowiek powinien sprawować opiekę nad chorymi, osłabionymi zwierzętami?  Uzasadnij dlaczego</w:t>
            </w:r>
            <w:r>
              <w:rPr>
                <w:rFonts w:cs="Calibri" w:ascii="Calibri" w:hAnsi="Calibri"/>
                <w:sz w:val="22"/>
                <w:szCs w:val="22"/>
              </w:rPr>
              <w:t>?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a: partnerzy do rozmow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 ustala czas. W pierwszej części pierwszy uczeń wypowiada swoje zdanie i je uzasadnia, a drugi słucha i nie komentuje, nie krytykuje i nie ocenia. Następuje zmiana ról i swoje zdanie prezentuje drugi uczeń i tak jak poprzednio nie komentuje i nie ocenia wypowiedzi kolegi/ koleżanki. Po obu wypowiedziach  może nastąpić dyskusja i wspólne ustalenie zdania lub rozbieżności na dyskutowany tema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ę można kontynuować prezentując swoje zdanie na forum klasy. Osoby do prezentacji mogą zostać wylosowane za pomocą patyczk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Rozwiązywanie zadań tekstowych na porównywanie różnicowe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Rachunek pamięciow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omyślałam sobie pewną liczbę, dodałam do niej 15 i otrzymałam 55. O jakiej liczbie myślałam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omyślałam sobie pewną liczbę, odjęłam od niej 22 i otrzymałam 42. O jakiej liczbie myślałam? itp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Podaj różnicę liczb 66 i 33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Podaj różnicę liczb 50 i 25 itp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Liczbę zapisaną na kartoniku /np.39/podaj jako różnicę dwóch liczb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Liczbę 56 zapisz jako różnicę dwóch liczb, itp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czniowie – losowani przez nauczyciela za pomocą patyczków podają wyni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zywanie zadań – układanie pytań do treści zadan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ierwszej ilustracji jest 17 bocianów. Na drugiej   33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………………………………………………………………………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Każdy uczeń  samodzielnie układa pytanie do treści napisanego na tablicy zadania i zapisuje je na podpisanym na drugiej stronie swoim imieniem  - pasku kartonu. Następnie przypina za pomocą cenki pasek do tabli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ończeniu przez wszystkich uczniów pracy, nauczyciel głośno czyta pytania i wspólnie z uczniami dokonuje ich analizy. Niepoprawnie sformułowane pytania zostają skreślone lub odpięte./można wyróżnić uczniów, którzy dobrze wykonali swoją pracę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dalszej części lekcji, każdy uczeń przepisuje treść zadania i nieskreślone pytanie do zeszytu oraz  rozwiązuje zadanie i układa odpowiedź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isz do zeszytu podane różnice liczb i oblicz według podanego wzor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ór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-6=52-2-4=50-4=46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-4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-8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-6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-5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wiąż zadania w zeszycie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 </w:t>
            </w:r>
            <w:r>
              <w:rPr>
                <w:rFonts w:cs="Calibri" w:ascii="Calibri" w:hAnsi="Calibri"/>
                <w:sz w:val="22"/>
                <w:szCs w:val="22"/>
              </w:rPr>
              <w:t>wypisz dane,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napisz rozwiązani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pisz odpowiedź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ciągiem jechało 38 osób. Na stacji wsiadło o 19 osób mniej, niż było w pociągu. Ile osób razem jedzie teraz pociągiem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 kolekcjonuje książki przyrodnicze. W swojej kolekcji ma 34 książki o ptakach. Książek o ssakach ma o 18 więcej niż książek o ptakach. Ile książek przyrodniczych ma Ala w swojej kolekcj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Uczniowie pracują samodzielnie. </w:t>
            </w:r>
            <w:r>
              <w:rPr>
                <w:rFonts w:cs="Calibri" w:ascii="Calibri" w:hAnsi="Calibri"/>
                <w:sz w:val="22"/>
                <w:szCs w:val="22"/>
              </w:rPr>
              <w:t>Następnie w parach sprawdzają poprawność wykonywanych zadań. Jeśli mają problemy ze zrozumieniem treści zadania, sygnalizują to za pomocą techniki świateł drogowy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Przygody bociana Kajtka” – tworzenie albumu ilustrującego przygody głównego bohatera lektury - technika do wyboru:  wycinanka                          z kolorowego papieru, kredka świecowa, pastele, collag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ilustrują wcześniej wylosowaną przygodę/grupy takie jak podczas dramy/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Oceny  poszczególnych prac dokonywać będzie cala klasa zgodnie z przyjętymi kryteriami oceny prac plastycznych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 zakończenie powstanie album, na pierwszej stronie pod tytułem autorzy prac złożą swoje autograf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emplarze książki ,,Kajtkowe przygody”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la każdej grup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Kartoniki, mogą być lizaki z liczbami:39, 56,71,45 itp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Materiały i przybory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Kolorowe kartony na okładki do albumu, wstążka ok. 25 cm, kartki z bloku technicznego, kredki świecowe, pastele, papier kolorowy, nożyce, klej, ścinki materiałów, kolorowe nici, wata, sznurek pakowy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dsumowanie zajęć –powiedz partnerowi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Nauczyciel prosi uczniów o podsumowanie tematu w parach. Uczniowie odpowiadają sobie nawzajem na pytania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Jakich dwóch nowych rzeczy się nauczyłem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o było dla mnie łatwe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o było dla mnie trudne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zego chciałbym się jeszcze w przyszłości dowiedzieć na ten temat?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</w:rPr>
              <w:t>Zadanie i omówienie pracy domowej - do wyboru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czniowie samodzielnie wybierają sobie pracę domową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domowa do wyboru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piszę do zeszytu zdania. Podkreślę  jedną z wymienionych czynności, która nie pasuje do pracy ornitolog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owanie ptaków w obszarze zalesiony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ywanie wędrówek ptak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ywanie sposobów odżywiania się ssaków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jdę w dostępnych źródłach informacje na temat miejsca występowania bociana białego, jego trybu życia i odlotów do ciepłych krajów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znaczę w lekturze fragmenty </w:t>
            </w:r>
            <w:r>
              <w:rPr>
                <w:sz w:val="22"/>
                <w:szCs w:val="22"/>
              </w:rPr>
              <w:t>świadczące o tym, że Kacperek i Weronka dbali o zwierzęta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stalenie miejsca, czasu, akcji opowiadania, wyodrębnienie  postaci głównych  i drugoplanowych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pis Kajtka, głównego bohatera. Zabawa ruchowa ,,Bocian i żaby”. Przygody Kajtka – elementy dramy .</w:t>
      </w:r>
      <w:r>
        <w:rPr>
          <w:rFonts w:cs="TimesNewRomanPSMT;Times New Roman" w:ascii="Calibri" w:hAnsi="Calibri"/>
          <w:sz w:val="22"/>
          <w:szCs w:val="22"/>
        </w:rPr>
        <w:t xml:space="preserve"> Rozwiązywanie zadań tekstowych na porównywanie różnicowe .</w:t>
      </w:r>
      <w:r>
        <w:rPr>
          <w:rFonts w:cs="Calibri" w:ascii="Calibri" w:hAnsi="Calibri"/>
          <w:sz w:val="22"/>
          <w:szCs w:val="22"/>
        </w:rPr>
        <w:t>,Przygody bociana Kajtka” – tworzenie albumu ilustrującego przygody głównego bohatera lektury - technika do wyboru:  wycinanka z kolorowego papieru, kredka świecowa, pastele, collag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wyszukuje w tekście potrzebne informacje, i w miarę możliwości korzysta ze słowników i encyklopedii dla dziec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4.a uczestniczy w zabawie teatralnej, ilustruje mimiką, gestem, ruchem zachowania bohatera literacki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 ilustruje sceny i sytuacje (realne i fantastyczne) inspirowane wyobraźnią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.podejmuje działalność twórczą, stosując określone narzędzia i techniki plastyczn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2. odróżnia dobro od zła; nie krzywdzi innych, pomaga słabszym i potrzebującym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matematy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8. rozwiązuje łatwe zadania;( w tym na porównywanie różnicowe, ale bez porównywania ilorazowego).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zajęć komputerowych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1 posługuje się komputerem w podstawowym zakresie;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3 wyszukuje informacje i korzysta z nich.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ychowania fizycznego i edukacji zdrowotnej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3.c.bierze udział w zabawach, respektując reguły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: nagranie fragmentu lektury ,,Kajtkowe przygody”, ćwiczenia i zadania, zabawę ruchową ,,Bocian i żaby”, elementy dramy, prace plastyczną: album pt. ,,Przygody bociana Kajtka”, zadania na porównywanie różnicowe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salamandra.org.pl/obocianie.htm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Ornitologia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edukacja.edux.pl/p-14632-bociany-i-zaby-wspolne-zabawy.php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rota Sterna, Uczę (się) w szkole, Warszawa 2014 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listopad - blok 4 – dzień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listopad - blok 4 – dzień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41:00Z</dcterms:created>
  <dc:creator>apiotrowska</dc:creator>
  <dc:description/>
  <cp:keywords/>
  <dc:language>en-US</dc:language>
  <cp:lastModifiedBy>anna</cp:lastModifiedBy>
  <cp:lastPrinted>2015-04-15T07:28:00Z</cp:lastPrinted>
  <dcterms:modified xsi:type="dcterms:W3CDTF">2015-07-01T06:15:00Z</dcterms:modified>
  <cp:revision>5</cp:revision>
  <dc:subject/>
  <dc:title>DEKLARACJA UCZESTNICTWA W PROJEKCIE</dc:title>
</cp:coreProperties>
</file>