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grudzień– blok 1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Bogactwa Zie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Do czego wykorzystywany jest węgiel?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do czego wykorzystywany jest węgiel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docenia trudną i niebezpieczną pracę górni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roste obliczenia zegar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bawi się i pracuje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 xml:space="preserve">: ćwiczeniowa, działalność praktyczna ucznia, prawda – fałsz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ki: patyczki, światła drogowe, zdania podsumowujące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y pracy</w:t>
      </w:r>
      <w:r>
        <w:rPr>
          <w:rFonts w:cs="Calibri" w:ascii="Calibri" w:hAnsi="Calibri"/>
          <w:color w:val="000000"/>
          <w:sz w:val="22"/>
          <w:szCs w:val="22"/>
        </w:rPr>
        <w:t>: indywidualna, zbiorowa, grupo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TimesNewRomanPSMT;Times New Roman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eastAsia="en-US"/>
        </w:rPr>
        <w:t xml:space="preserve"> węgiel malarski, karton A3, nagranie ,,Baśni o mądrym skarbniku”, bryłki węgla, pojemnik z wodą, papierowe ręczniki, zabawa integracyjna ,, W kopalni”, </w:t>
      </w:r>
      <w:r>
        <w:rPr>
          <w:rFonts w:cs="Calibri" w:ascii="Calibri" w:hAnsi="Calibri"/>
          <w:sz w:val="22"/>
          <w:szCs w:val="22"/>
        </w:rPr>
        <w:t>biały karton A2, marker niebieski i czerwony, szary papier, mazaki, cenki.</w:t>
      </w:r>
    </w:p>
    <w:p>
      <w:pPr>
        <w:pStyle w:val="Normal"/>
        <w:rPr>
          <w:rFonts w:ascii="Calibri" w:hAnsi="Calibri" w:cs="TimesNewRomanPSMT;Times New Roman"/>
          <w:b/>
          <w:b/>
          <w:color w:val="FF0000"/>
          <w:sz w:val="22"/>
          <w:szCs w:val="22"/>
          <w:lang w:eastAsia="en-US"/>
        </w:rPr>
      </w:pPr>
      <w:r>
        <w:rPr>
          <w:rFonts w:cs="TimesNewRomanPSMT;Times New Roman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 dzisiejszych zajęć, dowiemy się, do czego potrzebny jest nam węgiel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wiersza ,,Górnik” Czesława Janczarskiego ukierunkowane pytaniami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dzie pracują górnic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wydobywają spod ziem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 wygląda praca w kopaln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wobodne wypowiedzi uczniów na temat trudnej i niebezpiecznej pracy górnik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wiązanie do pracy domowej. Uczniowie wylosowani przez nauczyciela za pomocą patyczków odczytują pracę domow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Kiedy obchodzone jest górnicze święt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o jest patronką górników?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razy związane z kopalnią - </w:t>
            </w:r>
            <w:r>
              <w:rPr>
                <w:rFonts w:cs="Calibri" w:ascii="Calibri" w:hAnsi="Calibri"/>
                <w:sz w:val="22"/>
                <w:szCs w:val="22"/>
              </w:rPr>
              <w:t>tworzenie słownika tematycznego do tematu kopal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Przykładowe wyrazy: górnik, trud, huk, świder, winda, kombajn węglowy, latarki, wózki, szyby węglowe/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odzieleni są na grupy czteroosobowe. Każda grupa ma do dyspozycji szary papier z napisanym na środku wyrazem KOPALNIA 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y lider grupy zapisuje na papierze-  czarnym markerem -  wyrazy związane z kopalnią. Następnie głośno je odczytuj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órcze układanie zdań – praca w par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 parach układają po dwa zdania, których kolejne wyrazy rozpoczynają się literami wchodzącymi w skład podanych wyraz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wyrazy  uczniowie mogą sobie wybrać spośród podanych: KILOF, TRUD, WINDA, HUK, KOMBAJN, WINDA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Przykładowe zdani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LOF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sia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dzia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lądają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sz w:val="22"/>
                <w:szCs w:val="22"/>
              </w:rPr>
              <w:t>ilm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zadania każda grupa prezentuje swoje zdanie. Najciekawsze 4 zdania zostają zapisane na tablicy i przepisane do zeszy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badawcza: ,,Czarny węgiel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mówienie i zbadanie właściwości fizycznych węgla.</w:t>
            </w:r>
          </w:p>
          <w:p>
            <w:pPr>
              <w:pStyle w:val="Normal"/>
              <w:ind w:left="720" w:hanging="0"/>
              <w:rPr/>
            </w:pPr>
            <w:r>
              <w:rPr/>
              <w:t>/uczniowie badają właściwości węgla i zapisują wyniki w tabelce/</w:t>
            </w:r>
          </w:p>
          <w:tbl>
            <w:tblPr>
              <w:tblW w:w="481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9"/>
              <w:gridCol w:w="2338"/>
            </w:tblGrid>
            <w:tr>
              <w:trPr/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ęgiel kamienny</w:t>
                  </w:r>
                </w:p>
              </w:tc>
            </w:tr>
            <w:tr>
              <w:trPr/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Barwa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zarny</w:t>
                  </w:r>
                </w:p>
              </w:tc>
            </w:tr>
            <w:tr>
              <w:trPr/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ołysk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błyszczący</w:t>
                  </w:r>
                </w:p>
              </w:tc>
            </w:tr>
            <w:tr>
              <w:trPr/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Twardość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wardy</w:t>
                  </w:r>
                </w:p>
              </w:tc>
            </w:tr>
            <w:tr>
              <w:trPr/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Rozpuszczalność w wodzie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ie rozpuszcza się w wodzie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łuższe wielozdaniowe wypowiedzi dotyczące znaczenia węgla kamienneg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Do czego wykorzystywany jest węgiel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na podstawie ćwiczenia i własnych doświadczeń opowiadają, co otrzymujemy z węgla, do czego jest wykorzystywan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reśl wyrazy należące do węglowej rodzinki, a dowiesz się, co otrzymujemy z węg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iel, leki, plastiki, węgielek, paliwa, węglarka, kosmetyki, węgiel, rozpuszczalniki, środki pielęgnacyjne, węgielek, nawozy, kalosze, ołówki, świeca, węglowy, koks do ogrzewania mieszkań/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,, Baśni o mądrym skarbniku”-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połączone z oceną postępowania bohaterów utwor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Pytania pomocnicze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a przygoda spotkała górników w kopaln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W jaki sposób zachowali się górnicy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laczego Bolko odmówił Skarbnikowi  przyjęcia skarb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można powiedzieć o postępowaniu Skarbnik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W kopalni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łuchają opowiadania nauczyciela, wykonują polecenia zgodnie  z  instrukcja słown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liczenia zegarowe – utrwalenie pojęcia kwadran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</w:rPr>
              <w:t>Na tablicy narysowany jest duży zegar. Tarcza podzielona jest czerwoną kredą na cztery części, jedna z nich jest zamalowana na żółto. Nauczyciel wskazuje ją i mówi, że jest to kwadrans, inaczej 15 minut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prosi uczniów o uzupełnienie zapisanych na tablicy zdań, głośne ich odczytanie  i zapisanie  do zeszyt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wadrans, to ……………………minut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ół godziny, to ………………….kwadrans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odzina, to …………………….kwadrans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drans, to inaczej ćwiartka ……………………../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 bilet 30 minutowy do kopalni trzeba zapłacić 12 zł. Za każde przekroczenie czasu jest dopłata – 3 zł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zwiedzała kopalnię  kwadrans, Beata trzy kwadranse, a Basia pół godzin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tóra dziewczynka najkrócej zwiedzała kopalnię, a która najdłużej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a zmieściła się w opłacie, a która musi dopłacić do biletu 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dań – obliczenia zegarow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wda – Fałsz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pokazuje na zegarze godzinę i odczytuje ją. Zadaniem  uczniów jest stwierdzenie, czy to jest prawda, czy fałsz./prawda zielony kartonik w górę, fałsz – czerwony/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 zegarze ustawiona jest godzina 13.15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mówi: na moim zegarze jest kwadrans po trzynastej. Prawda czy fałsz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podnoszą odpowiedni kartonik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zegarze ustawiona jest godzina 7.45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mówi: na moim zegarze jest kwadrans po siódmej. Prawda czy fałsz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jeśli jest fałsz – to uczniowie podają prawdziwą godzinę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trwa według uznania nauczyciela / można podać 5- 6 przykładów/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moim zegarze jest godzina 12.00, ale mój zegarek śpieszy się o kwadrans. Która jest więc teraz godzina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3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45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1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garek Ani spóźnia się o dwa kwadranse. W tej chwili wskazuje godzinę 8.30.Która jest teraz godzina?- pokaż na zegarz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ia czytała książkę trzy kwadranse. Jej koleżanka pół godziny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a dziewczynka dłużej czytała książkę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żanka A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zajęło im tyle samo czas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a pozwoliła Kasi bawić się z koleżanką dwa kwadranse. Kasia zapytała mamę, czy mogłaby przynajmniej pobawić się pół godziny. Jak sądzisz, co mogła odpowiedzieć mam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 godziny to tyle samo co dwa kwadran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 godziny to więcej niż dwa kwadran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l godziny to mniej niż dwa kwadrans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gar wskazuje godzinę: 10.30. Za cztery kwadranse wskaże godzinę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3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5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0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wyszła z domu o godzinie 14.30. Wróciła o godzinie 15.15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a domem był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zy kwadran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 godz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zinę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w par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en uczeń podaje godzinę, a drugi dodaje do tej godziny kwadrans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p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     15.1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   16.45 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en uczeń podaje godzinę, a drugi dodaje do tej godziny 2 kwadrans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3.00    13.30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30   15.00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zadania.. Jeśli mają problemy ze zrozumieniem treści zadania, sygnalizują to za pomocą techniki świateł drog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Górnicy podczas pracy”- szkic węgl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wykonują szkic węglem na dużych kartonach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pracy, dokonują oceny prac według ustalonych kryteriów, a następnie swoje prace eksponują w widocznym miejscu w szkol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: Dlaczego praca górnika jest trudna i niebezpieczna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e swoje odpowiedzi na karteczkach. Każdy uczeń zapisuje jedno zdanie. Potem uczniowie uzgadniają propozycje odpowiedzi w parach, następnie w czwórkach, ósemkach i na forum klasy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y papier, mazaki, cen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ryłki węgla, pojemnik z wodą, papierowe ręczni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,,Baśni o mądrym skarbniku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relaksacyjna ,,W kopalni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y białe A3, węgiel malars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 czerwony, gorący węgielek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Uczniowie siedzą w kręgu na dywanie i rozmawiają o tym, czego się dzisiaj nauczyły. Wybrany uczeń zapisuje ,, umiejętności” dzieci na  dużym arkuszu białego papieru. Następnie prosi, aby każde dziecko przy umiejętności, którą uważa za szczególnie ważną, najważniejszą – narysowało czerwony węgielek, oznaczający szczególnie ważną informację./kształt dowolny/.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Zadanie i omówienie pracy domowej do wyboru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Nauka na pamięć wiersza ,,Górnik”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Opowiadanie,, Legendy o mądrym skarbniku”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y karton A2, marker niebieski i czerwony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ę się wiersza ,,Górnik” na pamięć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powiem mamie,, Legendę o mądrym skarbniku”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łuchanie wiersza ,,Górnik” Czesława Janczarskiego. Wyrazy związane z kopalnią - tworzenie słownika tematycznego do tematu kopalnia. Twórcze układanie zdań. Zabawa badawcza ,,Czarny węgiel”.  Dłuższe wielozdaniowe wypowiedzi dotyczące znaczenia węgla kamiennego. Słuchanie nagrania ,, Baśń o mądrym skarbniku” połączone z oceną postępowania bohaterów utworu. Zabawa relaksacyjna ,,W kopalni”. Obliczenia zegarowe – utrwalenie pojęcia kwadrans. ,,Górnicy podczas pracy”- szkic węgle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.w tekście literackim zaznacza wybrane fragmenty, określa czas i miejsce akcji, wskazuje głównych bohaterów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. uczestniczy w rozmowach: zadaje pytania, udziela odpowiedzi, prezentuje własne zdanie i formułuje wnioski; poszerza zakres słownictw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 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 ilustruje sceny i sytuacje( realne i fantastyczne) inspirowane wyobraźnią, baśnią, opowiadan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posługując się takimi środkami wyrazu plastycznego jak: kształt, barw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, analizuje je i wiąże przyczynę ze skutk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. 4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. odczytuje wskazania zegarów ze wskazówkami; posługuje się pojęciami: godzina, pół godziny; wykonuje proste obliczenia zegarow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nagranie ,,Baśni o mądrym skarbniku”, zabawę relaksacyjną ,,Zwiedzamy kopalnię”, twórcze układanie zdań, zabawę badawczą, obliczenia zegarowe, zadanko Liczmanka, pracę plastyczną – szkic węglem ,,Górnicy podczas pracy”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l grudzień - blok  1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l grudzień - blok  1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56:00Z</dcterms:created>
  <dc:creator>apiotrowska</dc:creator>
  <dc:description/>
  <dc:language>en-US</dc:language>
  <cp:lastModifiedBy>Agata Żyszkiewicz</cp:lastModifiedBy>
  <cp:lastPrinted>2015-07-27T13:26:00Z</cp:lastPrinted>
  <dcterms:modified xsi:type="dcterms:W3CDTF">2015-07-27T11:26:00Z</dcterms:modified>
  <cp:revision>5</cp:revision>
  <dc:subject/>
  <dc:title>DEKLARACJA UCZESTNICTWA W PROJEKCIE</dc:title>
</cp:coreProperties>
</file>