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grudzień– blok 1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Bogactwa ziemi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Z wizytą w Wieliczce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Uczeń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rozumie dlaczego turyści chętnie odwiedzają Wieliczkę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ie, co jest ważne podczas planowania wycieczki;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wykonuje obliczenia pieniężne i zegarowe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godnie bawi się z rówieśnikami.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etody: </w:t>
      </w:r>
      <w:r>
        <w:rPr>
          <w:rFonts w:cs="Calibri" w:ascii="Calibri" w:hAnsi="Calibri"/>
          <w:sz w:val="22"/>
          <w:szCs w:val="22"/>
        </w:rPr>
        <w:t>działalność praktyczna ucznia, ćwiczeniowa, czytanie w słuchawkach, elementy dramy, kosz i walizka.</w:t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Formy pracy: </w:t>
      </w:r>
      <w:r>
        <w:rPr>
          <w:rFonts w:cs="Calibri" w:ascii="Calibri" w:hAnsi="Calibri"/>
          <w:sz w:val="22"/>
          <w:szCs w:val="22"/>
        </w:rPr>
        <w:t>indywidualna, zbiorowa, grupowa.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: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pa Polski,</w:t>
      </w:r>
      <w:r>
        <w:rPr>
          <w:rFonts w:cs="Arial" w:ascii="Calibri" w:hAnsi="Calibri"/>
          <w:sz w:val="22"/>
          <w:szCs w:val="22"/>
        </w:rPr>
        <w:t xml:space="preserve"> nagranie „W Wieliczce”, zabawa integracyjna,, Na wycieczkę zabiorę ze sobą..”,</w:t>
      </w:r>
      <w:r>
        <w:rPr>
          <w:rFonts w:cs="Calibri" w:ascii="Calibri" w:hAnsi="Calibri"/>
          <w:sz w:val="22"/>
          <w:szCs w:val="22"/>
          <w:lang w:eastAsia="en-US"/>
        </w:rPr>
        <w:t xml:space="preserve"> kosz i walizeczka – wydrukowany szablon lub rysunek wykonany przez nauczyciela, karteczki samoprzylepne, kolorowe kredki, ołówki  lub pisaki dla każdego ucznia, cenki lub magnes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4091"/>
      </w:tblGrid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   kontrola obecności, przygotowanie do zajęć)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Liczmanek wita wszystkich uczniów i przedstawia uczniom cel zajęć</w:t>
            </w:r>
            <w:r>
              <w:rPr/>
              <w:t>: Podczas  dzisiejszych zajęć, dowiecie się, co jest ważne podczas planowania wycieczki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3230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pomnienie legendy ,,Wiano Świętej Kingi”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, którzy wybrali tę pracę domową opowiadają treść legendy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iejsce, w którym odnaleziono legendarny pierścień – wysłuchanie nagrania o historii powstania muzeum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kazywanie na mapie Polski Wieliczki oraz innych miejsc wydobycia soli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czniowie wskazują na mapie Polski Wieliczkę. Pokazują drogę z miejscowości, w której chodzą do szkoły -  do Wieliczki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Odszukanie na mapie innych miejscowości,                     w rejonie których wydobywa się sól kamienną./Kłodawa, Inowrocław – główne miejsca wydobycia soli w Polsce oraz Bochnia i Rybnik/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poznanie z wierszem ,,Wieliczk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” Barbary Lewandowskiej- czytanie w słuchawkach ukierunkowane pytaniem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laczego turyści spieszą do Wieliczki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ieliczk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dzie leży Wieliczka ?</w:t>
              <w:br/>
              <w:t xml:space="preserve">W pobliżu Krakowa, </w:t>
              <w:br/>
              <w:t xml:space="preserve">pomiędzy wzgórzami </w:t>
              <w:br/>
              <w:t>miasteczko się chowa.</w:t>
              <w:br/>
              <w:br/>
              <w:t>Zwyczajne tam domy</w:t>
              <w:br/>
              <w:t>skromne tam uliczki</w:t>
              <w:br/>
              <w:t>Więc czemu turyści</w:t>
              <w:br/>
              <w:t>spieszą do Wieliczki ?</w:t>
              <w:br/>
              <w:br/>
              <w:t>Do kopalni soli</w:t>
              <w:br/>
              <w:t>schodzą ze sztygarem</w:t>
              <w:br/>
              <w:t>A tam wszystko słone</w:t>
              <w:br/>
              <w:t>Wszystko srebrnoszare</w:t>
              <w:br/>
              <w:br/>
              <w:t>Jest kort tenisowy</w:t>
              <w:br/>
              <w:t>w ogromnej komorze</w:t>
              <w:br/>
              <w:t>Dalej jest jezioro</w:t>
              <w:br/>
              <w:t>łódka na jeziorze</w:t>
              <w:br/>
              <w:br/>
              <w:t>W podziemnej kaplicy</w:t>
              <w:br/>
              <w:t>w soli wyrąbanej</w:t>
              <w:br/>
              <w:t xml:space="preserve">piękne stare rzeźby </w:t>
              <w:br/>
              <w:t>zdobią każdą ścianę</w:t>
              <w:br/>
              <w:br/>
              <w:t>Kto te cuda stworzył ?</w:t>
              <w:br/>
              <w:t>Kiedy i dla kogo ?</w:t>
              <w:br/>
              <w:t>Tego stare rzeźby</w:t>
              <w:br/>
              <w:t>powiedzieć nie mogą</w:t>
              <w:br/>
              <w:br/>
              <w:t>Kopalnie - muzeum</w:t>
              <w:br/>
              <w:t>jedyną na świecie,</w:t>
              <w:br/>
              <w:t>tworzyli górnicy</w:t>
              <w:br/>
              <w:t>całe tysiąclecie.”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Swobodne wypowiedzi na temat  treści wiersz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zukanie odpowiedzi na pytanie: Dlaczego turyści spieszą do Wieliczki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jaśnienie słowa ,,sztygar”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lądanie prezentacji ,,Kopalnia Soli Wieliczka”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Uczniowie oglądają prezentację, następnie w dwuosobowych grupach ustalają ,,Co można zobaczyć w Kopalni soli w Wieliczce? 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Wykorzystując dramę – przedstawiają środkami werbalnymi i pozawerbalnymi miejsca warte odwiedzeni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np. Zachęcamy do odwiedzenia Komory Warszawa. Leży ona na głębokości 122metrów. To właśnie tutaj odbywają się bankiety i konferencje./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ekawostka Liczmank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 wiecie, że.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</w:t>
            </w:r>
            <w:r>
              <w:rPr>
                <w:rFonts w:cs="Calibri" w:ascii="Calibri" w:hAnsi="Calibri"/>
                <w:sz w:val="22"/>
                <w:szCs w:val="22"/>
              </w:rPr>
              <w:t>Największa rzeźba na t</w:t>
            </w:r>
            <w:r>
              <w:rPr>
                <w:rStyle w:val="Dictionaryword"/>
                <w:rFonts w:cs="Calibri" w:ascii="Calibri" w:hAnsi="Calibri"/>
                <w:sz w:val="22"/>
                <w:szCs w:val="22"/>
              </w:rPr>
              <w:t>rasie turystyczn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aży 15 ton. To tak, jakbyśmy postawili jeden na drugim aż trzy afrykańskie słonie”.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4"/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ozwiązywanie zadań z treścią – obliczenia pieniężne, zegarowe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Rozwiąż zadania i napisz odpowiedz.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maju klasy III planują wyjazd na wycieczkę do Wieliczk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 klasy III a pojedzie 14 osób, a z klasy III b – 12 osób. Oblicz liczbę uczestników wycieczki, wiedząc, że na 15 osób przypada jeden opiekun, a kierownik wycieczki nie może mieć pod opieką uczniów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a III b wybrała się pociągiem na wycieczkę do Muzeum rowerów w Gołębiu. Bilet normalny kosztuje 6zł , a ulgowy jest o połowę tańszy. Ile wyniósł koszt  podróży w jedną stronę, jeżeli pojechało 15 uczniów, opiekun i kierownik wycieczki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en obiad składający się z dwóch dań kosztuje:18 zł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e zapłacisz za obiady dla 8 osób i opiekuna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wystarczy ci 200 zł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jadący na wycieczkę, mieli zbiórkę przed szkołą o godzinie 7.00 rano. Do domu wrócili o godzinie czwartej po południu. Ile godzin trwała wycieczka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an wycieczki do Wieliczki – ćwiczenia praktyczn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a III a i III b planują w tym roku wyjazd do Wieliczk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ch zadaniem jest obliczenie kosztu wycieczki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Uczniowie podzieleni są na grupy. Każda grupa ma do wykonania inne zadnie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I grupa</w:t>
            </w:r>
            <w:r>
              <w:rPr>
                <w:rFonts w:cs="Arial" w:ascii="Calibri" w:hAnsi="Calibri"/>
                <w:sz w:val="22"/>
                <w:szCs w:val="22"/>
              </w:rPr>
              <w:t xml:space="preserve"> –  ustalenie liczby uczestników wyci</w:t>
            </w:r>
            <w:r>
              <w:rPr/>
              <w:t>eczki .</w:t>
            </w:r>
          </w:p>
          <w:tbl>
            <w:tblPr>
              <w:tblW w:w="4817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7"/>
            </w:tblGrid>
            <w:tr>
              <w:trPr/>
              <w:tc>
                <w:tcPr>
                  <w:tcW w:w="4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u w:val="single"/>
                    </w:rPr>
                    <w:t>Informacja dodatkowa dla grupy.</w:t>
                  </w:r>
                </w:p>
                <w:p>
                  <w:pPr>
                    <w:pStyle w:val="Normal"/>
                    <w:rPr>
                      <w:rFonts w:ascii="Calibri" w:hAnsi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uczniowie – kl. III a-  15 uczniów, kl. III b - 16 uczniów;</w:t>
                  </w:r>
                </w:p>
                <w:p>
                  <w:pPr>
                    <w:pStyle w:val="Normal"/>
                    <w:rPr>
                      <w:rFonts w:ascii="Calibri" w:hAnsi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- plus opieka/, wiedząc że na 15 uczniów przypada jeden opiekun/i kierownik wycieczki. </w:t>
                  </w:r>
                </w:p>
              </w:tc>
            </w:tr>
          </w:tbl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II grupa</w:t>
            </w:r>
            <w:r>
              <w:rPr/>
              <w:t xml:space="preserve"> – ustalenie trasy wycieczki.</w:t>
            </w:r>
          </w:p>
          <w:tbl>
            <w:tblPr>
              <w:tblW w:w="4817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7"/>
            </w:tblGrid>
            <w:tr>
              <w:trPr/>
              <w:tc>
                <w:tcPr>
                  <w:tcW w:w="4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  <w:u w:val="single"/>
                    </w:rPr>
                    <w:t>Informacja dodatkowa dla grupy.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 xml:space="preserve">- uczniowie korzystając z zasobów Internetu, drukują fr. mapy samochodowej i zaznaczają trasę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z ……….do Wieliczki.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III grupa</w:t>
            </w:r>
            <w:r>
              <w:rPr>
                <w:rFonts w:cs="Arial" w:ascii="Calibri" w:hAnsi="Calibri"/>
                <w:sz w:val="22"/>
                <w:szCs w:val="22"/>
              </w:rPr>
              <w:t xml:space="preserve"> - koszt obiadu i biletów wstępu.</w:t>
            </w:r>
          </w:p>
          <w:tbl>
            <w:tblPr>
              <w:tblW w:w="4817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7"/>
            </w:tblGrid>
            <w:tr>
              <w:trPr/>
              <w:tc>
                <w:tcPr>
                  <w:tcW w:w="4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/</w:t>
                  </w:r>
                  <w:r>
                    <w:rPr>
                      <w:rFonts w:cs="Arial" w:ascii="Calibri" w:hAnsi="Calibri"/>
                      <w:i/>
                      <w:sz w:val="22"/>
                      <w:szCs w:val="22"/>
                    </w:rPr>
                    <w:t>podczas pracy uczniowie mogą korzystać                           z Internetu – szukając np. cen biletów, obiadów./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-obiad:</w:t>
                  </w:r>
                  <w:r>
                    <w:rPr>
                      <w:rStyle w:val="FootnoteCharacters"/>
                      <w:rStyle w:val="FootnoteAnchor"/>
                      <w:rFonts w:cs="Arial" w:ascii="Calibri" w:hAnsi="Calibri"/>
                      <w:sz w:val="22"/>
                      <w:szCs w:val="22"/>
                    </w:rPr>
                    <w:footnoteReference w:id="5"/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Zestaw 16zł+8zł=24 zł/filet z kurczaka plus żurek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  <w:u w:val="single"/>
                    </w:rPr>
                    <w:t>Na 20 zakupionych jeden zestaw gratis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i/>
                      <w:sz w:val="22"/>
                      <w:szCs w:val="22"/>
                    </w:rPr>
                    <w:t>Uwaga!</w:t>
                  </w:r>
                  <w:r>
                    <w:rPr>
                      <w:rFonts w:cs="Arial" w:ascii="Calibri" w:hAnsi="Calibri"/>
                      <w:i/>
                      <w:sz w:val="22"/>
                      <w:szCs w:val="22"/>
                    </w:rPr>
                    <w:t xml:space="preserve"> Uczniowie mogą sami skomponować zestaw obiadowy.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Bilety wstępu do kopalni:</w:t>
                  </w:r>
                  <w:r>
                    <w:rPr>
                      <w:rStyle w:val="FootnoteCharacters"/>
                      <w:rStyle w:val="FootnoteAnchor"/>
                      <w:rFonts w:cs="Arial" w:ascii="Calibri" w:hAnsi="Calibri"/>
                      <w:sz w:val="22"/>
                      <w:szCs w:val="22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Ulgowy: 38 zł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Normalny: 55zł</w:t>
                  </w:r>
                </w:p>
              </w:tc>
            </w:tr>
          </w:tbl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V grupa</w:t>
            </w:r>
            <w:r>
              <w:rPr>
                <w:rFonts w:cs="Arial" w:ascii="Calibri" w:hAnsi="Calibri"/>
                <w:sz w:val="22"/>
                <w:szCs w:val="22"/>
              </w:rPr>
              <w:t xml:space="preserve"> – obliczenie czasu trwania wycieczki. </w:t>
            </w:r>
          </w:p>
          <w:tbl>
            <w:tblPr>
              <w:tblW w:w="4817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7"/>
            </w:tblGrid>
            <w:tr>
              <w:trPr/>
              <w:tc>
                <w:tcPr>
                  <w:tcW w:w="4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Oblicz, ile będzie trwała wycieczka, wiedząc, że: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wyjazd spod szkoły jest o godz. 6.00, planowany powrót godz. 18.00.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Prezentacja grup.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Poszczególne grupy prezentują swoje zadanie przed klasą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Następnie obliczają koszt wycieczki  i przeliczają na jednego uczestnika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Uwaga! Przejazd autokarem uczniowie otrzymali w prezencie, za najlepsze czytelnictwo w szkole, na koniec II klasy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Zabawa integracyjna,, Na wycieczkę zabiorę ze sobą..”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Zabawa polega na  podawaniu nazwy rzeczy, które można zabrać ze sobą  na wycieczkę rozpoczynających się na literę miasta, do którego się jedzi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Pytanko Liczmanka: Co by mogło się wydarzyć, gdybyśmy wybrali się na niezaplanowaną wycieczkę? – burza mózgów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owie zapisuje swoje pomysły na karteczkach. Każdy uczeń zapisuje jeden pomysł. Potem uczniowie uzgadniają propozycje odpowiedzi w parach, następnie w czwórkach, ósemkach i na forum klasy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 „W Wieliczce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pa Pols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Zabawa integracyjna,, Na wycieczkę zabiorę ze sobą..”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czniowie siedzą w kręgu na krzesełkach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wadzący podając wybranemu uczniowie Liczmanka mówi: Jedziesz na wycieczkę do /i tu podaje nazwę miasta, np. do Wieliczki/.Co zabierzesz ze sobą? Dziecko odpowiada: zabiorę ze sobą: /tu podaje nazwę rzeczy na pierwszą literę miasta, do którego jedzie/walizkę/…/</w:t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2168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</w:rPr>
              <w:t>Podsumowanie zajęć –Kosz i walizeczka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Uczniowie zapisują na walizce wszystko to, co im się podobało podczas zajęć, co chciałyby ze sobą zabrać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Na koszu zaś uczniowie zapisują to, co im się nie podobało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danie i omówienie pracy domowej.</w:t>
            </w:r>
          </w:p>
          <w:p>
            <w:pPr>
              <w:pStyle w:val="Akapitzlist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</w:t>
            </w:r>
            <w:r>
              <w:rPr/>
              <w:t>yszukanie w Internecie ciekawostek związanych                   z Wieliczką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sz i walizeczka – wydrukowany szablon lub rysunek wykonany przez nauczyciela, karteczki samoprzylepne, kolorowe kredki, ołówki  lub pisaki dla każdego ucznia, cenki lub magnesy.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a domowa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zukam w Internecie ciekawostki dotyczące Wieliczki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Ustne opowiadanie legendy o legendarnym pierścieniu Kingi. Wskazywanie na mapie Polski Wieliczki oraz innych miejsc wydobycia soli. Zapoznanie z wierszem ,,Wieliczka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7"/>
      </w:r>
      <w:r>
        <w:rPr>
          <w:rFonts w:cs="Arial" w:ascii="Calibri" w:hAnsi="Calibri"/>
          <w:sz w:val="22"/>
          <w:szCs w:val="22"/>
        </w:rPr>
        <w:t>” Barbary Lewandowskiej. Pogadanka na temat walorów turystycznych Wieliczki z wykorzystaniem  prezentacji ,,Kopalnia Soli Wieliczka”. Rozwiązywanie zadań z treścią – obliczenia pieniężne, zegarowe. Plan wycieczki do Wieliczki – ćwiczenia praktyczne. Zabawa integracyjna,, Na wycieczkę zabiorę ze sobą..”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 zakresie edukacji poloni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b. czyta i rozumie teksty przeznaczone dla dzieci i wyciąga z nich wniosk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c wyszukuje w tekście potrzebne informacj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4.b.rozumie umowne znaczenie rekwizytu i umie się nim posłużyć w odgrywanej scenc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 współpracuje z innymi w zabawie, przestrzega obowiązujących reguł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8. 4rozwiązuje proste zadania tekstow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9. wykonuje łatwe obliczenia pieniężne i radzi sobie w sytuacjach codziennych wymagających takich umiejętnośc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15. odczytuje wskazania zegarów ze wskazówkami; posługuje się pojęciami: godzina, pół godziny; wykonuje proste obliczenia zegarow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zajęć komputerowy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.1. posługuje się komputerem w podstawowym zakresi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.3.a wyszukuje informacje i korzysta z nich: przegląda wybrane przez nauczyciela strony internetowe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6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cenariusz zawiera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ćwiczenia z mapą, wiersz Barbary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ewandowskiej ,,Wieliczka”, prezentację,, </w:t>
            </w:r>
            <w:r>
              <w:rPr>
                <w:rFonts w:cs="Calibri" w:ascii="Calibri" w:hAnsi="Calibri"/>
                <w:sz w:val="22"/>
                <w:szCs w:val="22"/>
              </w:rPr>
              <w:t>Kopalnia Soli  Wieliczka”, ćwiczenia i zadania utrwalające obliczenia zegarowe i pieniężne, ćwiczenia praktyczne - planowanie wycieczki oraz zabawę integracyjną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arbara Goliszek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Obraz 1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5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Obraz 1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5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</w:t>
      </w:r>
      <w:r>
        <w:rPr/>
        <w:t>adane.pl/zadanie/220581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s://www.youtube.com/watch?v=O-VjmFsNKJ0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kopalnia.pl/zwiedzanie/trasa-turystyczna/ciekawostki</w:t>
      </w:r>
    </w:p>
    <w:p>
      <w:pPr>
        <w:pStyle w:val="Footnote"/>
        <w:spacing w:lineRule="auto" w:line="276" w:before="0" w:after="200"/>
        <w:rPr/>
      </w:pPr>
      <w:r>
        <w:rPr/>
      </w:r>
    </w:p>
  </w:footnote>
  <w:footnote w:id="5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kopalnia.pl/zwiedzanie/restauracje/smakuj-pod-ziemia/smakuj-pod-ziemia-trasa-turystyczna</w:t>
      </w:r>
    </w:p>
  </w:footnote>
  <w:footnote w:id="6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kopalnia.pl/zwiedzanie/poradnik-zwiedzajacego/sprawdz-ceny/sprawdz-ceny-trasa-turystyczna</w:t>
      </w:r>
    </w:p>
  </w:footnote>
  <w:footnote w:id="7">
    <w:p>
      <w:pPr>
        <w:pStyle w:val="Footnote"/>
        <w:tabs>
          <w:tab w:val="clear" w:pos="708"/>
          <w:tab w:val="left" w:pos="3138" w:leader="none"/>
        </w:tabs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dane.pl/zadanie/220581</w:t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l grudzień - blok  1 – dzień  4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;Calibri" w:hAnsi="Calibri Light;Calibri" w:cs="Calibri Light;Calibri"/>
                              <w:color w:val="7F7F7F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l grudzień - blok  1 – dzień  4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;Calibri" w:hAnsi="Calibri Light;Calibri" w:cs="Calibri Light;Calibri"/>
                        <w:color w:val="7F7F7F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Obraz 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Dictionaryword">
    <w:name w:val="dictionaryword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20:13:00Z</dcterms:created>
  <dc:creator>apiotrowska</dc:creator>
  <dc:description/>
  <dc:language>en-US</dc:language>
  <cp:lastModifiedBy>Agata Żyszkiewicz</cp:lastModifiedBy>
  <cp:lastPrinted>2015-07-27T13:27:00Z</cp:lastPrinted>
  <dcterms:modified xsi:type="dcterms:W3CDTF">2015-07-27T11:27:00Z</dcterms:modified>
  <cp:revision>5</cp:revision>
  <dc:subject/>
  <dc:title>DEKLARACJA UCZESTNICTWA W PROJEKCIE</dc:title>
</cp:coreProperties>
</file>