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3 –styczeń– blok 3 – dzień 5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>: Moja rodzina i ja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Medal dla dziadka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le zajęć: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Uczeń: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- wie, jak ważny jest dziadek w życiu każdego dziecka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 radością opowiada o swoim dziadku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otrafi zmierzyć długość łamanej,</w:t>
      </w:r>
    </w:p>
    <w:p>
      <w:pPr>
        <w:pStyle w:val="Normal"/>
        <w:spacing w:lineRule="auto" w:line="276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aktywnie uczestniczy w zajęciach.</w:t>
      </w:r>
    </w:p>
    <w:p>
      <w:pPr>
        <w:pStyle w:val="Normal"/>
        <w:spacing w:lineRule="auto" w:line="276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autoSpaceDE w:val="fals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etody i techniki</w:t>
      </w:r>
      <w:r>
        <w:rPr>
          <w:rFonts w:cs="Calibri" w:ascii="Calibri" w:hAnsi="Calibri"/>
          <w:sz w:val="22"/>
          <w:szCs w:val="22"/>
        </w:rPr>
        <w:t>: działalność praktyczna ucznia, ćwiczeniowa, elementy dramy, metoda śnieżnej kuli, mapy pojęciowej.</w:t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y pracy</w:t>
      </w:r>
      <w:r>
        <w:rPr>
          <w:rFonts w:cs="Calibri" w:ascii="Calibri" w:hAnsi="Calibri"/>
          <w:sz w:val="22"/>
          <w:szCs w:val="22"/>
        </w:rPr>
        <w:t>: indywidualna, zbiorowa, grupowa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>Środki dydaktyczne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  <w:sz w:val="22"/>
          <w:szCs w:val="22"/>
          <w:lang w:eastAsia="en-US"/>
        </w:rPr>
        <w:t xml:space="preserve">nagranie wiersza ,,Dzień Babci, Dzień Dziadka”, rysunek na szarym papierze przedstawiający  proste, krzywe i łamane, płyta CD, karton biały, klej CR 10, wstążka ok. 30 cm, papier kolorowy, kredki, nożyce, mazaki, </w:t>
      </w:r>
      <w:r>
        <w:rPr>
          <w:rFonts w:cs="Calibri" w:ascii="Calibri" w:hAnsi="Calibri"/>
          <w:sz w:val="22"/>
          <w:szCs w:val="22"/>
        </w:rPr>
        <w:t>mapa samochodowa Polski dla każdej grupy, linijka, kolorowe mazaki, plansza dla każdej grupy  - wykonana na szarym papierze, grube mazaki, cenki, serduszka z imionami dzieci, tarcza do oceny aktywności podczas zajęć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3"/>
        <w:gridCol w:w="4091"/>
      </w:tblGrid>
      <w:tr>
        <w:trPr/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wstępna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/>
                <w:b/>
                <w:sz w:val="22"/>
                <w:szCs w:val="22"/>
                <w:lang w:eastAsia="en-US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Czynności organizacyjno – porządkowe (powitanie,   kontrola obecności, przygotowanie do zajęć)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Liczmanek wita wszystkich uczniów i przedstawia uczniom cel zajęć</w:t>
            </w:r>
            <w:r>
              <w:rPr/>
              <w:t>: Podczas dzisiejszych zajęć każdy z was uświadomi  sobie, jak ważny jest dziadek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główna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>
          <w:trHeight w:val="3251" w:hRule="atLeast"/>
        </w:trPr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słuchanie nagrania wiersza ,,Dzień Babci, Dzień Dziadka” czytanego przez lektora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czniowie słuchają nagrania wiersza. Następnie wypowiadają się na temat jego treści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O czym opowiada wiersz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Dlaczego dziecko chce wręczyć dziadkom kwiatka w styczniu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Za co dziękują dzieci swoim dziadkom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Czego im życzą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artki z kalendarza – Dzień Babci i Dzień Dziadka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 praca w dwuosobowych grupach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uzupełniają kartki z kalendarza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ery parzyste z dziennika – kartkę – 21 stycznia,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umery nieparzyste – kartkę – 22 stycznia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 każdej z kartek wokół daty i nazwy święta uczniowie wpisują zdrobnienia wyrazów babcia, dziadek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aki jest Twój dziadek? – swobodne wypowiedzi uczniów, uzupełnianie zdania przymiotnikami określającymi dziadka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pisywanie przymiotników do rzeczownika dziadek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ój dziadek jest……………….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 jaki sposób lubię spędzać czas z moim dziadkiem?- zabawa w kalambury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losowane za pomocą patyczków dziecko rysuje na szarym papierze formę spędzania wolnego czasu z dziadkiem . Pozostali uczniowie zgadują. Kto pierwszy zgadnie zostaje osobą rysującą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kładanie rymowanek o dziadku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w dwuosobowych grupach układają rymowanki o dziadku. Następnie prezentują je na forum klasy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 analizie ortograficznej – przepisują je staranie do zeszytu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ko Liczmanka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sia narysowała linię łamaną składającą się z 5 odcinków, a Basia narysowała linię łamana składająca się z 3 odcinków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tóra linia łamana jest dłuższa?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akie są możliwe rozwiązania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zasadnij swoją odpowiedź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ierzenie długości odcinków, z których składa się łamana. Obliczanie długości łamanej - praca indywidualna.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1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 rysunku narysowane są różne linie. Zaznacz na czerwono wszystkie linie proste, na zielono – krzywe, a na niebiesko łamane.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tocz pętlą linię łamaną składająca się z największej liczby odcinków.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R</w:t>
            </w:r>
            <w:r>
              <w:rPr>
                <w:rFonts w:cs="Calibri" w:ascii="Calibri" w:hAnsi="Calibri"/>
                <w:sz w:val="22"/>
                <w:szCs w:val="22"/>
              </w:rPr>
              <w:t>ysunek pięciu różnych linii łamanych – pierwsza składająca się z 4 odcinków, druga  z 3 odcinków i trzecia 5 odcinków, czwarta z 6 odcinków  i 3 prostych –pierwsza o długości  2cm, druga 3 cm, trzecia z 2 cm oraz dwóch linii krzywych(dowolne wymiary)./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2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ysujemy linie łamane w parach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żdy uczeń ma za zadanie narysowanie na kartce z zeszytu, linii  łamanej składającej się z 4 odcinków/Uwaga! Żaden z odcinków nie może być dłuższy niż 5 cm/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awdzanie w parach, czyja linia łamana jest dłuższa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liczanie długości łamanej poprzez dodawanie do siebie odcinków składowych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awdzanie w parach, o ile linia łamana kolegi  jest dłuższa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ysowanie łamanej składającej się  z odcinków                      o podanej długości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3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rysuj w zeszycie łamaną ABCDEF składająca się                       z pięciu odcinków o długościach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B- 2cm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C– 4cm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D – 3 cm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E – 1cm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F- 5 c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znacz po śladzie niebieską kredką  najkrótszy odcinek, a czerwoną najdłuższy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licz długość łamanej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daj długość najkrótszego i najdłuższego  odcinka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4 – praca w grupach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/ Każda grupa ma wydrukowaną z Internetu 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2"/>
            </w:r>
            <w:r>
              <w:rPr>
                <w:rFonts w:cs="Calibri" w:ascii="Calibri" w:hAnsi="Calibri"/>
                <w:sz w:val="22"/>
                <w:szCs w:val="22"/>
              </w:rPr>
              <w:t>lub powieloną na xero mapę samochodową Polski/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em uczniów jest wyznaczenie trasy wycieczki z dziadkiem zgodnie z instrukcją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rupa I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rasa :Lublin – Warszawa – Olsztyn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Grupa II 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sa: Lublin – Kielce – Zakopane – Katowice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rupa III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sa: Lublin – Rzeszów – Kielce – Opole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Grupa IV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ublin –Szczecin- Katowice 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Każda grupa podaje i zapisuje na tablicy, z ilu odcinków składa się ich trasa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Oblicza długość trasy, posługując się cm i mm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ytania: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Która grupa wyliczyła najdłuższą trasę wycieczki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Z ilu składa się ona odcinków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Jaką ma długość? Podaj długość  poszczególnych odcinków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- Czy największa liczba odcinków składających się na trasę równa się najdłuższej trasie?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iekawostka Liczmanka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y wiecie, że.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,,Dzień, w którym wnuki składają życzenia swoim babciom powstał z inicjatywy tygodnika "Kobieta i Życie", dokładnie pięćdziesiąt lat temu, w 1964 roku. Do akcji na rzecz babć w następnym roku przyłączyło się czasopismo Ekspress Poznański, a zaraz za nim Express Wieczorny. Wówczas to ustalono datę święta na 21 stycznia. Nie zapomniano również o szacownych dziadkach, których uhonorowano świętem dzień później, czyli 22 stycznia”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3"/>
            </w:r>
            <w:r>
              <w:rPr>
                <w:rFonts w:cs="Calibri" w:ascii="Calibri" w:hAnsi="Calibri"/>
                <w:sz w:val="22"/>
                <w:szCs w:val="22"/>
              </w:rPr>
              <w:t>- 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,,Medal dla Dziadka”- łączenie różnych materiałów ze sobą za pomocą kleju</w:t>
            </w:r>
            <w:r>
              <w:rPr>
                <w:rFonts w:cs="Arial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Calibri" w:hAnsi="Calibri"/>
                <w:sz w:val="22"/>
                <w:szCs w:val="22"/>
              </w:rPr>
              <w:t>Uczniowie odrysowują na białym kartonie koło wielkości płyty CD.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zdabiają je wg własnego uznania  i na środku umieszczają napis ,,Medal dla Dziadka”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Calibri" w:hAnsi="Calibri"/>
                <w:sz w:val="22"/>
                <w:szCs w:val="22"/>
              </w:rPr>
              <w:t>Przez otwór w płycie przeciągają wstążkę, naklejają na stronie z obrazkiem swoją pracę/druga strona powinna być błyszcząca/. Zawiązują wstążkę na kokardkę lub supełek.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ytanko Liczmanka</w:t>
            </w:r>
            <w:r>
              <w:rPr>
                <w:rFonts w:cs="Arial" w:ascii="Calibri" w:hAnsi="Calibri"/>
                <w:sz w:val="22"/>
                <w:szCs w:val="22"/>
              </w:rPr>
              <w:t>: Dlaczego dziadek jest ważny w życiu każdego dziecka? – Metoda śnieżnej kuli.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czniowie zapisuje swoje pomysły na karteczkach. Każdy uczeń zapisuje jeden pomysł. Potem uczniowie uzgadniają propozycje odpowiedzi w parach, następnie w czwórkach, ósemkach i na forum klasy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>.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Nauka piosenki ,,Mój Dziadek”</w:t>
            </w:r>
            <w:r>
              <w:rPr>
                <w:rStyle w:val="FootnoteCharacters"/>
                <w:rStyle w:val="FootnoteAnchor"/>
                <w:rFonts w:cs="Arial" w:ascii="Calibri" w:hAnsi="Calibri"/>
                <w:b/>
                <w:sz w:val="22"/>
                <w:szCs w:val="22"/>
              </w:rPr>
              <w:footnoteReference w:id="4"/>
            </w:r>
            <w:r>
              <w:rPr>
                <w:rFonts w:cs="Arial" w:ascii="Calibri" w:hAnsi="Calibri"/>
                <w:b/>
                <w:sz w:val="22"/>
                <w:szCs w:val="22"/>
              </w:rPr>
              <w:t>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Calibri" w:hAnsi="Calibri"/>
                <w:sz w:val="22"/>
                <w:szCs w:val="22"/>
              </w:rPr>
              <w:t>-słuchanie piosenki ,,Mój Dziadek”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 swobodne wypowiedzi na temat treści piosenki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 wyjaśnienie zwrotu ,,Facet na 102”.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Calibri" w:hAnsi="Calibri"/>
                <w:sz w:val="22"/>
                <w:szCs w:val="22"/>
              </w:rPr>
              <w:t>Czytanie w słuchawkach tekstu piosenki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Calibri" w:hAnsi="Calibri"/>
                <w:sz w:val="22"/>
                <w:szCs w:val="22"/>
              </w:rPr>
              <w:t>Nauka słów przez dopowiadanie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Calibri" w:hAnsi="Calibri"/>
                <w:sz w:val="22"/>
                <w:szCs w:val="22"/>
              </w:rPr>
              <w:t>Śpiewanie piosenki sylabami: la, lo,  lu.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spólne śpiewanie piosenki.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Calibri" w:hAnsi="Calibri"/>
                <w:sz w:val="22"/>
                <w:szCs w:val="22"/>
              </w:rPr>
              <w:t>„</w:t>
            </w:r>
            <w:r>
              <w:rPr>
                <w:rFonts w:cs="Arial" w:ascii="Calibri" w:hAnsi="Calibri"/>
                <w:sz w:val="22"/>
                <w:szCs w:val="22"/>
              </w:rPr>
              <w:t>Z moim dziadkiem jest wesoło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o on zawsze dobry humor ma.</w:t>
              <w:br/>
              <w:t> i choć nuda straszy wkoło,</w:t>
              <w:br/>
              <w:t> on na nudę sposób ma.</w:t>
              <w:br/>
              <w:t> Gra w warcaby oraz bierki</w:t>
              <w:br/>
              <w:t> i cyrkowe sztuczki różne zna</w:t>
              <w:br/>
              <w:t> wciąż przynosi mi cukierki</w:t>
              <w:br/>
              <w:t> bo to jest facet na 102.</w:t>
              <w:br/>
              <w:br/>
              <w:t> Ref. Bo mój dziadek to jest fajny gość</w:t>
              <w:br/>
              <w:t>wkoło spełnia moje marzenia</w:t>
              <w:br/>
              <w:t>i choć czasem robię mu na złość</w:t>
              <w:br/>
              <w:t> to on wcale się nie zmienia.</w:t>
              <w:br/>
              <w:br/>
              <w:t xml:space="preserve"> Zima lepi mi bałwana</w:t>
              <w:br/>
              <w:t>chociaż w oczy sypie biały puch</w:t>
              <w:br/>
              <w:t>Czasem weźmie na kolana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mówi mi ze jestem zuch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 moim dziadkiem jest wesoło.”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bawy z dziadkiem – gry i zabawy stolikowe.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Uczniowie grają w gry stolikowe typu: warcaby, młynek, chińczyk.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Nagranie wiersza 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,,Dzień Babci, Dzień Dziadka”.    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a szarym papierz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rysunek pięciu różnych linii łamanych – pierwsza składająca się z 4 odcinków, druga  z 3 odcinków i trzecia 5 odcinków, czwarta z 6 odcinków  i 3 prostych –pierwsza o długości  2cm, druga 3 cm, trzecia z 2 cm oraz dwóch linii krzywych(dowolne wymiary)./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pa samochodowa Polski dla każdej grupy, linijka, kolorowe mazak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łyta CD, karton biały, klej CR 10, wstążka ok. 30 cm, papier kolorowy, kredki, nożyce, mazak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y planszowe – warcaby, młynek, chińczyk.</w:t>
            </w:r>
          </w:p>
        </w:tc>
      </w:tr>
      <w:tr>
        <w:trPr/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końcowa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b/>
              </w:rPr>
              <w:t>Podsumowanie zajęć –tworzenie mapy  skojarzeń do wyrażenia: Medal dla Dziadka za …</w:t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/>
              <w:t>Uczniowie w grupach – czteroosobowych  - uzupełniają swoimi propozycjami mapę skojarzeń , a następnie prezentują ją  pozostałym kolegom.</w:t>
            </w:r>
          </w:p>
          <w:p>
            <w:pPr>
              <w:pStyle w:val="Akapitzlist"/>
              <w:spacing w:lineRule="auto" w:line="240" w:before="0" w:after="0"/>
              <w:ind w:left="0" w:hanging="0"/>
              <w:rPr/>
            </w:pPr>
            <w:r>
              <w:rPr/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Ocena pracy dzieci. </w:t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/>
              <w:t>Samoocena. Dzieci umieszczają serduszko ze swoim imieniem na tarczy pt. Moja aktywność podczas zajęć./tarcza ma kształt koła, na obręczach napisane są cyfry: 2,4,6,8,10.</w:t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/>
              <w:t>10 oznacza – bardzo duże zaangażowanie/.</w:t>
            </w:r>
          </w:p>
          <w:p>
            <w:pPr>
              <w:pStyle w:val="Akapitzlist"/>
              <w:spacing w:lineRule="auto" w:line="240" w:before="0" w:after="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ansza dla każdej grupy  - wykonana na szarym papierze, grube mazaki, cenki.</w:t>
            </w:r>
          </w:p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ysunek  - na środku owal, w którym jest napisane ,,Medal dla Dziadka  za……                       i odchodzące strzałki z kropeczkami do wpisania skojarzeń. </w:t>
            </w:r>
          </w:p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rduszka z imionami dzieci, tarcza do oceny aktywności podczas zajęć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ponowany zapis w dzienniku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uchanie nagrania wiersza ,,Dzień Babci, Dzień Dziadka”. Jaki jest Twój dziadek? –  przymiotniki, jako wyrazy określające dziadka. Układanie rymowanek o dziadku. Mierzenie długości odcinków, z których składa się łamana. Obliczanie długości łamanej.</w:t>
      </w:r>
      <w:r>
        <w:rPr>
          <w:rFonts w:cs="Arial" w:ascii="Calibri" w:hAnsi="Calibri"/>
          <w:sz w:val="22"/>
          <w:szCs w:val="22"/>
        </w:rPr>
        <w:t xml:space="preserve"> ,,Medal dla Dziadka”- łączenie różnych materiałów ze sobą za pomocą kleju. </w:t>
      </w:r>
      <w:r>
        <w:rPr>
          <w:rFonts w:cs="Calibri" w:ascii="Calibri" w:hAnsi="Calibri"/>
          <w:sz w:val="22"/>
          <w:szCs w:val="22"/>
        </w:rPr>
        <w:t>Nauka piosenki ,,Mój dziadek”. Zabawy z dziadkiem –gry i zabawy stolikow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Dokument „Podstawa programowa edukacji wczesnoszkolnej”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 zakresie edukacji polonist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1.b. czyta i rozumie teksty przeznaczone dla dzieci i wyciąga z nich wnioski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1.3.a.tworzy wypowiedzi  w formie ustnej i pisemnej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</w:rPr>
              <w:t xml:space="preserve">1.3.c.uczestniczy w rozmowach ; zadaje pytania, udziela odpowiedzi, prezentuje własne zdanie; poszerza zakres słownictwa;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3.f pisze czytelnie i estetycznie, dba o poprawność ortograficzną  oraz interpunkcyjną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4.b.rozumie umowne znaczenie rekwizytu i umie się nim posłużyć w odgrywanej scenc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W zakresie edukacji muz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</w:rPr>
              <w:t>3.1.a.śpiewa w zespole piosenki ze słuchu; odtwarza proste rytmy głosem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społe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</w:rPr>
              <w:t>5.3zna podstawowe relacje między najbliższymi; identyfikuje się ze swoją rodziną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5.4 współpracuje z innymi </w:t>
            </w:r>
            <w:r>
              <w:rPr>
                <w:rFonts w:cs="Calibri" w:ascii="Calibri" w:hAnsi="Calibri"/>
                <w:iCs/>
              </w:rPr>
              <w:t>nauce szkolnej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, pr</w:t>
            </w:r>
            <w:r>
              <w:rPr>
                <w:rFonts w:cs="Calibri" w:ascii="Calibri" w:hAnsi="Calibri"/>
                <w:iCs/>
              </w:rPr>
              <w:t>zestrzega obowiązujących reguł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matemat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7.8. 4rozwiązuje proste zadania tekstowe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7.16.rysuje odcinki o podanej długości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W zakresie zajęć technicznych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9.2.a przedstawia pomysły rozwiązań technicznych: planuje kolejne czynności, dobiera odpowiednie materiały oraz narzędzia’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</w:rPr>
              <w:t>9.2.c.posiada umiejętności: odmierzania potrzebnej ilości materiału, cięcia papieru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wychowania fizycznego i edukacji zdrowotnej: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.3.c.bierze udział w zabawach, respektując reguły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.3.d.wie, jak należy zachować się w sytuacji zwycięstwa i radzi sobie z porażkami w miarę swoich możliwości.</w:t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60" w:hanging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Scenariusz zawiera: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nagranie wiersza ,,Dzień Babci, Dzień </w:t>
            </w:r>
          </w:p>
          <w:p>
            <w:pPr>
              <w:pStyle w:val="Normal"/>
              <w:autoSpaceDE w:val="false"/>
              <w:ind w:left="360" w:hanging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Dziadka”, zabawę w kalambury, układanie rymowanek o </w: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dziadku, pracę plastyczną ,,Medal dla dziadka”, naukę piosenki </w:t>
            </w:r>
          </w:p>
          <w:p>
            <w:pPr>
              <w:pStyle w:val="Normal"/>
              <w:autoSpaceDE w:val="false"/>
              <w:ind w:left="360" w:hanging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,Mój dziadek” oraz ćwiczenia matematyczne polegające na </w:t>
            </w:r>
          </w:p>
          <w:p>
            <w:pPr>
              <w:pStyle w:val="Normal"/>
              <w:autoSpaceDE w:val="false"/>
              <w:ind w:left="360" w:hanging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liczaniu długości łamanej.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Barbara Goliszek 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libri Light">
    <w:altName w:val="Calibr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5" name="Obraz 15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5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6" name="Obraz 1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5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s://www.google.pl/search?q=mapa+geograficzna+polski</w:t>
      </w:r>
    </w:p>
  </w:footnote>
  <w:footnote w:id="3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dzieciakimleczaki.pl/ciekawostki/sposob-na/336-ciekawostki-zwiazane-z-dniem-babci-i-dziadka</w:t>
      </w:r>
    </w:p>
  </w:footnote>
  <w:footnote w:id="4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nauczaniepoczatkowe.republika.pl/piosenki_bd.htm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405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4120" cy="1292760"/>
                        <a:chOff x="0" y="0"/>
                        <a:chExt cx="7044120" cy="1292760"/>
                      </a:xfrm>
                    </wpg:grpSpPr>
                    <wpg:grpSp>
                      <wpg:cNvGrpSpPr/>
                      <wpg:grpSpPr>
                        <a:xfrm>
                          <a:off x="47520" y="0"/>
                          <a:ext cx="6996600" cy="1292760"/>
                        </a:xfrm>
                      </wpg:grpSpPr>
                      <wps:wsp>
                        <wps:cNvSpPr/>
                        <wps:spPr>
                          <a:xfrm>
                            <a:off x="34668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52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60" y="43056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52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0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2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92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88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880" y="263520"/>
                            <a:ext cx="18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1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280" y="263520"/>
                            <a:ext cx="57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2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40140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06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23436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751680"/>
                            <a:ext cx="73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516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520" y="749880"/>
                            <a:ext cx="406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52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48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4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520" y="7516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4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04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5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6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5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6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22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2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44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32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920" y="78480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280" y="78480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3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28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65pt;height:101.8pt" coordorigin="-482,231" coordsize="11093,2036">
              <v:group id="shape_0" alt="Kanwa 7" style="position:absolute;left:-407;top:231;width:11018;height:2036">
                <v:rect id="shape_0" ID="Prostokąt 6" stroked="f" o:allowincell="f" style="position:absolute;left:139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8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88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1;top:909;width:7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8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1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59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4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09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7;top:909;width:6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8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09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2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2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5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5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2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7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0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8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7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8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3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0;top:909;width:64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09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4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7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7;top:645;width:111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2;top:646;width:28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0;top:646;width:127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49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6;top:646;width:10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19;top:646;width:9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4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7;top:646;width:146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5;top:646;width:12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2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4;top:646;width:29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7;top:279;width:631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2;top:455;width:551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6;top:529;width:1198;height:9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1;top:688;width:1266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5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5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1;top:600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4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1;top:802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5;top:875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5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6;top:875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09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6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09;top:600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6;top:527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89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3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91;top:1414;width:11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2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9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0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6;top:1414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1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5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4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4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5;top:1414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3;top:1412;width:6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3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0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3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8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7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899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6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0;top:1456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2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4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7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4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6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6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2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7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4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1;top:1414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8;top:1456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8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2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4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1;top:1414;width:1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2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5;top:1467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7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4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3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0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0;top:1426;width:87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8;top:1426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5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2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5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89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49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599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2;top:1464;width:88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4;top:1426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79;top:1426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1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5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2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7;top:1426;width:10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79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89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1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4;top:1467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8;top:1467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09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3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3;top:1426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7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4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59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II – styczeń - blok  3– dzień  5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;Calibri" w:hAnsi="Calibri Light;Calibri" w:cs="Calibri Light;Calibri"/>
                              <w:color w:val="7F7F7F"/>
                              <w:lang w:val="pl-PL" w:bidi="ar-SA"/>
                            </w:rPr>
                            <w:t>Strona7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II – styczeń - blok  3– dzień  5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;Calibri" w:hAnsi="Calibri Light;Calibri" w:cs="Calibri Light;Calibri"/>
                        <w:color w:val="7F7F7F"/>
                        <w:lang w:val="pl-PL" w:bidi="ar-SA"/>
                      </w:rPr>
                      <w:t>Strona7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6187440</wp:posOffset>
          </wp:positionH>
          <wp:positionV relativeFrom="paragraph">
            <wp:posOffset>1504950</wp:posOffset>
          </wp:positionV>
          <wp:extent cx="499745" cy="1084580"/>
          <wp:effectExtent l="0" t="0" r="0" b="0"/>
          <wp:wrapNone/>
          <wp:docPr id="3" name="Obraz 1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Calibri" w:hAnsi="Calibri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20:12:00Z</dcterms:created>
  <dc:creator>apiotrowska</dc:creator>
  <dc:description/>
  <dc:language>en-US</dc:language>
  <cp:lastModifiedBy>Agata Żyszkiewicz</cp:lastModifiedBy>
  <cp:lastPrinted>2015-07-27T13:34:00Z</cp:lastPrinted>
  <dcterms:modified xsi:type="dcterms:W3CDTF">2015-07-27T11:34:00Z</dcterms:modified>
  <cp:revision>5</cp:revision>
  <dc:subject/>
  <dc:title>DEKLARACJA UCZESTNICTWA W PROJEKCIE</dc:title>
</cp:coreProperties>
</file>