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luty– blok 1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Anaruk – chłopiec z Grenlandi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Życie mieszkańców Grenlandi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zna zwyczaje Eskimosów, potrafi opisać wybrany zwyczaj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 wypowiada się na określony temat;</w:t>
      </w:r>
    </w:p>
    <w:p>
      <w:pPr>
        <w:pStyle w:val="Normal"/>
        <w:autoSpaceDE w:val="false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TimesNewRomanPSMT;Times New Roman" w:ascii="Calibri" w:hAnsi="Calibri"/>
          <w:sz w:val="22"/>
          <w:szCs w:val="22"/>
        </w:rPr>
        <w:t>kreśli odcinki prostopadłe za pomocą linijki i ekier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szukuje w dostępnych źródłach potrzebne informacje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Akapitzlist"/>
        <w:spacing w:before="120" w:after="120"/>
        <w:ind w:left="0" w:hanging="0"/>
        <w:rPr>
          <w:b/>
          <w:b/>
        </w:rPr>
      </w:pPr>
      <w:r>
        <w:rPr>
          <w:b/>
        </w:rPr>
        <w:t>Metody i techniki</w:t>
      </w:r>
      <w:r>
        <w:rPr/>
        <w:t>:  rozmowa, burza mózgów, kolaż, patyczki, światła drogowe, informacja błyskawiczna.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</w:t>
      </w:r>
      <w:r>
        <w:rPr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egzemplarze książki ,,Anaruk, chłopiec z Grenlandii”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eastAsia="en-US"/>
        </w:rPr>
        <w:t xml:space="preserve">puzzle, </w:t>
      </w:r>
      <w:r>
        <w:rPr>
          <w:rFonts w:cs="TimesNewRomanPSMT;Times New Roman" w:ascii="Calibri" w:hAnsi="Calibri"/>
          <w:sz w:val="22"/>
          <w:szCs w:val="22"/>
        </w:rPr>
        <w:t xml:space="preserve">zeszyt, linijka, ekierka, karta pracy, </w:t>
      </w:r>
      <w:r>
        <w:rPr>
          <w:rFonts w:cs="Calibri" w:ascii="Calibri" w:hAnsi="Calibri"/>
          <w:sz w:val="22"/>
          <w:szCs w:val="22"/>
          <w:lang w:eastAsia="en-US"/>
        </w:rPr>
        <w:t xml:space="preserve"> biały brystol, ołówki, wata, flaga Grenlandii, ścinki materiałów, gazety, wstążki, klej, nożyczki, wykałaczki. 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  <w:lang w:eastAsia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3780"/>
      </w:tblGrid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Przedstawienie uczniom celu zajęć: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 xml:space="preserve">Podczas dzisiejszych zajęć porozmawiamy o  Grenlandii, miejscu, w którym mieszkał główny bohater lektury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amodzielne układanie puzzli przedstawiających lodową wyspę – Grenlandię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 xml:space="preserve">/Nauczyciel przygotowuje dla uczniów puzzle do wycięcia i wklejenia w zeszycie./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zentacja efektów  pracy domowej – wyszukanych informacji na temat życia na Grenlandii. Porównywanie obecnej Grenlandii z fragmentami lektury A. i C. Centkiewiczów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Uczniowie omawiają zagadnienie odpowiadając na pytania zadane przez nauczyciela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Kto zamieszkuje Grenlandię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Jak wyglądają mieszkańcy Grenlandii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zym zajmują się mieszkańcy Grenlandii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W jaki sposób Eskimosi zdobywają pożywienie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Jakie są wierzenia i obyczaje Eskimosów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 Wspólnie dokonujemy porównania Grenlandii dawniej i dziś./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isanie informacji w zeszytach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renlandię zamieszkują Eskimosi. Eskimosi mieszkają w domach podobnych do tych, które znamy.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Zajmują się nie tylko myślistwem i rybołówstwem, ale także turystyką.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skimosi polują za pomocą nowoczesnego sprzętu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EKAWOSTKA LICZMANK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„Eskimosi uznają władzę szamanów, wierzą w duchy, a raczej, podobnie jak  Indianie i Aborygeni – w dusze. Eskimosi wychwalają dusze i składają im ofiary głównie po to, by polowanie było udane. Każdy gatunek zwierząt, na który polują Eskimosi ma swojego bożka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auczyciel różnicuje pracę uczniów. Uczniowie mogą samodzielnie układać odpowiedzi na pytania, uzupełniać tekst z lukami, przepisać lub wkleić gotowy tekst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zygotowanie plakatu pt. „Grenlandia lodowa wyspa” – kolaż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/Uczniowie w grupach przygotowują plakat, na którym umieszczają charakterystyczne cechy lodowej wyspy. Oceny  poszczególnych prac, dokonywać będzie cała klasa zgodnie z przyjętymi kryteriami oceny prac plastycznych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 grupach dokonują opisu plakatów o  Grenlandii. Następnie – wylosowani za pomocą patyczków przedstawiciele grup (1-2 osoby) prezentują swoje opisy przed klasą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zukanie odpowiedzi na pytani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,Co zainspirowało autora do napisania książki ,,Anaruk chłopiec z Grenlandii”? – burza mózgów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gody Anaruka – porządkowanie zdań według kolejności wydarzeń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 podstawie przeczytanego tekstu ustal kolejność zdarzeń fragmentu opowiadającego o tym jak Anaruk ratuje życie swojemu ojc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śliwi wracają do swojej wiosk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romny niedźwiedź atakuje Tugto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ruk słyszy wołanie ojc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łopiec opatruje ojcu nogę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ruk wbija oszczep w pierś niedźwiedz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yśliwi wyruszają na polowanie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ytanko  Liczmank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Co symbolizuje w języku Eskimosów liczbę 20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wygląda pocałunek po grenlandzku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o czego Eskimosi wykorzystują żebra wielorybów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eślenie odcinków prostopadły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/Uczniowie przypominają, jakie odcinki nazywamy odcinkami prostopadłymi.</w:t>
            </w:r>
            <w:r>
              <w:rPr>
                <w:rFonts w:cs="Calibri" w:ascii="Calibri" w:hAnsi="Calibri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ypomnienie skrótów równoległości (</w:t>
            </w:r>
            <w:r>
              <w:rPr>
                <w:sz w:val="22"/>
                <w:szCs w:val="22"/>
              </w:rPr>
              <w:t>║</w:t>
            </w:r>
            <w:r>
              <w:rPr>
                <w:rFonts w:cs="Calibri" w:ascii="Calibri" w:hAnsi="Calibri"/>
                <w:sz w:val="22"/>
                <w:szCs w:val="22"/>
              </w:rPr>
              <w:t>) i prostopadłości (</w:t>
            </w:r>
            <w:r>
              <w:rPr>
                <w:sz w:val="22"/>
                <w:szCs w:val="22"/>
              </w:rPr>
              <w:t>┴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TimesNewRomanPSMT;Times New Roman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ind w:left="72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Ułóż z wykałaczek dwie pary odcinków prostopadłych.</w:t>
            </w:r>
          </w:p>
          <w:p>
            <w:pPr>
              <w:pStyle w:val="Normal"/>
              <w:ind w:left="72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Czy odcinki prostopadłe muszą być takiej samej długości?</w:t>
            </w:r>
          </w:p>
          <w:p>
            <w:pPr>
              <w:pStyle w:val="Normal"/>
              <w:ind w:left="72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Ułóż z wykałaczek planszę do gry w „kółko i krzyżyk”. Które odcinki są odcinkami prostopadłymi?</w:t>
            </w:r>
          </w:p>
          <w:p>
            <w:pPr>
              <w:pStyle w:val="Normal"/>
              <w:rPr>
                <w:rFonts w:ascii="Calibri" w:hAnsi="Calibri" w:cs="TimesNewRomanPSMT;Times New Roman"/>
                <w:color w:val="9BBB59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color w:val="9BBB59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Wyszukiwanie odcinki prostopadłe w najbliższym otoczeniu. Sprawdzanie czy wskazane odcinki spełniają warunek prostopadłości./</w:t>
            </w:r>
          </w:p>
          <w:p>
            <w:pPr>
              <w:pStyle w:val="Normal"/>
              <w:ind w:left="720" w:hanging="0"/>
              <w:rPr>
                <w:rFonts w:ascii="Calibri" w:hAnsi="Calibri" w:cs="TimesNewRomanPSMT;Times New Roman"/>
                <w:color w:val="9BBB59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color w:val="9BBB59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i Liczmank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simiu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jest pierwszym na północy miastem, gdzie dozwolona jest hodowla psów grenlandzkich. Psie zaprzęgi traktowane są jako bardzo popularne hobby – popularne, gdyż psów na Grenlandii jest więcej niż ludzi. Wynika to z faktu że funkcjonalny zaprzęg składać się musi co najmniej z 10-u psów. Najlepszy okres na jazdę zaprzęgiem to marzec i kwiecień. Dzień jest wtedy długi a jazda przy promieniach słońca przez grenlandzkie pustkowie to naprawdę ogromne przeżyci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173730" cy="165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730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Liczmank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eśli spodobały Ci się przygody Anaruka, poszukaj i przeczytaj inne książki autorstwa znanych podróżników Aliny i Czesława Centkiewiczów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uzzle , zeszy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blica demonstracyjna -  Grenland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9BBB59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9BBB59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9BBB59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9BBB59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eszy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Biały brystol, ołówki, wata, flaga Grenlandii, ścinki materiałów, gazety, wstążki, klej, nożyczk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emplarze książki ,,Anaruk, chłopiec z Grenlandii”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kałaczki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Podsumowanie zajęć –</w:t>
            </w:r>
          </w:p>
          <w:p>
            <w:pPr>
              <w:pStyle w:val="Akapitzlist"/>
              <w:spacing w:lineRule="auto" w:line="240" w:before="120" w:after="0"/>
              <w:rPr/>
            </w:pPr>
            <w:r>
              <w:rPr/>
              <w:t>Uczniowie siedzący w kręgu podają sobie z rąk do rąk Liczmanka i każdy  wypowiada zdanie:</w:t>
            </w:r>
          </w:p>
          <w:p>
            <w:pPr>
              <w:pStyle w:val="Akapitzlist"/>
              <w:spacing w:lineRule="auto" w:line="240" w:before="120" w:after="120"/>
              <w:rPr/>
            </w:pPr>
            <w:r>
              <w:rPr/>
              <w:t>- Dzisiaj nauczyłem się….</w:t>
            </w:r>
          </w:p>
          <w:p>
            <w:pPr>
              <w:pStyle w:val="Akapitzlist"/>
              <w:spacing w:lineRule="auto" w:line="240" w:before="120" w:after="120"/>
              <w:rPr/>
            </w:pPr>
            <w:r>
              <w:rPr/>
              <w:t>/Główną zasadą jest to,  że uczniowie mówią  po kolei, a ich wypowiedzi powinny być zwięzłe. Na zakończenie nauczyciel podsumowuje usłyszane wypowiedzi  formułując wniosek z odbytych  zajęć/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</w:rPr>
              <w:t xml:space="preserve">Zadanie i omówienie pracy domowej </w:t>
            </w:r>
          </w:p>
          <w:p>
            <w:pPr>
              <w:pStyle w:val="Akapitzlist"/>
              <w:spacing w:lineRule="auto" w:line="240" w:before="0" w:after="0"/>
              <w:ind w:left="360" w:hanging="0"/>
              <w:rPr/>
            </w:pPr>
            <w:r>
              <w:rPr/>
              <w:t xml:space="preserve">- Przygotuję się do testu sprawdzającego znajomość lektury „Anaruk, chłopiec z Grenlandii”. Wyszukam za pomocą Internetu 2 testy i samodzielnie je rozwiążę. </w:t>
            </w:r>
          </w:p>
          <w:p>
            <w:pPr>
              <w:pStyle w:val="Akapitzlist"/>
              <w:spacing w:lineRule="auto" w:line="240" w:before="0" w:after="0"/>
              <w:ind w:left="360" w:hanging="0"/>
              <w:rPr>
                <w:color w:val="9BBB59"/>
              </w:rPr>
            </w:pPr>
            <w:r>
              <w:rPr>
                <w:color w:val="9BBB59"/>
              </w:rPr>
            </w:r>
          </w:p>
          <w:p>
            <w:pPr>
              <w:pStyle w:val="Akapitzlist"/>
              <w:spacing w:lineRule="auto" w:line="240" w:before="0" w:after="0"/>
              <w:ind w:left="360" w:hanging="0"/>
              <w:rPr/>
            </w:pPr>
            <w:r>
              <w:rPr/>
              <w:t>/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s://www.google.pl/search?q=test+lektury+anaruk+ch</w:t>
              </w:r>
            </w:hyperlink>
          </w:p>
          <w:p>
            <w:pPr>
              <w:pStyle w:val="Akapitzlist"/>
              <w:spacing w:lineRule="auto" w:line="240" w:before="0" w:after="0"/>
              <w:ind w:left="360" w:hanging="0"/>
              <w:rPr/>
            </w:pPr>
            <w:r>
              <w:rPr/>
              <w:t>%C5%82opiec+z+grenlandii&amp;ie=utf-8&amp;oe=utf-8&amp;gws_rd=cr&amp;ei=y5d0VeuEKoiS7AbC9oDIBw/</w:t>
            </w:r>
          </w:p>
          <w:p>
            <w:pPr>
              <w:pStyle w:val="Akapitzlist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Tekstkomentarz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test.4free.pl/test/506574/58930</w:t>
              </w:r>
            </w:hyperlink>
          </w:p>
          <w:p>
            <w:pPr>
              <w:pStyle w:val="Akapitzlist"/>
              <w:spacing w:lineRule="auto" w:line="240" w:before="0" w:after="0"/>
              <w:ind w:left="360" w:hanging="0"/>
              <w:rPr/>
            </w:pPr>
            <w:hyperlink r:id="rId5">
              <w:r>
                <w:rPr>
                  <w:rStyle w:val="InternetLink"/>
                </w:rPr>
                <w:t>http://testy.eduskrypt.pl/anaruk_chlopiec_z_grenlandii_ czeslaw_centkiewicz-test-219.html</w:t>
              </w:r>
            </w:hyperlink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kładanie puzzli przedstawiających lodową wyspę – Grenlandię. Prezentacja na forum klasy wyszukanych informacji na temat życia na Grenlandii. Porównywanie wyglądu i życia obecnej z opisywaną w lekturze A. i C. Centkiewiczów. „Grenlandia lodowa wyspa” – kolaż. Przygody Anaruka – porządkowanie zdań według kolejności wydarzeń. </w:t>
      </w:r>
      <w:r>
        <w:rPr>
          <w:rFonts w:cs="TimesNewRomanPSMT;Times New Roman" w:ascii="Calibri" w:hAnsi="Calibri"/>
          <w:b/>
          <w:sz w:val="22"/>
          <w:szCs w:val="22"/>
        </w:rPr>
        <w:t>Kreślenie  odcinków prostopadły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 tworzy wypowiedz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w formie ustnej i pisemnej: kilkuzdaniową wypowiedź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wyszukuje w tekście potrzebne informacje, i w miarę możliwości korzysta ze słowników i encyklopedii dla dziec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. ilustruje sceny i sytuacje (realne i fantastyczne) inspirowane wyobraźnią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.podejmuje działalność twórczą, stosując określone narzędzia i techniki plastyczn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2. odróżnia dobro od zła; nie krzywdzi innych, pomaga słabszym i potrzebującym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 16 rysuje odcinki prostopadłe;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zajęć komputerowych: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1 posługuje się komputerem w podstawowym zakresie;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3 wyszukuje informacje i korzysta z nich: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) przegląda wybrane przez nauczyciela strony internetowe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 tablicę demonstracyjną przedstawiającą Grenlandię, zadania i ćwiczenia związane z lekturą, ciekawostki Liczmanka, zadanka Liczmanka oraz kartę pracy utrwalającą rysowanie odcinków prostopadłych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zapytaj.onet.pl/Category/002,010/2,2622873,Jakie_sa_wierzenia_i_zwyczaje_eskimosow.html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oznajgrenlandie.pl/grenlandia-wyscigi-zaprzegow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luty - blok 1 – dzień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Segoe UI" w:hAnsi="Calibri Light;Segoe UI" w:cs="Calibri Light;Segoe UI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luty - blok 1 – dzień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Segoe UI" w:hAnsi="Calibri Light;Segoe UI" w:cs="Calibri Light;Segoe UI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4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pl/search?q=test+lektury+anaruk+ch" TargetMode="External"/><Relationship Id="rId4" Type="http://schemas.openxmlformats.org/officeDocument/2006/relationships/hyperlink" Target="http://test.4free.pl/test/506574/58930" TargetMode="External"/><Relationship Id="rId5" Type="http://schemas.openxmlformats.org/officeDocument/2006/relationships/hyperlink" Target="http://testy.eduskrypt.pl/anaruk_chlopiec_z_grenlandii_ czeslaw_centkiewicz-test-219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cp:keywords/>
  <dc:language>en-US</dc:language>
  <cp:lastModifiedBy>ARISTO</cp:lastModifiedBy>
  <cp:lastPrinted>2015-04-15T07:28:00Z</cp:lastPrinted>
  <dcterms:modified xsi:type="dcterms:W3CDTF">2015-07-01T21:10:00Z</dcterms:modified>
  <cp:revision>356</cp:revision>
  <dc:subject/>
  <dc:title>DEKLARACJA UCZESTNICTWA W PROJEKCIE</dc:title>
</cp:coreProperties>
</file>