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rzec 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 tuż, tuż..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iosenna burz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tekst popularnonaukowy i wypowiada się na jego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przyczyny powstawania burz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zjawisk towarzyszących burz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zasady bezpieczeństwa podczas burzy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dczas rozwiązywania zadań stosuje kolejność wykonywania działa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maluje farbami plakatowymi prace plastyczną na wskazany tema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praca z tekst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parasol jeden na parę, wiersz J. L. Kern ,,Tam, za górką...", piosenka ,,Wkrótce wiosna" D. Gellner, B. Kolago, komputer z dostępem do Internetu, karta pracy, kolorowe kartoniki (zielone i czerwone), farby plakatowe, pędzle, kartki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Uczniowie wchodzący do klasy łączą się w pary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Każda para otrzymuje parasol, pod którym ma się schronić i usiąść na dywanie. Nauczyciel informuje uczniów, że pada gęsty wiosenny deszcz i musimy schronić się, aby nie zmoknąć. Kiedy wszystkie dzieci siedzą już na dywanie pod parasolami, wtedy rozkłada parasol nauczyciel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Dzieci i nauczyciel pod parasolami śpiewają piosenkę, której uczyli się na ostatnich zajęciach ,,Wkrótce wiosna"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Rozmowa o tym, że pogoda wiosną może być zmienna.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 xml:space="preserve">Na dzisiejszych zajęciach        </w:t>
              <w:br/>
              <w:t xml:space="preserve"> poznamy przyczyny powstawania burzy i poznamy zasady bezpiecznego zachowania podczas jej trwania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Wiosenna burz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Wysłuchanie wiersz L. J. Kerna ,,Tam, za górką..."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ukierunkowane pytaniem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Jak według autora wiersza powstaje burz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Tam, za górką...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Skąd się biorą chmur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murki przychodzą zza gór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m, za górk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ą gromadą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erają się przed defilad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lada, ach defilada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efiladzie wziąć udział wypad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ęc zbierają się chmurek stad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te mał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te duż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łują się tam za górką w górz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co czekają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schód słońc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 drugą popych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 drugą potrąc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ią sobie siniaki na ciel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 każda chce defilować na czel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iera się chmura o chmurę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czą na siebie niektór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stają się coraz bardziej ponur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ż niebo się sino zachmu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 defilad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i się burza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wiedzi uczniów na temat przyczyn powstawania burzy inspirowane treścią wiersz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pierają  wypowiedź fragmentem  wiersz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pracują z kartą pracy. Ich zadanie polega na przepisaniu pod wierszem tej zwrotki, która jest poetyckim wyjaśnieniem przyczyn powstawania burzy w interpretacji autor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Czytanie tekstu popularnonaukowego dotyczącego powstawania bur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czytują tekst dotyczący powstawania burzy. Następnie porównują informacje o powstawaniu burzy przeczytane  w wierszu z tymi w tekście popularnonaukowym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ownie pracują z kartą pracy przepisując fragment tekstu wyjaśniający przyczyny powstawania burzy w sposób popularnonaukow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kładowy tekst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ze najczęściej powstają wtedy, gdy masy ciepłego i wilgotnego powietrza zderzają się z masą powietrza chłodnego. Może również powstać wtedy, gdy wilgotne i ciepłe powietrze szybko unosi się na większe wysokości. W pierwszym i drugim przypadku wiąże się to z gwałtownym oziębieniem powietrza, a to z kolei powoduje skroplenie pary wodnej. Kiedy w chmurze znajdzie się tak dużo pary wodnej, to powstają w niej ładunki elektryczne. Jeśli będzie ich bardzo dużo, dochodzi do wyładowania, czyli do powstania błyskawicy. Na drodze przejścia błyskawicy słychać grzmo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Oglądanie obrazów przedstawiających wiosenną burzę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oglądają prezentację na youtube, która przedstawia obrazy zjawisk towarzyszących wiosennej burzy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obejrzeniu prezentacji wypowiadają się na temat burzy oraz zjawisk atmosferycznych towarzyszących jej (pioruny, błyskawice, grzmoty, huk, silny wiatr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Zapoznanie z zasadami zachowania się podczas burzy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bodne wypowiedzi dzieci na temat zagrożeń, jakie może nieść ze sobą burza: pożar, powalenie drzew, porażenie piorun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y wiesz, jak należy się chronić przed porażeniem pioruna 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eży pozostać w domu, nie wychodzić, chyba że jest to naprawdę konieczn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Należ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rzymać się z daleka od otwartych okien, drzwi, kominków, pieców, umywalek, wentylatorów i innych urządzeń elektrycznych podłączonych do prądu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 należy używać telefonu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 przebywać w wodzie  i w małych łódkach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stać w samochodzie,  gdy jest się w trakcie podróży (samochody są jednymi z bezpieczniejszych miejsc do ukrycia się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zukać schronienia w budynku, jaskini. Jeśli nie ma w pobliżu schronienia, należy unikać wysokich obiektów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iedy czujesz ładunki elektryczne w powietrzu, gdy włosy stają ci dęba, przykucnij szybko na ziemię, ponieważ błyskawica może cię trafić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 żadnym wypadku nie kładź się na ziem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zukaj obniżeń terenu (wąwóz, dolina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) Trzymaj się z dala od obiektów metalowych, jak np. siatki, słu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) Osoby przebywające w większej grupie powinny się rozproszy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każdej zasadzie uczniowie rysują znak graficzny, który będzie symbolem tej zasady i spowoduje lepsze jej zapamiętan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j części zajęć należy poświęcić więcej miejsca z uwagi na ważne dla bezpieczeństwa dziecka kwest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Zadanka Liczmank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pamiętając o kolejności wykonywania działań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+ 5 x 3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x 4 + 16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+ 4 x 4 + 8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 + 5 x 9 + 11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+ 7 + 6 x 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 + 16 + 5 x 2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4 + 5 x 6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x 4 + 6 x 6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taw w miejsce kropek znak x, + lub - tak, aby wynik był prawdziw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..3...8=29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..4...3...3...=19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..7...7=5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..8...5...5...=2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..4...9=4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, pamiętając o kolejności działa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 - 5 x 6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x 7 + 12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- 5 x 6 - 2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 - 9 x 4 - 17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 - 34 + 3 x 3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x 4 - 4 x 7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 - 8 - 7 x 8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wiaciarni było 80 hiacyntów. Sprzedano wszystkie: kilka bukietów po 4 hiacynty i 8 bukietów po 7 hiacyntów. Ile było bukietów po 4 hiacynt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ż działanie, w którym wynik będzie wynosił 67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44 + 38 - (19+4)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(44 + 38) - (19 + 4)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44 + 38 - 19 + 4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ik działania 6 x 8 + 20 : 2= to liczb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58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3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4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podwórku chodzą trzy psy i pięć kaczek. Ile nóg mają razem te zwierzęt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2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1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1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0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Praca plastyczna-,, Pejzaż z burzą w tle"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ywanie pracy plastycznej techniką farb plakatowych z zachowaniem dynamiki na obrazie: wiatr, wichura, deszcz, błyskawice it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i wystawa prac plastycznych.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Dzieci usadzone w kole. Nauczyciel odwołuje się do celu głównego postawionego na początku zajęć: Poznanie przyczyn powstawania burzy oraz zasad bezpiecznego zachowania podczas jej trwania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Sprawdza opanowanie celu pytaniami typu: prawda, fałsz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uczyciel czyta zdania. Uczniowie pokazują kartonik zielony, gdy według nich zdanie jest prawdziwe i kartonik czerwony, gdy według nich zdanie jest fałszywe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rzykładowe zdania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1) Burze powstają, gdy zderzą się masy gorącego powietrza z zimnym powietrzem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2) Błyskawice powstają wtedy, gdy w chmurze znajduje się bardzo dużo ładunków elektrycznych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3) Grzmot widać na niebie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4) Grzmot słychać po drodze przejścia błyskawicy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5) Podczas burzy najlepiej bawić się na podwórku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6) Podczas burzy najlepiej nie wychodzić z domu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7) W czasie burzy należy położyć się na ziemi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8) W czasie burzy nie wolno kłaść się na ziemi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9) Podczas burzy nie wolno stać w grupi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1) Nauczę się pięknie czytać wiersz ,,Tam, za górką..."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2) Przeprowadzę wywiad z rodzicami nt. zachowania bezpieczeństwa podczas burz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łuchanie wiersza L. J. Kerna ,,Tam, za górką...". Wypowiedzi na temat treści wiersza. Czytanie tekstu popularnonaukowego dotyczącego powstawania burzy. Porównywanie przyczyn powstawania burzy w wierszu i tekście popularnonaukowym. Oglądanie obrazów przedstawiających zjawiska burzowe  i wypowiedzi na ich temat.  Poznanie zasad bezpiecznego zachowania podczas burzy. Zadania rachunkowe utrwalające kolejność wykonywania działań. Praca plastyczna ,,Pejzaż z burzą w tle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)a)śpiewa proste melodie, piosenki z repertuaru dziecięcego; wyraża ruchem nastrój i charakter muzyki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a) ilustruje sceny i sytuacje inspirowane wyobraźnią, opowiadaniem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barwa w kompozycji na płaszczyźn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5) wie, jak zachować się odpowiednio do warunków atmosferyczn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0) dba o zdrowie i bezpieczeństwo swoje i innych (w miarę swoich możliwości);orientuje się w zagrożeniach typu burza, wie, jak trzeba zachować się w takich sytuacja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6) mnoży i dzieli liczby w zakresie tabliczki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ww.youtube.com 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. Grodzka ,,Gra w kolory" podręcznik cz. 2, klasa 3 wydawnictwo JUKA, 2011 r.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straz.swidnik.pl (zasady opracowano w oparciu o informacje na wskazanej stro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- blok 1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- blok 1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33:00Z</dcterms:modified>
  <cp:revision>179</cp:revision>
  <dc:subject/>
  <dc:title>DEKLARACJA UCZESTNICTWA W PROJEKCIE</dc:title>
</cp:coreProperties>
</file>