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marzec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elcy Polacy i ich osiągnięc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Adam Mickiewicz – wielki poe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ie, kim był Adam Mickiewicz;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cechy charakterystyczne bajk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mnoży i dziel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raża w działalności plastycznej cechy charakterystyczne wyglądu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uczy 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zytanie w słuchawkach, elementy dramy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, kciuki, rundka bez przymusu.</w:t>
      </w:r>
    </w:p>
    <w:p>
      <w:pPr>
        <w:pStyle w:val="Normal"/>
        <w:spacing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color w:val="FF0000"/>
          <w:sz w:val="22"/>
          <w:szCs w:val="22"/>
        </w:rPr>
        <w:t>: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rtret Adama Mickiewicza, przykładowe dzieła wielkiego poety, notatki do lekcji opracowane przez nauczyciela, papier kolorowy, klej, karton A4,podkładki na stoliki, kredki pastele, cenki, zszywacz, taśma klejąca, plansza z napisem: lis , plansza z napisem kozioł 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zabawa relaksacyjna –,, Nazywam się… odznaczam się…”, </w:t>
      </w:r>
      <w:r>
        <w:rPr>
          <w:rFonts w:cs="Calibri" w:ascii="Calibri" w:hAnsi="Calibri"/>
          <w:sz w:val="22"/>
          <w:szCs w:val="22"/>
          <w:lang w:eastAsia="en-US"/>
        </w:rPr>
        <w:t>karteczki , kolorowe pisaki, tekturowe pudełko, piłka, szarfy dla każdego dziecka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im cel zajęć</w:t>
            </w:r>
            <w:r>
              <w:rPr/>
              <w:t>: Podczas dzisiejszych zajęć poznacie postać  Adama Mickiewicza – wielkiego pisarza i jedną z jego bajek pt.: ,,Lis i kozioł”. Udoskonalimy też umiejętność mnożenia i dzielenia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bliżenie postaci Adama Mickiewicza.</w:t>
            </w:r>
          </w:p>
          <w:p>
            <w:pPr>
              <w:pStyle w:val="Normal"/>
              <w:ind w:left="10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102870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”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uczniów z postacią Adama Mickiewicza.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im był Adam Mickiewicz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ch latach żył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tworzył?/ najważniejsze dzieła poety/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laczego zaliczamy go do grona wielkich Polaków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bajki ,,Adama Mickiewicza ,,Lis i kozio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 na temat postaci i zdarzeń występujących w bajce;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postaci występują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przydarzyło się lisowi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nagle zjawił się przy beczce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Kozieł wskoczył do beczki?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 jaki sposób zakończyła się ta przygod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ustalenie – do jakiego gatunku możemy zaliczyć utwór ,,Lisi i Kozio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 i Kozio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ż był w ogródku, już witał się z gąską;</w:t>
              <w:br/>
              <w:t>Kiedy skok robiąc wpadł w beczkę wkopaną,</w:t>
              <w:br/>
              <w:t>Gdzie wodę zbierano;</w:t>
              <w:br/>
              <w:t>Ani pomyślić o wyskoczeniu.</w:t>
              <w:br/>
              <w:t>Chociaż wody nie było i nawet nie grząsko:</w:t>
              <w:br/>
              <w:t>Studnia na półczwarta łokcia,</w:t>
              <w:br/>
              <w:t>Za wysokie progi</w:t>
              <w:br/>
              <w:t>Na lisie nogi;</w:t>
              <w:br/>
              <w:t>Zrąb tak gładki, że nigdzie nie wścibić paznokcia.</w:t>
              <w:br/>
              <w:t>Postaw sięż teraz w tego lisa położeniu!</w:t>
              <w:br/>
              <w:t>Inny zwierz pewno załamałby łapy</w:t>
              <w:br/>
              <w:t>I bił się w chrapy,</w:t>
              <w:br/>
              <w:t>Wołając gromu, ażeby go dobił:</w:t>
              <w:br/>
              <w:t>Nasz lis takich głupstw nie robił;</w:t>
              <w:br/>
              <w:t>Wie, że rozpaczać jest to zło przydawać do zła.</w:t>
              <w:br/>
              <w:t>Zawsze maca wkoło zębem,</w:t>
              <w:br/>
              <w:t>A patrzy w górę; jakoż wkrótce ujrzał kozła,</w:t>
              <w:br/>
              <w:t>Stojącego tuż nad zrębem</w:t>
              <w:br/>
              <w:t>I patrzącego z ciekawością w studnię.</w:t>
              <w:br/>
              <w:t>Lis wnet spuścił pysk na dno, udając, że pije;</w:t>
              <w:br/>
              <w:t>Cmoka mocno, głośno chłepce</w:t>
              <w:br/>
              <w:t>I tak sam do siebie szepce:</w:t>
              <w:br/>
              <w:t>"Oto mi woda, takiej nie piłem, jak żyję!</w:t>
              <w:br/>
              <w:t>Smak lodu, a czysta cudnie.</w:t>
              <w:br/>
              <w:t>Chce ini się całemu spłukać,</w:t>
              <w:br/>
              <w:t>Ale mi ją szkoda zbrukać,</w:t>
              <w:br/>
              <w:t>Szkoda!</w:t>
              <w:br/>
              <w:t>Bo co też to za woda!"</w:t>
              <w:br/>
              <w:t>Kozioł, który tam właśnie przyszedł wody szukać:</w:t>
              <w:br/>
              <w:t>"Ej! - krzyknął z góry - Ej, ty ryży kudła,</w:t>
              <w:br/>
              <w:t>Wara od źródła!"</w:t>
              <w:br/>
              <w:t>I hop w dół. Lis mu na kark, a z karku na rogi,</w:t>
              <w:br/>
              <w:t>A z rogów na zrąb i w nog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wrócenie uwagi na zachowanie zwierząt występujących w utworz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rzewidują zachowanie innych zwierząt, rozmawiają  ze sobą…/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równanie zachowania zwierząt do zachowania ludz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branie spośród podanych nazw gatunków – właściwego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ybierają spośród innych wyraz bajka, uzasadniając swój wybór: bohaterami bajek są najczęściej zwierzęta. Przypisuje się im często cechy właściwe dla ludzi. Bajka zawiera morał, czyli pouczenie, jak należy właściwie postępować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e poszukiwanie morału baj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jaśnienie znaczenia tego powiedzeni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rócenie uwagi na język oraz niezrozumiałe wyraz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owanie poszczególnych fragmentów bajki –praca w grupach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ilustrują w grupach wylosowaną część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jki. Następnie wszystkie części zostają ułożone wg kolejności zdarzeń i sklejone ze sobą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powiadanie bajki przez  chętnych lub wylosowanych za pomocą patyczków uczniów  z wykorzystaniem powstałej ilustracj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dy ludzi – wyeksponowane w utworze – burza mózgów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odają cechy ludzi krytykowane w utworze, ustalają cechy charakteru lisa i kozła. Następnie uzupełniają  planszę cechami lisa i kozł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is – chytry, przebiegły, sprytny, cwan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zioł –bezmyślny, głupi, ciekawy, łakomy, lekkomyślny/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żne pytanie Liczmanka: Dlaczego ludzie piszą bajki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e swoje pomysły na karteczkach. Każdy uczeń zapisuje jeden pomysł. Potem uzgadniają propozycje odpowiedzi w parach, następnie w czwórkach, ósemkach i na forum klas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–,, Nazywam się… odznaczam się…”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iedzą na dywanie w kręgu. Słuchając dowolnej muzyki relaksacyjnej, podaja sobie z rąk do rąk Liczmanka i  kończą rozpoczęte zda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ślanie i omawiane cech charakter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isywanie cech o znaczeniu przeciwny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mutny –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patyczny-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ważny-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dry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mogło wydarzyć się dalej? - wymyślanie dalszego ciągu przygód zwierząt występujących w bajce- praca w grupach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myślają ciąg dalszy przygód zwierząt –następnie prezentują swoją wersję przed klasą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eny przygód dokonują koledzy z innych zespołów za pomocą świateł drogowych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liczb – gry i zabawy dydaktyczne utrwalające tabliczkę mnożeni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1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ę i dzielę z Liczmankie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Nauczyciel pokazuje działania, a uczniowie pokazują wyniki na swoich kartonikach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losowany za pomocą patyczków uczeń pokazuje na tablicy działania, a pozostali uczniowie pokazują wyniki na swoich karteczkach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ę z kostką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brany uczeń rzuca dwoma kostkami, następnie podaje iloczyn, pozostali uczniowie sprawdzają wynik – jeśli jest błąd- stukają ołówkiem o blat stolika, jeśli wynik podany jest poprawnie, uczeń kostki przekazuje następnej osobie. Zabawę powtarzamy 5 – 6 raz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wanie iloczynów liczb przez chętne dzieci – rundka bez przymusu /np. podaj iloczyn liczb 3 i 5, itp/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ożę i dzielę z kolegą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 parach zadają sobie przykłady. Każde dziecko ma do dyspozycji 10 żetonów. Może je stracić, zatrzymać, albo powiększyć ich liczbę./Poprawna odpowiedz – to 1 żeton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bawa w kole: raz, dwa trzy, teraz odpowiedź dajesz ty.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eń rzuca piłkę do dowolnego kolegi, wymawiając słowa: raz, dwa, trzy, teraz odpowiedź dajesz ty i podaje przykład: 3x5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zany uczeń podaje wynik i odrzuca piłkę do następnego kolegi wypowiadając słowa raz, dwa... Zabawa toczy się do momentu, aż wszyscy wezmą w niej udzia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sowanie przykładów na mnożenie i dzielenie – i podawanie wynik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jpierw każdy uczeń pisze na karteczkach po dwa przykłady na mnożenie i po dwa na dzielenie. Wrzuca je do pudełka. Wylosowany za pomocą patyczków uczniowie losują z pudełka działanie i podają wyniki. Cała klasa na bieżąco sprawdza poprawność wykonanej pracy – metodą kciuk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na boisku szkolnym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,,Złap kitę</w:t>
            </w:r>
            <w:r>
              <w:rPr>
                <w:rFonts w:cs="Calibri" w:ascii="Calibri" w:hAnsi="Calibri"/>
                <w:sz w:val="22"/>
                <w:szCs w:val="22"/>
              </w:rPr>
              <w:t>” – każde dziecko posiada ,,kitę”- szarfę włożoną z tyłu za spodenki. Zadaniem ćwiczących jest wyciągnięcie od innych jak najwięcej kitek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,,Lis – kozioł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czniowie podzieleni są na dwa zespoły: jeden zespół to lisy, drugi to kozły. Na hasło ,,lisy” – lisy gonią kozły. Złapane dziecko przechodzi na ich stronę, na hasło ,,kozły” – kozły gonią lisy. Wygrywa ten zespół, który jest liczniejszy w momencie przerwania zabaw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,,Piłka parzy”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czniowie ustawieni naprzeciw nauczyciela w odległości kilkunastu krok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ygnał nauczyciela dzieci biegną w jego kierunku. Nauczyciel rzuca im pod nogi piłkę. Zadaniem uczniów jest ominięcie przeskokiem piłki w taki sposób, aby jej nie dotknąć – gdyż piłka par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awka w klasie zawierająca: portret Adama Mickiewicza, przykładowe dzieła wielkiego poety, notatki do lekcji opracowane przez nauczyciel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pier kolorowy, klej, karton A4,podkładki na stoliki, kredki pastele, cenki, zszywacz, taśma klejąc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lansza z napisem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is , plansza z napisem kozioł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bawa relaksacyjna –,, Nazywam się… odznaczam się…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 siedzą na dywanie w kręgu. Słuchając dowolnej muzyki relaksacyjnej, podają sobie z rąk do rąk Liczmanka i  kończą rozpoczęte zdan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Nazywam się…  Odznaczam się… Marzę o.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Nazywam się .. Moją cechą jest… Marzę o 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Tablica demonstracyjn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Kartoniki z cyframi od 0 do 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Dwie kostki do gr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iłk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, kolorowe pisaki, tekturowe pudełk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łka, szarfy dla każdego dziec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>
                <w:b/>
              </w:rPr>
              <w:t>Podsumowanie zajęć: -  Powiedz partnerowi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uczniów o podsumowanie tematu w parach. Uczniowie odpowiadają sobie nawzajem na 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ch dwóch nowych rzeczy się nauczyłem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ego chciałbym się jeszcze w przyszłości dowiedzieć na ten temat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stępnie wylosowani za pomocą patyczków uczniowie prezentują swoje wypowiedzi na forum klasy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yszukanie w Internecie ciekawostek związanych z Adamem Mickiewiczem – wielkim Polakiem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auka pięknego czytania bajki: Lis i Kozioł”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spólnie z rodzicami opracowanie techniką komputerową nowych wyrazów występujących w bajce. Stworzenie ,,Małego słowniczka trudnych wyrazów”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yszukanie z pomocą rodziców  i napisanie w zeszycie tytułów innych dzieł Adama Mickiewicza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ca domow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am w Internecie ciekawostki związane z Adamem Mickiewicz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ę się na pamięć bajkę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is i Kozio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ie z rodzicami opracuję techniką komputerową nowe wyrazy występujące w bajce, tworząc ,,Mały słowniczek trudnych wyrazów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ę tytuły innych dzieł Adama Mickiewicza. Skorzystam z pomocy Rodzic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ybliżenie postaci Adama Mickiewicza. Czytanie w słuchawkach bajki Adama Mickiewicza ,,Lis i kozioł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e ustalenie – do jakiego gatunku możemy zaliczyć utwór ,,Lisi i Kozieł”?. Wady ludzi – wyeksponowane w utworze. Zabawa relaksacyjna. Co mogło wydarzyć się dalej? - wymyślanie dalszego ciągu przygód zwierząt występujących w bajce. Gry i zabawy dydaktyczne utrwalające tabliczkę mnożenia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Gry i zabawy ruchowe na boisku szkolny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rzejawia wrażliwość estetyczną, rozszerza zasób słownictwa poprzez kontakt z dziełami literackim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. w tekście literackim zaznacza wybrane fragmenty, wskazuje głównych bohater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wypowiada się w małych formach teatralnych, uczestniczy w zabawie teatralnej, ilustruje mimiką, gestem, ruchem zachowania bohatera literackiego lub wymyślon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 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sprawdza wyniki dzielenia za pomocą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tekst bajki ,,Lis i kozioł” oraz ćwiczenia z nią związane, zabawę relaksacyjną, elementy dramy, ćwiczenia i zabawy utrwalające tabliczkę mnożenia oraz przykłady gier i zabaw na boisku szkolny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portret+Adama+Mickiewicza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pNjLYTkOIr0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iersze.kobieta.pl/wiersz/adam-mickiewicz/lis-koziol-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 3– dzień 3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 3– dzień 3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7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2T11:28:00Z</dcterms:modified>
  <cp:revision>5</cp:revision>
  <dc:subject/>
  <dc:title>DEKLARACJA UCZESTNICTWA W PROJEKCIE</dc:title>
</cp:coreProperties>
</file>