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kwiecień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żliwości naszego organizm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Lubimy łamigłówk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aje pomysły na spędzanie wolnego czasu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wykazuje czujność ortograficzną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różne zadania matematycz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półpracuje zgodnie w grupie i pomaga inny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rozmowa, patyczki, technika świateł drogowych, informacja błyskawicz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k</w:t>
      </w:r>
      <w:r>
        <w:rPr>
          <w:rFonts w:cs="Calibri" w:ascii="Calibri" w:hAnsi="Calibri"/>
          <w:sz w:val="22"/>
          <w:szCs w:val="22"/>
          <w:lang w:eastAsia="en-US"/>
        </w:rPr>
        <w:t xml:space="preserve">rzyżówki, łamigłówki, rebusy, kwadraty matematyczne, animacja „Drudle”, program multimedialny „Wiosenne sudoku”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lang w:eastAsia="pl-PL"/>
              </w:rPr>
            </w:pPr>
            <w:r>
              <w:rPr>
                <w:b/>
              </w:rPr>
              <w:t xml:space="preserve">2. Przedstawienie celu zajęć: </w:t>
            </w:r>
            <w:r>
              <w:rPr>
                <w:rFonts w:eastAsia="Times New Roman"/>
                <w:lang w:eastAsia="pl-PL"/>
              </w:rPr>
              <w:t xml:space="preserve">Na dzisiejszych zajęciach będziemy rozmawiać o  tym, w jaki sposób możemy spędzać wolny czas. </w:t>
            </w:r>
          </w:p>
          <w:p>
            <w:pPr>
              <w:pStyle w:val="Akapitzlist"/>
              <w:spacing w:lineRule="auto" w:line="240" w:before="0" w:after="200"/>
              <w:ind w:left="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na deszczową pogodę  - burza mózgów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dają pomysły zabaw, w które bawią się, jak jest brzydka pogoda na dworze. Wybrane za pomocą patyczków dziecko zapisuje na tablicy pomysły kolegów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spędzacie czas, gdy na dworze pada deszcz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zytam książki           rozwiązuję rebusy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91770</wp:posOffset>
                      </wp:positionV>
                      <wp:extent cx="635" cy="223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6pt;margin-top:15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91770</wp:posOffset>
                      </wp:positionV>
                      <wp:extent cx="43624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15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37160</wp:posOffset>
                      </wp:positionV>
                      <wp:extent cx="3403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85pt;margin-top:1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szcz i niepogoda                    układam zagadki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2230</wp:posOffset>
                      </wp:positionV>
                      <wp:extent cx="361950" cy="191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kładam puzz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lądanie zgromadzonych w klasie materiał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równują i oceniają trudności krzyżówek, łamigłówek, logogryfów, rebusów itp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akie czynniki mają wpływ na lepsze funkcjonowanie naszego mózgu?” – kolorowanie ramek z prawidłowymi odpowiedziam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5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  <w:gridCol w:w="1802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Jedzenie słodyczy. 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drowe odżywiane się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Łamigłówki matematyczne.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eżenie przed telewizorem. 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uch na świeżym powietrzu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Ćwiczenia ortograficz-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e. </w:t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ortograficzne. Uzupełnianie tekstu brakującymi literam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em mocno g….eje sło….ce. Na ł…ce pas…. się  zwie…ęta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ma k….piła piękny b…kiet kwiat…w. Wło…yła je do wazonu ….eby nie zwiędły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łgosię bolał dzi… b…uch. Kasia zjadła doj….ałe jab…ko. W…tyskie p….czoły wracją do …la. </w:t>
            </w:r>
          </w:p>
          <w:tbl>
            <w:tblPr>
              <w:tblW w:w="5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80"/>
              <w:gridCol w:w="80"/>
              <w:gridCol w:w="80"/>
              <w:gridCol w:w="80"/>
              <w:gridCol w:w="80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reślanie powtarzających się wyrazów. Odczytanie utworzonego hasł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migłówkizawszełamigłówkigimnastykujłamigłówkiswójłamigłówkimózgłamigłówki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tworzone hasło uczniowie zapisują w zeszycie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macja „Drudle” .</w:t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23925" cy="9239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ud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rodzaj rozrywki polegającej na rysowaniu prostych, pozornie nic nie przedstawiających rysunków, a następnie dopasowywaniu do nich znaczeń (co mogłyby przedstawiać)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modzielne rysowanie drudli na podstawie oglądanej animacj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lub w parach rysują obrazki przedstawiające różne rzeczy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 „Wiosenne sudoku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samodzielnie czytają polecenia i przeciągając myszką wiosenne kwiaty układają je  tak, aby w każdej linii poziomej i pionowej nie znalazły się dwa takie same kwiatki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ematyczne łamigłówki.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  <w:b/>
              </w:rPr>
              <w:t xml:space="preserve">- </w:t>
            </w:r>
            <w:r>
              <w:rPr>
                <w:rFonts w:cs="Arial"/>
              </w:rPr>
              <w:t>Kto ma więcej nóg 4 psy, czy 8 kaczek?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4x4 = 16   8x2 = 16/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Podaj  liczbę dwucyfrową, której suma cyfr jest równa 14,  a iloczyn 49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77/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- Wypisz wszystkie liczby trzycyfrowe, których suma jest równa 4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 103, 112, 121, 202,211, 301, 400/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Spośród podanych karteczek wybierz liczby podzielne przez 4. Ile wynosi suma tych liczb?</w:t>
            </w:r>
          </w:p>
          <w:tbl>
            <w:tblPr>
              <w:tblW w:w="3666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11"/>
              <w:gridCol w:w="611"/>
              <w:gridCol w:w="611"/>
              <w:gridCol w:w="611"/>
              <w:gridCol w:w="611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5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</w:t>
                  </w:r>
                </w:p>
              </w:tc>
            </w:tr>
          </w:tbl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4, 8,12,16,20 – suma 60/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abawa ruchowa: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/Uczniowie siedzą w kole na dywanie. Podają sobie po kolei Liczmanka. Na sygnał nauczyciela dziecko, które ma Liczmanka losuje zadanie np. 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zrób 5 skłonów,</w:t>
            </w:r>
          </w:p>
          <w:p>
            <w:pPr>
              <w:pStyle w:val="Akapitzlist"/>
              <w:spacing w:lineRule="auto" w:line="240" w:before="0" w:after="0"/>
              <w:ind w:left="570" w:hanging="0"/>
              <w:rPr/>
            </w:pPr>
            <w:r>
              <w:rPr>
                <w:rFonts w:cs="Arial"/>
              </w:rPr>
              <w:t>- podskocz 10 razy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pobiegnij na początek sali i zrób 6 pajacyków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podrzuć piłkę do góry razy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przejdź z woreczkiem na głowie wyznaczoną trasą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wykonaj 8 zajęczych skoków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stań na jednej nodze i policz do 10,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obiegnij 3 razy dzieci siedzące w kole itd./</w:t>
            </w:r>
          </w:p>
          <w:p>
            <w:pPr>
              <w:pStyle w:val="Akapitzlist"/>
              <w:ind w:left="57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</w:rPr>
              <w:t>Kwadraty matema</w:t>
            </w:r>
            <w:r>
              <w:rPr/>
              <w:t>tyczne.</w:t>
            </w:r>
          </w:p>
          <w:tbl>
            <w:tblPr>
              <w:tblW w:w="2119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09"/>
              <w:gridCol w:w="709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8</w:t>
                  </w:r>
                </w:p>
              </w:tc>
            </w:tr>
          </w:tbl>
          <w:p>
            <w:pPr>
              <w:pStyle w:val="Akapitzlist"/>
              <w:ind w:left="57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ind w:left="57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tbl>
            <w:tblPr>
              <w:tblW w:w="2119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09"/>
              <w:gridCol w:w="709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</w:t>
                  </w:r>
                </w:p>
              </w:tc>
            </w:tr>
          </w:tbl>
          <w:p>
            <w:pPr>
              <w:pStyle w:val="Akapitzlist"/>
              <w:ind w:left="57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  <w:b/>
              </w:rPr>
              <w:t xml:space="preserve">- Spróbuj samodzielnie ułożyć kwadrat magiczny. Pamiętaj, że  </w:t>
            </w:r>
            <w:r>
              <w:rPr>
                <w:rStyle w:val="St"/>
                <w:rFonts w:cs="Arial"/>
                <w:b/>
              </w:rPr>
              <w:t>kwadraty magiczne,  to liczby tak ułożone, że suma każdej kolumny i rzędu jest równa tej samej liczbie.</w:t>
            </w:r>
          </w:p>
          <w:tbl>
            <w:tblPr>
              <w:tblW w:w="2119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09"/>
              <w:gridCol w:w="709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before="0" w:after="20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zyżówki, łamigłówki, rebusy, kwadraty matematycz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nimacj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</w:rPr>
              <w:t xml:space="preserve">Podsumowanie zajęć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Calibri"/>
                <w:lang w:eastAsia="pl-PL"/>
              </w:rPr>
              <w:t xml:space="preserve">         </w:t>
            </w:r>
            <w:r>
              <w:rPr>
                <w:rFonts w:eastAsia="Times New Roman"/>
                <w:lang w:eastAsia="pl-PL"/>
              </w:rPr>
              <w:t xml:space="preserve">- Podsumujmy naszą dzisiejszą lekcję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siedzący w kręgu podają sobie z rąk do rąk Liczmanka i każdy  wypowiada zdanie:</w:t>
            </w:r>
          </w:p>
          <w:p>
            <w:pPr>
              <w:pStyle w:val="Akapitzlist"/>
              <w:spacing w:lineRule="auto" w:line="240" w:before="120" w:after="120"/>
              <w:rPr/>
            </w:pPr>
            <w:r>
              <w:rPr/>
              <w:t>- Dzisiaj nauczyłem się….</w:t>
            </w:r>
          </w:p>
          <w:p>
            <w:pPr>
              <w:pStyle w:val="Akapitzlist"/>
              <w:spacing w:lineRule="auto" w:line="240" w:before="120" w:after="120"/>
              <w:rPr/>
            </w:pPr>
            <w:r>
              <w:rPr/>
              <w:t>/Główną zasadą jest to,  że uczniowie mówią  po kolei, a ich wypowiedzi powinny być zwięzłe. Na zakończenie nauczyciel podsumowuje usłyszane wypowiedzi  formułując wniosek z odbytych  zajęć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 - „Kwadrat magiczny"</w:t>
            </w:r>
            <w:r>
              <w:rPr>
                <w:rFonts w:cs="Calibri" w:ascii="Calibri" w:hAnsi="Calibri"/>
                <w:sz w:val="22"/>
                <w:szCs w:val="22"/>
              </w:rPr>
              <w:t>.</w:t>
              <w:br/>
              <w:t xml:space="preserve">Narysuj w zeszycie kwadrat magiczny. Ułóż w kwadracie liczby tak, aby suma w każdym rzędzie wynosiła 100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bawy na deszcz i niepogodę – burza mózgów.  „Jakie czynniki mają wpływ na lepsze funkcjonowanie naszego mózgu? – kolorowanie ramek z prawidłowymi odpowiedziami. Ćwiczenia ortograficzne. Czym są drudle? – animacja multimedialna. Program multimedialny „Wiosenne sudoku”. Matematyczne łamigłówki – samodzielne rozwiązywanie zadań matematycznych, kwadratów magicznych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w formie ustnej i pisemnej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uczestniczy w rozmowa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8) rozwiązuje proste zadania tekstow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zajęć komputerowych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 Uczeń posługuje się komputerem w podstawowym zakres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2 Posługuje się wybranymi programami i grami edukacyjnymi rozwijając swoje zainteresowania; korzysta z opcji w programa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) odtwarza animacje i prezentacje multimedialn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w zakresie sportów całego życia i wypoczynk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osługuje się piłką: rzuca, chwyta, kozłuje, odbija i prowadzi ją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bierze udział w zabawa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  ćwiczenie ortograficzne, wykreślanie powtarzającego się wyrazu, zabawy ruchowe,  animację, program multimedialny, matematyczne łamigłówki, kwadraty magiczne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0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Drud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6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kwiecień- blok 2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kwiecień- blok 2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8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dc:language>en-US</dc:language>
  <cp:lastModifiedBy>Agata Żyszkiewicz</cp:lastModifiedBy>
  <cp:lastPrinted>2015-07-27T13:44:00Z</cp:lastPrinted>
  <dcterms:modified xsi:type="dcterms:W3CDTF">2015-07-27T11:48:00Z</dcterms:modified>
  <cp:revision>219</cp:revision>
  <dc:subject/>
  <dc:title>DEKLARACJA UCZESTNICTWA W PROJEKCIE</dc:title>
</cp:coreProperties>
</file>