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kwiecień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ajemniczy świat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Niewidzialni gołym okie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czym są mikroorganizmy 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mienia części, z jakich zbudowany jest mikroskop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tekst ze zrozumieni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upełnia tekst z luk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podzielić mikroorganizmy na pożyteczne i chorobotwórcz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półpracuje zgodnie w grupie i pomaga inn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ba o ład i porządek przy własnym stanowisku prac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patyczki, praca z tekstem, malowanie farbami, doświadczenie przyrodnicze, dzienni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  <w:lang w:eastAsia="en-US"/>
        </w:rPr>
        <w:t>: tekst pomocniczy, zdjęcia mikroorganizmów, animacja, mikroskop, tekst do uzupełnienia, torebka foliowa, kromka chleba lub bułki, farby, pędzle, blok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lang w:eastAsia="pl-PL"/>
              </w:rPr>
            </w:pPr>
            <w:r>
              <w:rPr>
                <w:b/>
              </w:rPr>
              <w:t xml:space="preserve">2. Przedstawienie celu zajęć: Podczas dzisiejszych zajęć  </w:t>
            </w:r>
            <w:r>
              <w:rPr>
                <w:rFonts w:eastAsia="Times New Roman"/>
                <w:lang w:eastAsia="pl-PL"/>
              </w:rPr>
              <w:t>będziemy rozmawiać o niewidzianych „gołym okiem” mikroorganizmach.</w:t>
            </w:r>
          </w:p>
          <w:p>
            <w:pPr>
              <w:pStyle w:val="Akapitzlist"/>
              <w:spacing w:lineRule="auto" w:line="240" w:before="0" w:after="200"/>
              <w:ind w:left="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kroorganizmy – burza mózg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66"/>
              <w:gridCol w:w="66"/>
              <w:gridCol w:w="66"/>
              <w:gridCol w:w="66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dają pomysły, czym są mikroorganizmy. Wybrane za pomocą patyczków dziecko zapisuje na tablicy pomysły kolegów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zym według was są mikroorganizm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mikroorganizm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ca z tekstem informacyjnym.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organiz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gr.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μικρός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ikró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ały, </w:t>
            </w:r>
            <w:r>
              <w:rPr>
                <w:rFonts w:cs="Tahoma" w:ascii="Tahoma" w:hAnsi="Tahoma"/>
                <w:sz w:val="22"/>
                <w:szCs w:val="22"/>
              </w:rPr>
              <w:t>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γανισμός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smó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rganizm)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obnoustró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organiz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obserwowany dopiero pod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mikroskope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Pojęcie to nie jest zbyt precyzyjne, lecz z pewnością mikroorganizmami są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bakter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archeon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pierwotnia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niektóre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grzyb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Najprecyzyjniej grupa ta definiowana jest jako ogół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organizmów jednokomórkowy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Dawniej do tej grupy zaliczano także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irus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lecz obecnie są one klasyfikowane poza grupą organizmów żywych.</w:t>
            </w:r>
          </w:p>
          <w:p>
            <w:pPr>
              <w:pStyle w:val="Normal"/>
              <w:ind w:left="570" w:hanging="0"/>
              <w:rPr/>
            </w:pPr>
            <w:r>
              <w:rPr/>
              <w:drawing>
                <wp:inline distT="0" distB="0" distL="0" distR="0">
                  <wp:extent cx="1412240" cy="10312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ind w:left="570" w:hanging="0"/>
              <w:rPr/>
            </w:pPr>
            <w:r>
              <w:rPr/>
              <w:drawing>
                <wp:inline distT="0" distB="0" distL="0" distR="0">
                  <wp:extent cx="1127125" cy="105283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0795" cy="9626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30145" cy="987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73935" cy="18186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macja – mikroskop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/Uczniowie oglądają animację przedstawiającą mikroskop. Analizują budowę mikroskopu. Porównują animację do eksponatu./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Z jakich części składa się mikroskop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o czego służy mikroskop?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kroskop optyczny – uzupełnianie tekst z lukam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sko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stgr.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 μικρός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ikro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"mały" i σκοπέω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ope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"patrzę, obserwuję") – urządzenie służące do obserwacji małych obiektów, zwykle niewidocznych gołym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okie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albo przyjrzenia się subtelnym detalom obiektów małych, aczkolwiek widocznych nieuzbrojonym okiem. Mikroskop pozwala spojrzeć w głąb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mikroświat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570" w:hanging="0"/>
              <w:rPr/>
            </w:pPr>
            <w:r>
              <w:rPr/>
              <w:drawing>
                <wp:inline distT="0" distB="0" distL="0" distR="0">
                  <wp:extent cx="1072515" cy="22244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5080" cy="1927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skop to urządzenie ………………… 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zbudowany z dwóch zestawów soczewek: …………………………………………… .  ………………….., które oglądamy są ułożone na cieniutkich 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szkiełkach, obiektyw i  okular, powiększające,  próbki,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za pomocą TIK wyszukują informacje na temat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 – mikroskopu optycznego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gr – mikroskopu elektronowego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gr – mikroskopu konfokalnego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Akapitzlist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óż kromkę chleba lub bułki do wilgotnej torebki foliowej i dobrze zabezpiecz.  Przechowuj foliową torebkę przez kilka dni w ciepłym miejscu. Po kilku dniach na chlebie lub bułce powinna pojawić się pleśń. Obejrzyj pleśń pod lupą lub mikroskopem. Opisz jak wygląda wyhodowana pleśń. Wykonaj rysunek pomocnic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iał mikroorganizmów na pożyteczne i chorobotwórcz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j tabelkę dzieląc mikroorganizmy na pożyteczne i chorobotwórcz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3394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  <w:gridCol w:w="1701"/>
            </w:tblGrid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ikroorganizmy pożyteczn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ikroorganizmy chorobotwórcze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3394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4"/>
            </w:tblGrid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wirus świnki, , rośnięcie ciasta, pleśnienie sera, wirus ospy kwaszenie mleka, wirus grypy</w:t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Czy wszystkie mikroorganizmy są pożyteczn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racują w grupach szukając odpowiedzi na zadane pytanie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anie w Internecie znaczenia słowa „mikrob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ą funkcję pełnią mikrob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za pomocą TIK wyszukują informacje na temat mikrobów i próbują zaprojektować prezentację multimedialną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lowanie  mikroorganizm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wyobrażacie sobie mikroorganizmy. Obejrzeliście zdjęcia różnych bakterii i grzybów, chciałabym teraz, abyście narysowali mikroorganizmy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– pożyteczne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– chorobotwórcz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na podstawie swojej pracy opisują wygląd mikroorganizmów ze szczególnym uwzględnieniem kształtu, kolorów i przeznaczenia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zby czterocyfrowe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1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Napisz słowami podane liczby.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1 – 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10 – 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100 – 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1000 – 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10 000 –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Zadanie 2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Połącz podane liczby z ich zapisem słownym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1456 –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3848 –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6976 – </w:t>
            </w:r>
          </w:p>
          <w:p>
            <w:pPr>
              <w:pStyle w:val="Akapitzlist"/>
              <w:ind w:left="570" w:hanging="0"/>
              <w:rPr/>
            </w:pPr>
            <w:r>
              <w:rPr/>
              <w:t xml:space="preserve">9582 – </w:t>
            </w:r>
          </w:p>
          <w:tbl>
            <w:tblPr>
              <w:tblW w:w="5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6"/>
            </w:tblGrid>
            <w:tr>
              <w:trPr/>
              <w:tc>
                <w:tcPr>
                  <w:tcW w:w="5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ziewięć tysięcy pięćset osiemdziesiąt dwa</w:t>
                  </w:r>
                </w:p>
              </w:tc>
            </w:tr>
            <w:tr>
              <w:trPr/>
              <w:tc>
                <w:tcPr>
                  <w:tcW w:w="5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Trzy tysiące osiemset czterdzieści osiem</w:t>
                  </w:r>
                </w:p>
              </w:tc>
            </w:tr>
            <w:tr>
              <w:trPr/>
              <w:tc>
                <w:tcPr>
                  <w:tcW w:w="5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ześć tysięcy dziewięćset siedemdziesiąt sześć</w:t>
                  </w:r>
                </w:p>
              </w:tc>
            </w:tr>
            <w:tr>
              <w:trPr/>
              <w:tc>
                <w:tcPr>
                  <w:tcW w:w="5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Tysiąc czterysta pięćdziesiąt sześć</w:t>
                  </w:r>
                </w:p>
              </w:tc>
            </w:tr>
          </w:tbl>
          <w:p>
            <w:pPr>
              <w:pStyle w:val="Akapitzlist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Arial"/>
              </w:rPr>
              <w:t xml:space="preserve">Zadanie 3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/>
              </w:rPr>
              <w:t xml:space="preserve">       </w:t>
            </w:r>
            <w:r>
              <w:rPr/>
              <w:t>Wpisz do tabelki liczby według wzoru</w:t>
            </w:r>
          </w:p>
          <w:tbl>
            <w:tblPr>
              <w:tblW w:w="5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081"/>
              <w:gridCol w:w="1081"/>
              <w:gridCol w:w="1081"/>
              <w:gridCol w:w="1082"/>
            </w:tblGrid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Tysiące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etki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ziesiątki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Jedności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14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7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60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08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47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Arial"/>
              </w:rPr>
              <w:t>Zadanie 4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cs="Arial"/>
              </w:rPr>
              <w:t>Porównaj liczby i wstaw odpowiedni znak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Arial"/>
              </w:rPr>
              <w:t>2579 ……. 4793                    10 678  ……..  10 867</w:t>
            </w:r>
          </w:p>
          <w:p>
            <w:pPr>
              <w:pStyle w:val="Akapitzlist"/>
              <w:spacing w:before="0" w:after="200"/>
              <w:ind w:left="0" w:hanging="0"/>
              <w:rPr>
                <w:rFonts w:cs="Arial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Arial"/>
              </w:rPr>
              <w:t>9785 ………  9578                    8974  ……….  53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omocnic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djęci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, mikroskop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do uzupełnie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orebka foliowa, kromka chleba lub bułk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, pędzle, blo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 Dziennik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Opisz, co się dzisiaj wydarzyło na lekcji. Zwróć szczególną uwagę na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„Czy miały dziś miejsce jakieś szczególne wydarzenia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Czy są jeszcze jakieś rzeczy lub pytania, które nie dają ci spokoju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Czy udało ci się nauczyć czegoś nowego?”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Odszukaj i zapisz w zeszycie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I grupa - Czym zajmuje się mikrobiologia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II grupa – Czym zajmuje się mikrobiolog?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anie polecenia w zeszycie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oznanie nowych organizmów - mikroorganizmów – burza mózgów. Praca z tekstem informacyjnym dotyczącym mikroorganizmów. Omówienie budowy i zastosowania mikroskopu optycznego – uzupełnianie tekstu z lukami. Podział mikroorganizmów na pożyteczne i chorobotwórcze. Malowanie  mikroorganizmów. Liczby czterocyfrowe- rozwiązywanie zadań różnych. </w:t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w formie ustnej i pisemnej: kilkuzdaniową wypowiedź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dobiera właściwe formy komunikowania się w różnych sytuacjach społeczny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uczestniczy w rozmowach, także inspirowanych literaturą: zadaje pytania, udziela odpowiedzi, prezentuje własne zdanie i formułuje wnioski; poszerza zakres słownictwa i struktur składniowy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) dba o kulturę wypowiadania się; poprawnie artykułuje głoski, akcentuje wyrazy, stosuje pauzy i właściwą intonację w zdaniu oznajmującym, pytającym i rozkazującym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) w zakresie ekspresji przez sztukę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) podejmuje działalność twórczą, posługując się takimi środkami wyrazu plastycznego jak: kształt, barwa, faktura w kompozycji na płaszczyźnie i w przestrzeni (stosując określone materiały, narzędzia i techniki plastyczn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6) zna prawa ucznia i jego obowiązki (w tym zasady bycia dobrym kolegą), respektuje je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stniczy w szkolnych wydarzenia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) obserwuje i prowadzi proste doświadczenia przyrodnicze, analizuje je i wiąże przyczynę ze skutk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2) liczy (w przód i w tył) od danej liczby po 1, dziesiątkami od danej liczby w zakresie 100 i setkami od danej liczby w zakresie 1000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3) zapisuje cyframi i odczytuje liczby w zakresie 1000; rozumie dziesiątkowy system pozycyjny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4) ustala równoliczność porównywanych zestawów elementów mimo obserwowanych zmian w ich układzie; porównuje dowolne dwie liczby w zakresie 1000 (słow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 z użyciem znaków &lt;, &gt;, =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1) posługuje się komputerem w podstawowym zakresie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2) posługuje się wybranymi programami i grami edukacyjnymi, rozwijając swoje zainteresowania; korzysta z opcji w programach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3) wyszukuje informacje i korzysta z nich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przegląda wybrane przez nauczyciela strony interne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odtwarza animacje i prezentacje multimedialn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ćwiczenia związane z mikroorganizmami, budową mikroskopu, malowanie farbami   oraz eksperyment przyrodnicz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Mikroorganizm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zdj%C4%99cia+bakteri</w:t>
      </w:r>
      <w:r>
        <w:rPr>
          <w:lang w:val="pl-PL"/>
        </w:rPr>
        <w:t>i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Mikroskop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nauczycielbadacz.pl/data/various/files/narzedzia_badawcze_nb/metody_alternatywne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8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kwiecień- blok 2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kwiecień- blok 2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10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&#281;zyk_grecki" TargetMode="External"/><Relationship Id="rId3" Type="http://schemas.openxmlformats.org/officeDocument/2006/relationships/hyperlink" Target="http://pl.wikipedia.org/wiki/Organizm" TargetMode="External"/><Relationship Id="rId4" Type="http://schemas.openxmlformats.org/officeDocument/2006/relationships/hyperlink" Target="http://pl.wikipedia.org/wiki/Mikroskop" TargetMode="External"/><Relationship Id="rId5" Type="http://schemas.openxmlformats.org/officeDocument/2006/relationships/hyperlink" Target="http://pl.wikipedia.org/wiki/Bakterie" TargetMode="External"/><Relationship Id="rId6" Type="http://schemas.openxmlformats.org/officeDocument/2006/relationships/hyperlink" Target="http://pl.wikipedia.org/wiki/Archeony" TargetMode="External"/><Relationship Id="rId7" Type="http://schemas.openxmlformats.org/officeDocument/2006/relationships/hyperlink" Target="http://pl.wikipedia.org/wiki/Protisty" TargetMode="External"/><Relationship Id="rId8" Type="http://schemas.openxmlformats.org/officeDocument/2006/relationships/hyperlink" Target="http://pl.wikipedia.org/wiki/Grzyby" TargetMode="External"/><Relationship Id="rId9" Type="http://schemas.openxmlformats.org/officeDocument/2006/relationships/hyperlink" Target="http://pl.wikipedia.org/wiki/Organizm_jednokom&#243;rkowy" TargetMode="External"/><Relationship Id="rId10" Type="http://schemas.openxmlformats.org/officeDocument/2006/relationships/hyperlink" Target="http://pl.wikipedia.org/wiki/Wirusy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http://pl.wikipedia.org/wiki/J&#281;zyk_grecki_klasyczny" TargetMode="External"/><Relationship Id="rId17" Type="http://schemas.openxmlformats.org/officeDocument/2006/relationships/hyperlink" Target="http://pl.wikipedia.org/wiki/Oko" TargetMode="External"/><Relationship Id="rId18" Type="http://schemas.openxmlformats.org/officeDocument/2006/relationships/hyperlink" Target="http://pl.wikipedia.org/w/index.php?title=Mikro&#347;wiat&amp;action=edit&amp;redlink=1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6-17T04:51:00Z</dcterms:modified>
  <cp:revision>200</cp:revision>
  <dc:subject/>
  <dc:title>DEKLARACJA UCZESTNICTWA W PROJEKCIE</dc:title>
</cp:coreProperties>
</file>