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lasa 3 –kwiecień – blok 2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Tajemniczy świat zwierząt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rosto z ula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jakie produkty otrzymujemy od pszczół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wartość odżywczą miodu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ojektuje etykietę na słoiczek z wybranym miodem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nie wykonuje działania w zakresie 1000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i uczy  w zespol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działalność praktyczna ucznia, ćwiczeniowa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rama, burza mózgów.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kciuki, rundka bez przymusu, patyczki,</w:t>
      </w:r>
      <w:r>
        <w:rPr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zdania podsumowujące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karta pracy, animacja: ,,Pszczoły”,  </w:t>
      </w:r>
      <w:r>
        <w:rPr>
          <w:rFonts w:cs="Calibri" w:ascii="Calibri" w:hAnsi="Calibri"/>
          <w:sz w:val="22"/>
          <w:szCs w:val="22"/>
          <w:lang w:eastAsia="en-US"/>
        </w:rPr>
        <w:t>dla każdej grupy: 1 cytryna, 2 łyżki miodu, przegotowana ciepła woda, dzbanek, 2 szklanki, wyciskarka do owoców, łyżeczka, serwetki śniadaniowe, wzory etykiet,</w:t>
      </w:r>
      <w:r>
        <w:rPr>
          <w:rFonts w:cs="Calibri" w:ascii="Calibri" w:hAnsi="Calibri"/>
          <w:sz w:val="22"/>
          <w:szCs w:val="22"/>
        </w:rPr>
        <w:t xml:space="preserve"> szary papier, kolorowe kartki dla każdego ucznia, cenki, </w:t>
      </w:r>
      <w:r>
        <w:rPr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naczki z napisami:</w:t>
      </w:r>
      <w:r>
        <w:rPr>
          <w:sz w:val="22"/>
          <w:szCs w:val="22"/>
        </w:rPr>
        <w:t xml:space="preserve"> pracowałeś wspaniale, coraz lepiej pracujesz podczas zajęć, musisz jeszcze popracować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4575"/>
      </w:tblGrid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>: Podczas dzisiejszych zajęć dowiecie się,  co otrzymujemy prosto z ula i kto to wytwarza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98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ukanie odpowiedzi na pytania dotyczące pszczół 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aca w grup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szukują informacje na temat pszczół, korzystając z technologii informacyjnej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kają odpowiedzi na pyta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1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to jest najważniejszy w społeczności pszczół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są jej zadani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ajważniejsza w społeczności pszczelej jest królow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yną czynnością, którą królowa wykonuje jest składanie jaj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są stadia rozwoju pszczoły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Stadia rozwoju pszczoły to: jajo, larwa, poczwarka, królowa, robotnica, truteń – na podstawie animacji/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rupa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m żywią się pszczoły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zczoły żywią się nektarem i pyłkiem kwiatowy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o czego pszczołom służy żądło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ądło służy pszczołom do obrony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5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zbudowana jest pszczoł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zczoła zbudowana jest z głowy, żądła, odwłoka, skrzydełek, tułowia, czułek – na podstawie animacji/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trwalenie pisowni wyrazów – wyjątków od reguł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orzenie słowniczka wyrazów – wyjątków od reguły pisowni ,,rz” po spółgłoskach pt: ,,Wyjątkowe wyrazy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w grupach tworzą ilustrowany słowniczek ,,Wyjątkowych wyrazów”/pszczoła, pszenica, kształt, bukszpan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biorowe układanie opowiadania o pszczołach:                pt,, Niecodzienne spotkanie”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uczniowie na podstawie zdobytej wiedzy i własnych doświadczeń układają w grupach opowiadanie o pszczołach, zaczynając od słów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ewnego razu, miałem niecodzienne spotkanie z …/z kim?, jak ona wyglądała? Co się wydarzyło najpierw? co było dalej? jak się skończyło?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wylosowani za pomocą patyczków uczniowie prezentują opowiadanie swojej grupy, pozostali uczniowie dokonują oceny ich pracy wykorzystując  technikę - kciu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kty wytwarzane przez pszczoły – burza mózg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akie produkty wytwarzane są przez pszczoły?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 czego służą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ą mają wartość odżywczą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http://www.pszczelarze.jablonowo.com/produkt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pszczele.html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e i właściwości miod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aściwości miodu zależą od tego, z jakich roślin pszczoły zbierały nektar, spadź i pyłek kwiatow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żniamy np.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iód wielokwiatow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niezbędny przy leczeniu</w:t>
            </w:r>
            <w:r>
              <w:rPr>
                <w:sz w:val="22"/>
                <w:szCs w:val="22"/>
              </w:rPr>
              <w:t xml:space="preserve"> grypy, przeziębień, chorób dolnych dróg oddechowych, a także zapobiegawczo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miód rzepakowy -</w:t>
            </w:r>
            <w:r>
              <w:rPr>
                <w:sz w:val="22"/>
                <w:szCs w:val="22"/>
              </w:rPr>
              <w:t xml:space="preserve"> skuteczny  przy przeziębieniach i stanach zapalnych dróg oddechowych. Przyspiesza gojenie ran. W przypadku oparzeń zapobiega tworzeniu się pęcherzy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2"/>
                <w:szCs w:val="22"/>
              </w:rPr>
              <w:t>- miód spadziowy</w:t>
            </w:r>
            <w:r>
              <w:rPr>
                <w:sz w:val="22"/>
                <w:szCs w:val="22"/>
              </w:rPr>
              <w:t xml:space="preserve"> – polecany w schorzeniach dróg oddechowych, przewodu pokarmowego, serca, układu krążenia, układu nerwowego, przy zaburzeniach trawienia. Zalecane są osobom pracującym dużo przy komputerze</w:t>
            </w:r>
            <w:r>
              <w:rPr/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iód lipow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pomaga w leczeniu grypy, przeziębienia, kaszlu, ostrych i przewlekłych chorobach przeziębieniowych, anginach, zapaleniach zatok obocznych nosa, dróg oddechowych. Zalecany jest przy chorobach dróg moczowych i nerwic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onanie napoju z miodu i cytryny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wykonują napój z ciepłej wody, soku z połówki cytryny oraz dwóch łyżeczek miodu, dokonują jego degustacj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konując ćwiczenie 2 w kartach pracy – dowiadują się, dlaczego warto codziennie rano pić napój z miodu i cytryny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sklepu przywieziono 470 małych słoiczków z miodem. Połowę umieszczono na półkach sklepowych. 45 ustawiono na wystawie. Pozostałe słoiczki schowano do magazynu. Ile słoiczków znajduje się w magazyni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Dodawanie i odejmowanie liczb w zakresie 1000 – z przekroczeniem progu – zadania.</w:t>
            </w:r>
          </w:p>
          <w:p>
            <w:pPr>
              <w:pStyle w:val="Normal"/>
              <w:ind w:left="72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Rachunek pamięciowy z Liczmankiem.</w:t>
            </w:r>
          </w:p>
          <w:p>
            <w:pPr>
              <w:pStyle w:val="Normal"/>
              <w:ind w:left="72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Nauczyciel na planszy pokazuje działania na dodawanie i odejmowanie w zakresie 1000, a uczniowie pokazują na kartonikach wyniki/mogą zapisywać lub układać z cyfr/.</w:t>
            </w:r>
          </w:p>
          <w:p>
            <w:pPr>
              <w:pStyle w:val="Normal"/>
              <w:ind w:left="72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szczelarz miał w swojej pasiece 355 uli. Zimą zostało uszkodzonych 210 uli. Ile uli musi naprawić pszczelarz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magazynie było 250 słoików z miodem lipowym i o 50 mniej z miodem rzepakowym. Ile słoików miodu było w magazynie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ia ma 50 znaczków o pszczołach, a jej siostra aż 150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ile mniej znaczków ma Kasia od siostr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sięgarni było 760 książek przyrodniczych. W ciągu dnia sprzedano 55, a przywieziono 49. Ile jest teraz w księgarni książek przyrodniczych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ż zadanie do działa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+230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ż zadanie do działa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- 540=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tykieta na słoiczek z wybranym miodem – łączenie różnych materiałów ze sobą poprzez klejen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Oglądanie przykładowych wzorów etykiet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ojektowanie i wykonanie własnej etykiety na słoiczek z wybranym miodem – technika dowolna: pastele, kredka świecowa, flamastry, farby akwarele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szczenie etykiety na słoiczk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ezentacja pracy na forum klasy. /jak wygląda moja etykieta? Jaką techniką jest wykonana? Na słoiczek z jakim miodem może być naklejona i dlaczego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cena koleżeńska, według ustalonych wcześniej kryteri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stawa pra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mowa różnych rodzajów miodów -  drama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 grupach przedstawiają środkami werbalnymi i pozawerbalnymi różne rodzaje miodów(,,Przechwalanie się”). Oceny – techniką kciuków -  dokonują pozostałe grup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winnościowy tor przeszkód w teren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Wieloskoki na prawej i lewej nodz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Rzut piłką do wyznaczonego celu, np. bramki, drzew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zworakowanie przodem i tyłe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ieg z pokonywaniem przeskokiem napotkanych przeszkód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zejście po  wyznaczonym torze, np. po powalonym drzew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ieg do wyznaczonej mety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racy ,,Prosto z ula”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a karta do słowniczka ,,Wyjątkowych wyrazów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a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ysunek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az podzielony na sylab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zdania ułożone z tym wyrazem/pytające, oznajmujące i wykrzyknikowe/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cja: ,,Pszczoły”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la każdej grupy: 1 cytryna, 2 łyżki miodu, przegotowana ciepła woda, dzbanek, 2 szklanki, wyciskarka do owoców, łyżeczka, serwetki śniadaniow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:,, Prosto z ula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ykreśl produkty, które użyłeś do wykonania napoju, a dowiesz się:  </w:t>
            </w:r>
            <w:r>
              <w:rPr>
                <w:rFonts w:cs="Calibri" w:ascii="Calibri" w:hAnsi="Calibri"/>
                <w:sz w:val="22"/>
                <w:szCs w:val="22"/>
              </w:rPr>
              <w:t>Dlaczego warto codziennie rano pić napój z miodu i cytryny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arto codziennie pić nap</w:t>
            </w:r>
            <w:r>
              <w:rPr/>
              <w:t>ó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 z miodu i cytryny, ponieważ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Wodazapobiegacytrynazaparciom,mió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Wzmacniacytrynanaszwodaorganizmmió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Dodajemiódenergiiwod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Poprawiamiódhumorcytry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Poprawiawodatrawieniemió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Macytrynadziałaniewodaoczyszczają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ytrynadlamiódnaszejmiódskor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zory etykie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7330" cy="1036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33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</w:rPr>
              <w:t>Podsumowanie zajęć</w:t>
            </w:r>
            <w:r>
              <w:rPr/>
              <w:t xml:space="preserve"> </w:t>
            </w:r>
            <w:r>
              <w:rPr>
                <w:b/>
              </w:rPr>
              <w:t>– technika zdania podsumowujące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czniowie na kolorowych karteczkach dopisują zakończenia zwrotów napisanych na szarym papierze i przyklejają je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/kolor żółty/- Dowiedziałem się, że.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/kolor niebieski/- Zaczynam się zastanawiać.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/kolor czerwony/- Zaskoczyło mnie, że.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/kolor zielony/- Zastanawia mnie fakt, że.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</w:rPr>
              <w:t>Ocena aktywności – ocena koleżeńska</w:t>
            </w:r>
            <w:r>
              <w:rPr/>
              <w:t>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czniowie w parach dokonują oceny aktywności swoich kolegów, przyznając znaczki z napisem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Pracowałeś wspaniale!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Coraz lepiej pracujesz podczas zajęć!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 xml:space="preserve">Musisz jeszcze popracować!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ary papier, kolorowe kartki dla każdego ucznia, cenki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Znaczki z napisami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Pracowałeś wspaniale!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Coraz lepiej pracujesz podczas zajęć!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 xml:space="preserve">Musisz jeszcze popracować! 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zukanie odpowiedzi na pytania dotyczące pszczół . Utrwalenie pisowni wyrazów – wyjątków od reguły „sz” po spółgłosce. Zbiorowe układanie opowiadania o pszczołach. Produkty wytwarzane przez pszczoł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aje i właściwości miodów. Wykonanie napoju z miodu i cytryny . Dodawanie i odejmowanie liczb w zakresie 1000 – z przekroczeniem progu - zadania. Etykieta na słoiczek z wybranym miodem – łączenie różnych materiałów ze sobą poprzez klejenie. Różne rodzaje miodów -  drama. Zwinnościowy tor przeszkód w terenie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a przejawia wrażliwość estetyczną, rozszerza zasób słownictwa poprzez kontakt z dziełami literackim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b. w tekście literackim zaznacza wybrane fragmenty, wskazuje głównych bohaterów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.tworzy  kilkuzdaniową wypowiedz  w formie ustnej; krótkie opowiadani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.uczestniczy w rozmowach ; zadaje pytania, udziela odpowiedzi, prezentuje własne zdanie; poszerza zakres słownictwa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4.a wypowiada się w małych formach teatralnych, uczestniczy w zabawie teatralnej, ilustruje mimiką, gestem, ruchem zachowania bohatera literackiego lub wymyśloneg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.podejmuje działalność twórczą ( stosując określone materiały, techniki plastyczne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c realizuje proste projekty w zakresie form użytkow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nauce szkolnej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2.wie, jaki pożytek przynoszą zwierzęta środowisku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9.zna podstawowe zasady racjonalnego odżywiania się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3 rozumie dziesiątkowy system pozycyjny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5.dodaje i odejmuje liczby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.a przegląda wybrane przez nauczyciela strony interne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3.c bierze udział w zabawach, respektując reguły.</w:t>
            </w:r>
          </w:p>
        </w:tc>
      </w:tr>
      <w:tr>
        <w:trPr>
          <w:trHeight w:val="1266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: pracę w grupach, animację ,,Pszczoły”, dramę, ćwiczenia ortograficzne, działania na liczbach wielocyfrowych, przykład pracy plastycznej oraz zwinnościowy tor przeszkód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8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zwiazek-pszczelarski.pl/rodzaje-miodow/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klep.pasieka24.pl/male-116x50mm/1774-paczka-etykiet-na-miod-prosto-z-ula-100szt-wzor-e73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3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kwiecień - blok  2 – dzień 4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kwiecień - blok  2 – dzień 4 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5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20:40:00Z</dcterms:created>
  <dc:creator>apiotrowska</dc:creator>
  <dc:description/>
  <cp:keywords/>
  <dc:language>en-US</dc:language>
  <cp:lastModifiedBy>anna</cp:lastModifiedBy>
  <cp:lastPrinted>2015-05-20T19:57:00Z</cp:lastPrinted>
  <dcterms:modified xsi:type="dcterms:W3CDTF">2015-07-05T07:41:00Z</dcterms:modified>
  <cp:revision>5</cp:revision>
  <dc:subject/>
  <dc:title>DEKLARACJA UCZESTNICTWA W PROJEKCIE</dc:title>
</cp:coreProperties>
</file>