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kwiecień 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Sercu bliska – Ojczyz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 czego słynie Kraków?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najważniejsze zabytki Krakow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dlaczego hejnał w pewnym miejscu jest przerwany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wykonuje mnożenie i dzielenie w zakresie 100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przemienność mnożeni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uczy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 zabawowa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patyczki, rundka bez przymusu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nagranie ,,Hejnału z Wieży Mariackiej”, nagranie legendy ,,O smoku wawelskim”,</w:t>
      </w:r>
      <w:r>
        <w:rPr>
          <w:rFonts w:cs="Calibri" w:ascii="Calibri" w:hAnsi="Calibri"/>
          <w:sz w:val="22"/>
          <w:szCs w:val="22"/>
          <w:lang w:eastAsia="en-US"/>
        </w:rPr>
        <w:t xml:space="preserve"> tablica demonstracyjna: ,,Milczek”,</w:t>
      </w:r>
      <w:r>
        <w:rPr>
          <w:rFonts w:cs="Calibri" w:ascii="Calibri" w:hAnsi="Calibri"/>
          <w:sz w:val="22"/>
          <w:szCs w:val="22"/>
        </w:rPr>
        <w:t xml:space="preserve"> program multimedialny ,,Pomylone zabytki”,  </w:t>
      </w:r>
      <w:r>
        <w:rPr>
          <w:rFonts w:cs="Calibri" w:ascii="Calibri" w:hAnsi="Calibri"/>
          <w:sz w:val="22"/>
          <w:szCs w:val="22"/>
          <w:lang w:eastAsia="en-US"/>
        </w:rPr>
        <w:t xml:space="preserve">przykładowe szablony  smoka do wyklejania, koła origami różnej wielkości, kolorowy papier, bibuła karbowana kolorowa /zielona, czarna, czerwona/, klej ,kredki świecowe, kartony A4, chusta animacyjna, Liczmanek – maskotka, </w:t>
      </w:r>
      <w:r>
        <w:rPr>
          <w:rFonts w:cs="Calibri" w:ascii="Calibri" w:hAnsi="Calibri"/>
          <w:sz w:val="22"/>
          <w:szCs w:val="22"/>
        </w:rPr>
        <w:t>tabelka narysowana na szarym papierze, mazaki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im cel zajęć</w:t>
            </w:r>
            <w:r>
              <w:rPr/>
              <w:t>: Podczas dzisiejszych zajęć dowiecie się, z czego słynie Kraków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98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nagrania hejnału mariackiego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kanie odpowiedzi na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czym kojarzy wam się to nagran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 jakim instrumencie jest wykonany ten utwór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ak brzmi instrument?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 jakim mieście jest grany ten utwór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melodia w pewnym momencie się uryw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odpowiadają na pytania na podstawie własnych doświadczeń, nagrania hejnału oraz  legendy  ,,O hejnale mariackim” poznanej w drugiej klasie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w słuchawkach tekstu o Krakowie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kładanie pytań do tekstu – praca w dwuosobowych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</w:t>
            </w:r>
            <w:r>
              <w:rPr>
                <w:rFonts w:cs="Calibri" w:ascii="Calibri" w:hAnsi="Calibri"/>
                <w:sz w:val="22"/>
                <w:szCs w:val="22"/>
              </w:rPr>
              <w:t>Kraków to jedno z piękniejszych miast w Polsce. Dawna stolica Polski, siedziba królów i miejsce ich koronacji. Wawel wraz z zamkiem królewskim oraz katedrą stanowią narodową świętość, a zgromadzone tam przez wieki działa sztuki, na zawsze już pozostaną świadectwem potęgi kraju i jego władc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ków od lat przyciąga wielu turystów. Stare Miasto, Sukiennice, kościół Mariacki, Barbakan, Brama Floriańska – to zabytki, które zawsze kojarzą się z Krakowem i które powinien znać każdy Polak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egający po rynku lajkonik oraz zionący ogniem smok wawelski stanowią główną atrakcję dla najmłodszych turystów.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układają pytania do tekstu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 ułożeniu kilku pytań zadają je sobie w parach i na nie odpowiadają. Po korekcie nauczyciela zapisują pytania  w zeszytach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orzenie rodziny wyraz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worzenie rodziny wyrazu: hejnał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kładanie zdań z podanymi wyrazam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isownia wyrazów z h – ćwiczenia różn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 nagrania legendy ,,O smoku wawelskim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różnienie głównego bohatera i postaci drugoplanowych, spontaniczne wypowiedzi na temat treści legend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nanie ilustracji do legendy- praca w grupach./każda grupa ilustruje wybrany fragment legendy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powiadanie legendy poparte wykonanymi ilustracj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zystając ze strony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://krakow.lovetotravel.pl/</w:t>
              </w:r>
            </w:hyperlink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 ciekawostkę, która zainteresuje twoich kolegów. Możesz również skorzystać z innych stron podanych przez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jkonik  to  jeździec w stroju tatarskim. Porusza się on na drewnianym koniu podczas zabawy, która odbywa się w Krakowie w dzień Bożego Ciał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czyn dwóch liczb wynosi 80, a ich iloraz równy jest 20. Pomyśl i napisz, jakie to liczb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Mnożenie i dzielenie w zakresie 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Przemienność  mnożenia - ćwiczenia i zadania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Rachunek pamięciowy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Ćwiczenia  mnożenia i dzielenia z wykorzystaniem tablicy demonstracyjnej ,,Milczek”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pokazuje działania na tablicy demonstracyjnej - uczniowie pokazują wyniki na karteczkach. Następnie działania na tablicy może pokazywać wylosowany za pomocą patyczków uczeń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licz iloczyny i ilorazy liczb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iloczyn liczb 3 i 9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licz iloczyn liczb 6 i 2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iloraz liczb 9 i 3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iloraz liczb 6 i 2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i Kasi dostały od mamy po tabliczce takiej samej czekolad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wczynki podzieliły czekoladę na kawałk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a podzieliła 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3 kawałki po 4 kost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powiedziała: Mam 3 kawałki po 4 kostki./zapisz działanie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x4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sia podzieliła tak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4 kawałki po 3 kost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powiedział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m 4 kawałki po 3 kostki./zapisz działanie/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x3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wrócenie uwagi na to, że jeśli zmienimy kolejność czynników to wynik nie ulegnie zmia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mnożeniu czynniki możemy przemieniać – gdyż mnożenie jest przemien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mienność mnożenia – zabawa w par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dno dziecko układa na stoliku patyczki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razy po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drugiego dziecka jest ułożenie takiej samej liczby patyczków, stosując przemienność mnożeni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li 3 razy po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z wyniki działań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x5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4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x9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x3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6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x5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isz działania według wzor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x7=7x4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x7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x9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x8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x9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x8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łącz ze sobą równe iloczy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48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1606"/>
              <w:gridCol w:w="1606"/>
            </w:tblGrid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x5</w:t>
                  </w:r>
                </w:p>
              </w:tc>
              <w:tc>
                <w:tcPr>
                  <w:tcW w:w="1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x8</w:t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x9</w:t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x5</w:t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x5</w:t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x3</w:t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x9</w:t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x3</w:t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x6</w:t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x4</w:t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x7</w:t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x2</w:t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wolne miejsca wpisz własne przykład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multimedialny ,,Pomylone zabytki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Zadaniem uczniów jest umieszczenie zabytków przy właściwych miastach/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ok wawelski –własna interpretacja tema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chnika do wybor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origami z kół,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lejanka kuleczkami z bibuły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dzieranka z kolorowego papieru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ysunek kredką świecow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amodzielnie podejmują decyzję dotyczącą wyboru techniki swojej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, następuje ocena według przyjętych wcześniej kryteri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z chustą animacyjn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y ćwiczące współdziałanie w grup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ilard”</w:t>
            </w:r>
            <w:r>
              <w:rPr>
                <w:rFonts w:cs="Arial" w:ascii="Calibri" w:hAnsi="Calibri"/>
                <w:sz w:val="22"/>
                <w:szCs w:val="22"/>
              </w:rPr>
              <w:t xml:space="preserve"> -  grupa wachluje chustą, na której jest piłeczka. Ma ona wpaść do otworu znajdującego się na środku chusty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,,Sztorm”</w:t>
            </w:r>
            <w:r>
              <w:rPr>
                <w:rFonts w:cs="Arial" w:ascii="Calibri" w:hAnsi="Calibri"/>
                <w:sz w:val="22"/>
                <w:szCs w:val="22"/>
              </w:rPr>
              <w:t xml:space="preserve"> – na chustę wrzucamy lekkie przedmioty                   ( piłeczki, zabawki). Podczas wachlowania nie mogą one spaść z chusty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bawy ćwiczące refleks i spostrzegawczość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Sałatka owocowa</w:t>
            </w:r>
            <w:r>
              <w:rPr>
                <w:rFonts w:cs="Calibri" w:ascii="Calibri" w:hAnsi="Calibri"/>
                <w:sz w:val="22"/>
                <w:szCs w:val="22"/>
              </w:rPr>
              <w:t>”- uczestnicy trzymają chustę za uchwyty. Podzieleni są na 4 rodzaje owoców, np. gruszki, jabłka, kiwi, cytryny. Grupa wachluje chustą. Gdy jest ona wysoko prowadzący wymienia nazwy owoców, a osoby należące do tych rodzajów przebiegają pod nią zamieniając się miejscami i łapią inne uchwyty. Na hasło ,,sałatka owocowa”- wszyscy zmieniają miejsc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granie: ,,Hejnał z wieży mariackiej”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/Nagranie zawiera hejnał gran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dziennie na wieży mariackiej w Krakowie</w:t>
            </w:r>
            <w:r>
              <w:rPr>
                <w:rFonts w:cs="Arial" w:ascii="Arial" w:hAnsi="Arial"/>
              </w:rPr>
              <w:t>”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ind w:left="714" w:hanging="0"/>
              <w:rPr/>
            </w:pP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legendy ,,O smoku wawelskim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: ,,Milczek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multimedialny ,,Pomylone zabytki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kładowe szablony  smoka do wykleja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7415" cy="97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01420" cy="1116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ła orgiami różnej wielkości, kolorowy papier, bibuła karbowana kolorowa /zielona, czarna, czerwona/, klej ,kredki świecowe, kartony A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usta animacyjna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sumowanie zajęć: Rundka bez przymus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ając sobie z rąk do rąk Liczmanka, odpowiadają na pytanie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Z czego słynie Kraków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amoocen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czniowie rysują minkę, jaka im towarzyszy po skończonych zajęciach, określając w ten sposób swoje samopoczucie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raca domowa do wyboru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Opowiadanie rodzicom legendy ,,O smoku wawelskim”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Wyszukanie w Internecie z pomocą rodziców ciekawych informacji o Krakowie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Wykonanie albumu o Krakowie pt: ,,Zabytki Krakowa”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– maskotka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  <w:t>Tabelka narysowana na szarym papierze, mazaki.</w:t>
            </w:r>
          </w:p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267"/>
              <w:gridCol w:w="1267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Po skończonej pracy jestem.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Uśmiechnięta buźka</w:t>
                  </w:r>
                </w:p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Smutna </w:t>
                  </w:r>
                </w:p>
                <w:p>
                  <w:pPr>
                    <w:pStyle w:val="Normal"/>
                    <w:spacing w:lineRule="auto" w:line="276" w:before="0" w:after="120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buźka</w:t>
                  </w:r>
                </w:p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Tu dzieci wpisują swoje imiona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domowa /do wyboru/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wiem rodzicom legendę ,,O smoku wawelskim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pomocą  rodziców wyszukam w Internecie ciekawostki o Krakow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m album pt. ,,Zabytki Krakowa”. Poproszę o pomoc rodziców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łuchanie nagrania hejnału- szukanie odpowiedzi na pytania. Czytanie w słuchawkach tekstu o Krakowie – układanie pytań. Tworzenie rodziny wyrazów. Pisownia  wyrazów z ,,h”. Słuchanie  nagrania legendy ,,O smoku wawelskim”.</w:t>
      </w:r>
      <w:r>
        <w:rPr>
          <w:rFonts w:cs="TimesNewRomanPSMT;Times New Roman" w:ascii="Calibri" w:hAnsi="Calibri"/>
          <w:sz w:val="22"/>
          <w:szCs w:val="22"/>
        </w:rPr>
        <w:t xml:space="preserve"> Mnożenie i dzielenie w zakresie 10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TimesNewRomanPSMT;Times New Roman" w:ascii="Calibri" w:hAnsi="Calibri"/>
          <w:sz w:val="22"/>
          <w:szCs w:val="22"/>
        </w:rPr>
        <w:t>Przemienność  mnożenia. ,,</w:t>
      </w:r>
      <w:r>
        <w:rPr>
          <w:rFonts w:cs="Calibri" w:ascii="Calibri" w:hAnsi="Calibri"/>
          <w:sz w:val="22"/>
          <w:szCs w:val="22"/>
        </w:rPr>
        <w:t xml:space="preserve"> Smok wawelski” –własna interpretacja tematu. Zabawy z chustą animacyjn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; krótkie opowiadan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c świadomie i aktywnie słucha muzyki; orientuje się w instrumentach muz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ilustruje sceny i sytuacje( realne i fantastyczne) inspirowane wyobraźnią, opowiadaniem, muzyk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i dzieli liczby w zakresie tabliczki mnożenia; podaje z pamięci iloczy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respektując reguły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nagranie legendy ,,O smoku wawelskim”, nagranie hymnu mariackiego, ćwiczenia w tworzeniu rodziny wyrazów, ćwiczenia i zadania utrwalające mnożenie i dzielenie,  przemienność mnożenia, pracę plastyczną oraz przykłady zabaw z chustą anim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fgSlD07sCs4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jektor.ukw.edu.pl/wp-content/uploads/2012/08/zabawy_z_chusta_Clanza.pdf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szablony+smoka+wawelskiego&amp;tb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kwiecień - blok  4 – dzień  2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kwiecień - blok  4 – dzień  2 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5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kow.lovetotravel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41:00Z</dcterms:created>
  <dc:creator>apiotrowska</dc:creator>
  <dc:description/>
  <cp:keywords/>
  <dc:language>en-US</dc:language>
  <cp:lastModifiedBy>anna</cp:lastModifiedBy>
  <cp:lastPrinted>2015-05-23T17:21:00Z</cp:lastPrinted>
  <dcterms:modified xsi:type="dcterms:W3CDTF">2015-07-05T07:48:00Z</dcterms:modified>
  <cp:revision>5</cp:revision>
  <dc:subject/>
  <dc:title>DEKLARACJA UCZESTNICTWA W PROJEKCIE</dc:title>
</cp:coreProperties>
</file>