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Klasa 3 – maj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jowe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jowe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majową kartę ozdobn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i wypowiada się na temat Konstytucji 3 Maja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redaguje notatkę na wskazany temat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mienia cechy charakterystyczne tańca ludowego- mazur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eastAsia="en-US"/>
        </w:rPr>
        <w:t>zapisuje i porównuje liczby w zakresie 10 000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działanie praktyczne,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ki z kalendarza (maj), tabela do zapisywanie dat różnymi sposobami, materiały do wykonania majowej karty z kalendarza: kartki brystolu wielkości A4, kredki, flamastry, ilustracje i inne materiały na temat każdego z majowych świąt, tekst i nagranie piosenki ,,Witaj, majowa jutrzenko!", tekst dotyczący uchwalenia Konstytucji 3 Maja, nagranie tańca - mazur w wykonaniu zespołu Mazowsze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</w:t>
            </w:r>
            <w:r>
              <w:rPr/>
              <w:t>Uczniowie otrzymują po jednej kartce z kalendarza, która przedstawia miesiąc maj. Na tej kartce uczniowie w parach zaznaczają dowolnym kolorem dni świąt i wpisują nazwę każdego  zaznaczonego święt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Po wykonaniu zadania wymieniają się zapisanymi kartkami i uzupełniają brakujące święt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(Święta majowe, które powinny być zaznaczone w maju, a jeśli uczniowie ich nie zaznaczyli, to podane przez nauczyciela: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1 maja- Święto Pracy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2 maja- Dzień Flagi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3 maja- Święto Konstytucji 3 Maja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5 maja- Dzień Europy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9 maja- Święto Unii Europejskiej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26 maja- Dzień Matki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zajęć: </w:t>
            </w:r>
            <w:r>
              <w:rPr/>
              <w:t>Na dzisiejszych zajęciach utrwalimy wiadomości o świętach majowych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Święta majow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613" w:leader="none"/>
              </w:tabs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apisywanie dat różnymi sposob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trzymują kartki z tabelą do uzupełnienia. Ich zadanie polega na zapisaniu podanych dat różnymi sposobami. Nauczyciel prosi o zapisanie wszystkich dat, które wystąpiły we wstępnej części zajęć. (6 dat)</w:t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659"/>
              <w:gridCol w:w="658"/>
              <w:gridCol w:w="658"/>
              <w:gridCol w:w="785"/>
              <w:gridCol w:w="657"/>
            </w:tblGrid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 maja 2017 r.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3. 05. 2017 r.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 V 2017 r.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raca plastyczna. Wykonanie karty z majowego kalendarz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acują w parach. Losowo wybierają jedną z dat (01. 05., 02.05., 03. 05., 05. 05., 09. 05., 26. 05.)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ch zadanie polega na wykonaniu karty z majowego kalendarza. Karta ma zawierać datę, nazwę święta oraz rysunki, czy symbole związane z tym świętem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mogą korzystać z materiałów przygotowanych przez nauczyciela. Materiały te są pogrupowane tematycznie. Uczniowie czytają, konsultują w razie potrzeby z nauczycielem swoje pomysły lub wątpliw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zechodzą do pracy. Wykonują kartę. Kolorują ją, dbają o czytelność przekazu i estetykę wykonanej prac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pinają karty do przygotowanej tablicy nazwanej ,,Majowe święta". Każda para prezentuje swoją kartę, odczytuje zawarte na niej informacje, odpowiada na pytania kolegów/ koleżan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Nauka piosenki związanej z majowymi świętami ,,Witaj, majowa jutrzenko!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(</w:t>
            </w:r>
            <w:r>
              <w:rPr>
                <w:rFonts w:cs="Calibri" w:ascii="Calibri" w:hAnsi="Calibri"/>
                <w:sz w:val="22"/>
                <w:szCs w:val="22"/>
              </w:rPr>
              <w:t>fragment) słowa Rajnold Suchodols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„Witaj, majowa jutrzenko,</w:t>
              <w:br/>
              <w:t>świeć naszej polskiej krainie,</w:t>
              <w:br/>
              <w:t>uczcimy ciebie piosenką</w:t>
              <w:br/>
              <w:t>Która w całej Polsce słynie.</w:t>
              <w:br/>
              <w:br/>
              <w:t>Ref. Witaj Maj, piękny Maj,</w:t>
              <w:br/>
              <w:t>U Polaków błogi raj! X2</w:t>
              <w:br/>
              <w:br/>
              <w:br/>
              <w:t>2. Nierząd braci naszych cisnął,</w:t>
              <w:br/>
              <w:t>gnuśność w ręku króla spała,</w:t>
              <w:br/>
              <w:t>a wtem Trzeci Maj zabłysnął</w:t>
              <w:br/>
              <w:t>i nasza Polska powstała.</w:t>
              <w:br/>
              <w:br/>
              <w:t>Ref. Witaj Maj, Trzeci Maj,</w:t>
              <w:br/>
              <w:t>Wiwat wielki Kołłątaj! X2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łów piosenki. Wyjaśnianie zwrotów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majowa jutrzenka-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nierząd braci naszych cisnął-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gnuśność w ręku króla spała-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Polska powstała-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wielki Kołłątaj-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rezentacja wykonania utworu na youtube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ezentuje wykonanie utworu korzystając z zasobów Internetu. Należy wybrać takie wykonanie, podczas którego przedstawiane są symbole narodowe i sceny historycznych wydarzeń, Sejm Polski, Król Stanisław August Poniatows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ytanie tekstu informacyjnego dotyczącego uchwalenia Konstytucji 3 M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rzykładowy teks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nstytucja 3 Maja była pierwszą konstytucją uchwaloną w Europie i drugą na świecie. Uchwalono ją w 1791 roku. Konstytucja zapowiadała zmiany w Polsce. Miała zapobiec rozbiciu państwa i spowodować, że nieudolny król Polski Stanisław August Poniatowski zacznie dbać o interesy naszej ojczyzny. W sercach wielu Polaków budziła nadzieję na lepsze życie i budowę silnego państ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czasie obchodów Konstytucji 3 Maja noszono białe i czerwone stroje i szarfy. Był to symbol wierności ojczyź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stety wysiłki patriotów poszły na marne. Polska utraciła niepodległość na 123 lata. Stało się tak z powodu działań zdrajców ojczyzny i działania obcych mocarst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mo to, uchwalenie konstytucji przeszło do historii jako wielki czyn mądrych ludzi kochających swoją ojczyzn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powiedzi na temat tekst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) Jakim królem był Stanisław August Poniatows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) W którym roku uchwalono Konstytucję 3 Maj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) Dlaczego nie wcielono w życie zapisów konstytucj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Czytanie fragmentów Konstytucji Polski- fragmenty dotyczące praw dziec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przygotowuje egzemplarze Konstytucji RP. Uczniowie odszukują fragment mówiący o prawach dziecka. Wypowiadają się na temat treści tych zapisów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Zapisywanie zdań dotyczących konstytu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rzykładowe zd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nstytucja jest najważniejszym aktem prawa w Polsce. Na straży jej przestrzegania stoi Prezydent Polski. W konstytucji znajdują się spisane najważniejsze prawa i obowiązki wszystkich obywateli oraz zapisy dotyczące ustroju i funkcjonowania państwa. Konstytucję w Polsce uchwalono w 1791 roku. Była to pierwsza konstytucja w Europie i druga na świe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8. Śpiewanie piosenki ,,Witaj majowa jutrzenko"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pomnienie wiadomości o tańcu ludowym (narodowym) o nazwie mazu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laskiwanie rytmu mazur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glądanie wykonania tańca przez zespół Mazowsze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powiedzi uczniów na temat charakteru tańc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 Porównywanie liczb w zakresie 10 000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dowolną liczbę jednocyfrow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dowolna liczbę dwucyfrow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najmniejszą liczbę dwucyfrow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największą liczbę dwucyfrow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liczbę składającą się z 3 dziesiątek i 1 jednośc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napisz liczbę składającą się z 9 setek, 7 dziesiątek i 8 jednośc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napisz najmniejszą liczbę trzycyfrow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napisz największą liczbę czterocyfrow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 na zielono cyfrę oznaczającą dziesiątki, a na niebiesko cyfrę oznaczającą tysią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78, 10 000, 3 611, 8 243, 1 100, 3 567, 9 18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yfr 3, 7, 5, 9 ułóż pięć liczb czterocyfrowych i uporządkuj je rosnąc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yfr 2, 4, 6, 8 ułóż pięć liczb czterocyfrowych i uporządkuj je malejąc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pięć kolejnych liczb mniejszych od zapisany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7....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8.....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99....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6....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5.......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Wspólne odśpiewanie piosenki ,,Witaj majowa jutrzenko"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Rundka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 dzisiejszych zajęciach dowiedziałem się, że...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 pewno zapamiętam informacje o 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piszę w domu odpowiedź na pytanie: Co dla mnie oznacza słowo ,,patriota"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isywanie dat różnymi sposobami. Praca plastyczna- wykonanie karty z majowego kalendarza. Nauka piosenki związanej ze świętem majowym ,,Witaj majowa jutrzenko!" . Czytanie informacji dotyczących uchwaleni Konstytucji 3 Maja. Praca z egzemplarzami Konstytucji RP. Odczytywanie fragmentu mówiącego o prawach dziecka. Zapisywanie zdań na temat konstytucji. Przypomnienie wiadomości na temat tańca ludowego -mazura. Oglądanie filmu z tańca w wykonaniu zespołu ,,Mazowsze". Zadanka Liczmanka- zapisywanie i porównywanie liczb w zakresie 10 000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w zespole piosenki ze słuch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 barw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) wie, jakiej jest narodowości; wie, że mieszka w Polsce, a Polska znajduje się w Europie; zna symbole narodowe (barwy, godło, hymn narodowy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3) zapisuje cyframi i odczytuje liczby w zakresie 1 000; rozumie dziesiątkowy system pozycyjny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b) rozumie potrzebę organizowania działania technicznego: pracy indywidualnej i zespołow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 posiada umiejętności: odmierzania potrzebnej ilości materiału, cięcia papieru, tektury itp.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b) właściwie używa narzędzi i urządzeń techniczn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towo.p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Zespół Mazowsze ,,Mazur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1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1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45:00Z</dcterms:modified>
  <cp:revision>331</cp:revision>
  <dc:subject/>
  <dc:title>DEKLARACJA UCZESTNICTWA W PROJEKCIE</dc:title>
</cp:coreProperties>
</file>