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Klasa 3 – maj – blok 2 – dzień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Dalekie wyprawy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Na kontynencie australijskim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wypowiada się na temat treści piosenk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uzupełnia metryczkę kontynentu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czyta tekst informacyjny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zuca i łapie ringo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kreśli linie prostopadłe i równoległe do podanych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oblicza obwody figur geometrycznych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espektuje reguły podczas gier dydaktycznych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aktywizujące, pogadanka, działanie praktyczne, burza mózgów, metoda gier dydaktycznych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 zróżnicowana, grupowa.</w:t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piosenka ,,Szafy z koralowej rafy", albumy, atlasy, encyklopedia, Internet, animacja, nagranie, ilustracje zwierząt australijskich, karta pracy, gra dydaktyczna, tekst popularnonaukowy, ringo.</w:t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</w:t>
            </w:r>
            <w:r>
              <w:rPr/>
              <w:t>Wprowadzenie do zajęć poprzez wysłuchanie piosenki Majki Jeżowskiej ,,Szafy z koralowej rafy"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ukierunkowane pytaniem: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 </w:t>
            </w:r>
            <w:r>
              <w:rPr/>
              <w:t>Gdzie znajduje się szafa, o której mówią słowa piosenki?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>
                <w:b/>
              </w:rPr>
              <w:t xml:space="preserve">     „</w:t>
            </w:r>
            <w:r>
              <w:rPr/>
              <w:t xml:space="preserve">W środku morza stoją jak wyspy </w:t>
              <w:br/>
              <w:t xml:space="preserve">Pełne skarbów podwodnych szafy </w:t>
              <w:br/>
              <w:t xml:space="preserve">Najdziwniejsze chyba z szaf wszystkich </w:t>
              <w:br/>
              <w:t xml:space="preserve">Całe z koralowej rafy </w:t>
              <w:br/>
              <w:br/>
              <w:t xml:space="preserve">Kto do szafy się zajrzeć odważy </w:t>
              <w:br/>
              <w:t xml:space="preserve">Ośmiornice ujrzy straszliwe </w:t>
              <w:br/>
              <w:t xml:space="preserve">A przy drzwiach są zawsze na straży </w:t>
              <w:br/>
              <w:t xml:space="preserve">Kraby-szczypki i papugoryby... </w:t>
              <w:br/>
              <w:br/>
              <w:t xml:space="preserve">Ref. </w:t>
              <w:br/>
              <w:t xml:space="preserve">Kiedyś wsiądziesz do wielkiej muszli </w:t>
              <w:br/>
              <w:t xml:space="preserve">l mijając. groźne mureny </w:t>
              <w:br/>
              <w:t xml:space="preserve">Żółtą łodzią podwodną wyruszysz </w:t>
              <w:br/>
              <w:t xml:space="preserve">Na wyprawę jak kapitan Nemo </w:t>
              <w:br/>
              <w:br/>
              <w:t xml:space="preserve">Dziwy morza poznasz bez strachu </w:t>
              <w:br/>
              <w:t xml:space="preserve">I przywieziesz na imieniny </w:t>
              <w:br/>
              <w:t xml:space="preserve">Swojej mamie bursztyn z dna szafy </w:t>
              <w:br/>
              <w:t xml:space="preserve">Której strzegą błękitne rekiny... </w:t>
              <w:br/>
              <w:br/>
              <w:t xml:space="preserve">Poprzez łąki morskich koników </w:t>
              <w:br/>
              <w:t xml:space="preserve">Płyną ryby w welonach na głowach </w:t>
              <w:br/>
              <w:t xml:space="preserve">Wielkie płaszczki i igielniki </w:t>
              <w:br/>
              <w:t xml:space="preserve">W grzebieniach z masy perłowej </w:t>
              <w:br/>
              <w:br/>
              <w:t xml:space="preserve">Wśród zielonych fal oceanów </w:t>
              <w:br/>
              <w:t xml:space="preserve">W labiryntach, głębinach i grotach </w:t>
              <w:br/>
              <w:t xml:space="preserve">Znajdziesz tajemnicze sezamy </w:t>
              <w:br/>
              <w:t xml:space="preserve">I syreny w lśniących klejnotach </w:t>
              <w:br/>
              <w:br/>
              <w:t xml:space="preserve">Ref. </w:t>
              <w:br/>
              <w:t>Kiedyś wsiądziesz do wielkiej muszli...”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Po wysłuchaniu piosenki uczniowie odpowiadają na postawione pytanie. Stwierdzają, że szafy z piosenki znajdują się w Rafie Koralowej</w:t>
            </w:r>
          </w:p>
          <w:p>
            <w:pPr>
              <w:pStyle w:val="Akapitzlist"/>
              <w:spacing w:lineRule="auto" w:line="240"/>
              <w:ind w:left="0" w:hanging="284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2. Podanie celu  zajęć: </w:t>
            </w:r>
            <w:r>
              <w:rPr/>
              <w:t xml:space="preserve">Na dzisiejszych zajęciach        </w:t>
              <w:br/>
              <w:t xml:space="preserve">    poznamy kontynent, wokół którego znajduje się      </w:t>
              <w:br/>
              <w:t xml:space="preserve">    największa Rafa Koralowa na świecie.</w:t>
            </w:r>
          </w:p>
          <w:p>
            <w:pPr>
              <w:pStyle w:val="Akapitzlist"/>
              <w:spacing w:lineRule="auto" w:line="240" w:before="0" w:after="20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3. Zapis tematu zajęć: </w:t>
            </w:r>
            <w:r>
              <w:rPr/>
              <w:t>Na kontynencie australijskim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Praca w grupach-tworzenie metryczki kontynent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żda grupa otrzymuje kartę metryczki kontynentu, którą ma za zadanie uzupełnić o konieczne informacj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atlasach, albumach, książkach, encyklopediach itp. źródłach informacji, uczniowie samodzielnie wyszukują potrzebne informacj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ą to: flaga, stolica, język, najważniejsze miejsc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stępnie poszczególne grupy odczytują zgromadzone informacje. Metryczka zawiera też zagadnienie: inne. Tę część metryczki będą uczniowie uzupełniali później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kładowa metryczka (mini)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4796" w:type="dxa"/>
              <w:jc w:val="left"/>
              <w:tblInd w:w="2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3"/>
              <w:gridCol w:w="3593"/>
            </w:tblGrid>
            <w:tr>
              <w:trPr/>
              <w:tc>
                <w:tcPr>
                  <w:tcW w:w="4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AUSTRALIA- 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ONTYNENT, KTÓRY STANOWI JEDNO PAŃSTWO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Flaga</w:t>
                  </w:r>
                </w:p>
              </w:tc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Stolica</w:t>
                  </w:r>
                </w:p>
              </w:tc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Język</w:t>
                  </w:r>
                </w:p>
              </w:tc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Zwierzęta</w:t>
                  </w:r>
                </w:p>
              </w:tc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nne informacje</w:t>
                  </w:r>
                </w:p>
              </w:tc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Oglądanie filmu przedstawiającego rafę koralową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oraz zdjęć raf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4"/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stralia 2013 Wielka Rafa Koralowa (7 min. 55 s.)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m zrealizowany został przez Tarnobrzeskie Centrum Naukow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905000" cy="1314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895475" cy="1171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ypowiedzi uczniów na temat treści film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wypowiadają sie na temat swoich wrażeń po obejrzeniu filmu. Wymieniają rośliny i zwierzęta, które widzieli na filmie. Wypowiadają się na temat rafy, jej kolorów, budowy, roślin i zwierząt raf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Czytanie tekstu informacyjnego na temat Australii. Ciąg dalszy uzupełniania metryczki kontynent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kładowy tekst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stralia jest najmniejszym kontynentem, a jednocześnie jednym państwem. Stolicą jest Canberra. Największe miasta, to Sydney i Melbourne. Australijczycy mówią po angielsk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rwszymi mieszkańcami Australii byli Aborygeni. Zawsze żyli zgodnie z naturą. Prowadzili koczowniczy tryb życia. Rozbijali obozowiska w pobliżu wody. Kiedy w okolicy kończyły się zapasy żywności, wtedy przenosili się dalej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borygeni podczas polowań na zwierzynę używali bumerangów. Były to wygięte kawałki drewna, które wracały do rzucającego, kiedy uderzyły w przeszkodę. Charakterystycznym instrumentem, na którym grają Aborygeni, to didgeridoo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samym środku Australii znajduje się przedziwna skała. Jest ona olbrzymia i płaska. Dla Aborygenów jest to Święta Góra Uluru. Według legendy, góra ta została zrobiona przez dwóch chłopców, którzy bawili się gliną. Góra ta zmienia kolor w zależności od pory dnia i pogody. Aborygeni wierzą, że w środku tej góry śpią ich przodkowie. Do tej pory Aborygeni nie zgadzają się, aby po Uluru chodzili turyści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Australii hoduje się najwięcej owiec na świecie. Zwierzęta, które żyją dziko, to: kangury, misie koala, dziobaki, strusie Em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przeczytaniu tekstu uczniowie uzupełniają metryczkę kontynent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.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Nagranie muzyki Aborygenów z Australi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 przedstawia muzykę rdzennych mieszkańców Australii, czyli Aborygenów. Po wysłuchaniu muzyki uczniowie wypowiadają się na temat swoich wrażeń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pretacja ruchem słuchanego utworu. Gra na instrumentach perkusyjnych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Zabawy z ringiem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Podrzucanie ringa w górę i łapanie prawą ręką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Podrzucanie ringa w górę i łapanie go lewą ręką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Podrzucanie prawą, a łapanie lewą ręką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) Podawanie ringa w parach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) minigra w ringo: drużyny dwuosobowe rzucają do siebie ringo; wygrywa ta drużyna, która częściej złapie ringo i nie pozwoli mu upaść na ziemię; gramy do 10 punkt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Oglądanie animacji przedstawiającej kangur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wprowadza uczniów do oglądania animacji poprzez czytanie informacji o zwierzętach mieszkających w Australii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czas czytania prezentuje zdjęcia zwierząt (np. na stronie www.google.pl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5"/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ngur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żyją w stadach. Przemierzają duże odległości skacząc na tylnych, bardzo silnych nogach. Młode po urodzeniu wspina się do torby matki i przebywa tam 5 miesięcy. Kangury żywią się trawą i liśćmi krzew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257300" cy="857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42" r="-2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zioba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żyje w pobliżu wody. Żywi się larwami owadów i skorupiakami. Młode wylęgają się z jaj, a potem ssą mleko matk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drawing>
                <wp:inline distT="0" distB="0" distL="0" distR="0">
                  <wp:extent cx="1276350" cy="857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oala </w:t>
            </w:r>
            <w:r>
              <w:rPr>
                <w:rFonts w:cs="Calibri" w:ascii="Calibri" w:hAnsi="Calibri"/>
                <w:sz w:val="22"/>
                <w:szCs w:val="22"/>
              </w:rPr>
              <w:t>przypomina małego, pluszowego misia. Jego młode (podobnie jak małe kangury) dorastają w brzuchu mamy. Żywi się liśćmi drzewa eukaliptusowego, na które wspina się bardzo wysoko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838200" cy="857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42" r="-4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uś emu</w:t>
            </w:r>
            <w:r>
              <w:rPr>
                <w:rFonts w:cs="Calibri" w:ascii="Calibri" w:hAnsi="Calibri"/>
                <w:sz w:val="22"/>
                <w:szCs w:val="22"/>
              </w:rPr>
              <w:t>, to największy ptak na świecie. Nie fruwa, ale za to bardzo szybko biega. Żywi się owocami i owadam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drawing>
                <wp:inline distT="0" distB="0" distL="0" distR="0">
                  <wp:extent cx="1552575" cy="1647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prezentacji zwierząt, uczniowie ponownie uzupełniają metryczki kontynent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Zadanka Liczmank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w karcie pracy. Kreślenie linii prostopadłych i równoległych do podanych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Zadania. Obliczanie obwodów figur geometrycznych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rysuj kwadrat o boku 4 cm. Zaznacz na żółto parę boków prostopadłych, a na czerwono parę boków równoległych. Oblicz obwód tego kwadrat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2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rójkącie ABC jeden bok ma 12 cm długości, drugi jest dwa razy dłuższy od pierwszego, a trzeci jest o 7 cm krótszy od drugiego. Oblicz obwód tego trójkąt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tokąt ma obwód 20 cm. Jakie wymiary może mieć ten prostokąt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rysuj prostokąt o obwodzie 40 cm. Podaj jego wymiary. Ile takich rysunków możesz wykonać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Gra dydaktyczna ,,Szlakiem Aborygenów”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grywa gracz, który pierwszy dotrze do ,,Góry Uluru"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, instrumenty perkusyjn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Ring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nimacj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ra dydaktyczna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odsumowanie zajęć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Prezentacja wykonanych metryczek kontynentu. Poszczególne grupy odczytują informacje zapisane w metryczce. Klasa nagradza występujących brawami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raca domowa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Poszukam ciekawostek na temat Australii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Wypowiedzi na temat treści piosenki M. Jeżowskiej ,,Szafy z koralowej rafy". Tworzenie metryczki kontynentu australijskiego. Oglądanie filmu ,,Australia 2013 Wielka Rafa Koralowa". Wypowiedzi na temat treści filmu. Czytanie tekstu informacyjnego na temat Australii. Zabawy z ringiem. Słuchanie muzyki Aborygenów. Oglądanie animacji przedstawiającej kangury w Australii. Kreślenie linii prostopadłych i równoległych do podanych. Obliczanie obwodów figur geometrycznych. Gra dydaktyczna ,,Szlakiem Aborygenów".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 Podstawa programowa kształcenia ogólnego dla szkół podstawowych I etap edukacyjny”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a) uważnie słucha wypowiedzi i korzysta z przekazywanych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b) czyta i rozumie teksty przeznaczone dla dzieci i wyciąga z nich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c) wyszukuje w tekście potrzebne informacj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c) uczestniczy w wypowiedziach, zadaje pytania, udziela odpowiedzi, prezentuje własne zdanie i formułuje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a) tworzy wypowiedzi w formie ustnej i pisemnej: kilkuzdaniową wypowiedź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)a) odtwarza i gra na instrumentach perkusyjnych proste rytmy i wzory rytmiczn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)a) wyraża ruchem nastrój i charakter muzy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2)c) improwizuje na instrumentach według ustalonych zasad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4) współpracuje z innymi w zabawie, w nauce szkolnej i w sytuacjach życiowych; przestrzega reguł obowiązujących w społeczności dziecięcej oraz świecie dorosłych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)5) jest tolerancyjny wobec osób innej narodowości, tradycji kulturowej itp.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5) dodaje i odejmuje liczby w zakresie 100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6) mnoży i dzieli liczby w zakresie tabliczki  mnożenia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8) rozwiązuje proste zadania tekstow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10) mierzy i zapisuje wynik pomiaru długości; posługuje się jednostkami: milimetr, centymetr; wykonuje proste obliczenia dotyczące tych miar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16) rysuje odcinki o podanej długości; oblicza obwody trójkątów i prostokątów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zajęć komputerowych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3)a) wyszukuje informacje i korzysta z nich: przegląda wybrane przez nauczyciela strony internetowe;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 wzbogacony kartą pracy, nagraniem i grą dydaktyczną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ta Małecka-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10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11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12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ttp://www.dailymotion.com/video/xe8fo5_szafy-z-koralowej-rafy_webcam</w:t>
      </w:r>
    </w:p>
    <w:p>
      <w:pPr>
        <w:pStyle w:val="Footnote"/>
        <w:spacing w:before="0" w:after="2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ttps://www.youtube.com/watch?v=L4FOq6QfjDM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www.google.pl</w:t>
      </w:r>
    </w:p>
  </w:footnote>
  <w:footnote w:id="5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google.p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7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maj- blok 2 – dzień 3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8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maj- blok 2 – dzień 3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5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9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Comment">
    <w:name w:val="comment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jpeg"/><Relationship Id="rId3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17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5-07-05T08:49:00Z</dcterms:modified>
  <cp:revision>152</cp:revision>
  <dc:subject/>
  <dc:title>DEKLARACJA UCZESTNICTWA W PROJEKCIE</dc:title>
</cp:coreProperties>
</file>