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Klasa 3 – maj – blok 2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Dalekie wypraw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W starożytnym Egipci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skazuje na mapie Afrykę i Egipt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zyta tekst informacyjny i odpowiada na pytania dotyczące jego treśc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powiada się na temat ilustracji przedstawiających sztukę egipsk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tworzy własne znaki szyfrujące informacj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równuje liczby w zakresie 10 00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edaguje zdania na temat starożytnego Egipt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interpretuje ruchem i instrumentami perkusyjnymi melodię egipsk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espektuje zasady gry dydaktycznej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, pogadanka, działanie praktyczne, burza mózgów, metoda gier dydaktyczny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mapa świata, globusy, albumy, atlasy, Encyklopedia, Internet,  nagranie muzyki Egiptu, ilustracje sztuki egipskiej, karta pracy, gra dydaktyczna, tekst popularnonaukowy, instrumenty perkusyjne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>Wprowadzenie do zajęć poprzez odczytanie krótkiego wiersza Jana Brzechwy ,,Krokodyl"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 Nauczyciel ukierunkowuje uwagę uczniów pytaniem: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 xml:space="preserve">1) Nad jaką rzeką mieszka krokodyl? </w:t>
            </w:r>
          </w:p>
          <w:p>
            <w:pPr>
              <w:pStyle w:val="Akapitzlist"/>
              <w:spacing w:lineRule="auto" w:line="240"/>
              <w:ind w:left="284" w:hanging="284"/>
              <w:jc w:val="center"/>
              <w:rPr/>
            </w:pPr>
            <w:r>
              <w:rPr/>
              <w:t>KROKODYL</w:t>
              <w:br/>
              <w:t xml:space="preserve">„Skąd ty jesteś, krokodylu?” </w:t>
              <w:br/>
              <w:t xml:space="preserve">„Ja? Znad Nilu. </w:t>
              <w:br/>
              <w:t xml:space="preserve">Wypuść mnie na kilka chwil, </w:t>
              <w:br/>
              <w:t>To zawiozę cię nad Nil”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</w:t>
            </w:r>
            <w:r>
              <w:rPr/>
              <w:t>2) Przez środek jakiego kraju płynie Nil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2. Podanie celu  zajęć: </w:t>
            </w:r>
            <w:r>
              <w:rPr/>
              <w:t xml:space="preserve">Na dzisiejszych zajęciach        </w:t>
              <w:br/>
              <w:t xml:space="preserve">    poznamy starożytny Egipt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3. Zapis tematu zajęć: </w:t>
            </w:r>
            <w:r>
              <w:rPr/>
              <w:t>W starożytnym Egipcie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Praca z mapą i globuse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oglądają mapę świata, globusy i atlasy. Szukają Egiptu. Wskazują, na jakim kontynencie leży Egipt oraz określają jego położenie na tym kontynencie. Wskazują stolicę kraju oraz najdłuższą rzekę- Nil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Czytanie tekstu informacyjnego dotyczącego starożytnego Egip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ipcjanie stworzyli jedną z najwspanialszych cywilizacji świata. Pozostawili po sobie wspaniałe piramidy, w których grzebali swoich władców, faraonów. Uważali ich za bogów i bezwzględnie we wszystkim byli im posłuszn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jwiększą i najbardziej znaną piramidą jest piramida Cheopsa w Gizie. Ta piramida jest największą budowlą z kamienia na świecie. Obok piramid Egipcjanie budowali potężne posągi Sfinksa. Była to postać lwa o twarzy człowieka. Egipcjanie uważali Sfinksy za symbol mądrości i potęgi. Ich zadaniem było strzec grobowców faraon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ipt, to kraj suchy i gorący. Jedynie na brzegach Nilu, największej rzeki świata, można było uprawiać ziemię i hodować zwierzęta. Tam też osiedlali się ludzie. Nil wylewał w okresie deszczowym, zalewał wtedy ziemię dokoła swoich brzegów i tym samym użyźniał j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ipcjanie wymyślili własne pismo. Były to hieroglify, inaczej pismo obrazkowe. Każdy obrazek oznaczał co innego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kterystyczne dla starożytnego Egiptu było też malarstwo, a szczególnie malowanie postaci. Twarz człowieka przedstawiana była z profilu, ale oko było malowane ,,na wprost", aby ożywić spojrzenie. Ramiona malowane były z przodu, ręce i nogi z profil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Udzielanie odpowiedzi na pytania do teks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powiadają się na temat treści tekstu odpowiadając na pytani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Co stworzyli Egipcjani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Kto pochowany jest w piramidach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Co symbolizowały Sfinksy w starożytnym Egipci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Dlaczego w starożytnym Egipcie ludzie osiedlali się na brzegach Nilu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Jak nazywało się pismo wymyślone przez Egipcjan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) Czym charakteryzowała się postać ludzka malowana przez Egipcjan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Oglądanie ilustracji w kartach pracy. Kolorowanie flagi Egip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pracy zawiera ilustracje przedstawiające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piramidy w tym piramidę Cheopsa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posąg Sfinksa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przykład malarstwa egipskiego przedstawiający postać ludzką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hieroglify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popiersie faraon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oglądają ilustracje, wypowiadają się na ich temat. Kolorują flagę Egip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zyfrowanie wiadomości- hieroglif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pracują w karcie pracy. Czytają objaśnienia znaków hieroglifów. Wypowiadają się na ich temat. Następnie samodzielnie (lub w parach) sami tworzą własne znaki, którymi zapisują zaszyfrowaną wiadomości do kolegi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zakończenie uczniowie wymieniają się zaszyfrowanymi wiadomościami i starają się je rozszyfrować. Wybierają najciekawsze szyfr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e dodatkowe:  można pokusić się o przygotowanie dla uczniów gipsowych tabliczek, na których dłutami wyrzeźbią np. swój tygodniowy  podział godzin 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Zadanka Liczmanka. Porównywanie liczb w zakresie 10 000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orządkuj liczby od najmniejszej do największej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07, 8245, 8345, 8260, 8402, 8098, 8199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orządkuj liczby od największej do najmniejszej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58, 3000, 4029, 5505, 4000, 6055, 5055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z liczby. Odczytaj je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 5 tysięcy, 7 setek, 4 dziesiątki, 2 jedności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) 9 tysięcy, 5 setek, 6 dziesiątek, 4 jedności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) 5 jedności, 5 tysięcy, 3 setki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) 4 setki, 3 tysiące, 7 jednośc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z słowami liczb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9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37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000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3</w:t>
            </w:r>
          </w:p>
          <w:p>
            <w:pPr>
              <w:pStyle w:val="Normal"/>
              <w:ind w:left="210"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óż cztery liczby czterocyfrowe, których suma cyfr wynosi 5. Porównaj wykonanie zadania z koleżanką lub kolegą. Dopiszcie do swoich liczb liczby wymyślone przez kolegów i koleżan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Postać ludzka malowana według kanonów sztuki egipski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rzypomina uczniom z zasady obowiązujące w malowaniu postaci ludzkiej w starożytnym Egipc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uczniowie malują postać ludzką z uwzględnieniem przedstawionych przez nauczyciela zasad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konaniu prac zostają one umieszczone w klasowej galerii prac plastyczny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Redagowanie zdań o Egipc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rzystując tekst informacyjny oraz wiadomości z lekcji uczniowie redagują samodzielnie zdania na temat Egiptu. Może on być odpowiedzią na pytania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 Co zostawili po sobie starożytni Egipcjani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p. piramidy, posągi Sfinksów, hieroglify, malarstwo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Co zrobiło na mnie największe wrażeni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łuchanie muzyki egipskiej (,,Egipt" youtube.com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uchanie muzyki egipskiej na stronie internetowej youtube.com. Uczniowie poruszają się w rytm muzyki. Następnie z wykorzystaniem instrumentów perkusyjnych opracowują akompaniament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ra dydaktyczna ,,Zagubieni w piramidzie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 utrwala wiadomości o Egipc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grywa gracz, który pierwszy dotrze do wyjścia z labiryn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Prawda- fałsz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1) Najdłuższą rzeką w Egipcie jest Wisł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2) Grobowce faraonów, to piramidy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3) Pismo obrazkowe Egipcjan, to hieroglify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4) Sfinksy, to egipskie kwiaty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5) Najsłynniejszą piramidą jest piramida Cheopsa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raca domow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Z tekstu informacyjnego w karcie pracy wypiszę wszystkie czasowniki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Dowiem się, z jakimi państwami sąsiaduje Egipt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raca z mapą świata i globusem, wskazywanie Afryki i Egiptu. Czytanie tekstu informacyjnego dotyczącego starożytnego Egiptu. Udzielanie odpowiedzi na pytania do tekstu. Oglądanie ilustracji przedstawiających sztukę egipską. Kolorowanie flagi Egiptu. Szyfrowanie wiadomości - hieroglify. Porównywanie liczb w zakresie 10 000. Postać ludzka malowana według kanonów sztuki egipskiej. Redagowanie zdań na temat starożytnego Egiptu. Słuchanie muzyki egipskiej- interpretacja ruchowa i instrumentalna. Gra dydaktyczna ,,Zagubieni w piramidzie"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czyta i rozumie teksty przeznaczone dla dzieci i wyciąga z nich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wypowiedziach,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a) tworzy wypowiedzi w formie ustnej i pisemnej: kilkuzdaniową wypowiedź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odtwarza i gra na instrumentach perkusyjnych proste rytmy i wzory rytmiczn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wyraża ruchem nastrój i charakter muzy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)c) improwizuje na instrumentach według ustalonych zasad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przestrzega reguł obowiązujących w społeczności dziecięcej oraz świecie dorosłych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)5) jest tolerancyjny wobec osób innej narodowości, tradycji kulturowej itp.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3) zapisuje cyframi i odczytuje liczby w zakresie 1000; rozumie dziesiątkowy system pozycyjny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3)a) wyszukuje informacje i korzysta z nich: przegląda wybrane przez nauczyciela strony internetowe;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ą pracy i grą dydaktycz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wierszejuniora.pl Jan Brzechwa ,,ZOO"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youtube.com ,,Egipt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maj- blok 2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maj- blok 2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Comment">
    <w:name w:val="comment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7-05T08:50:00Z</dcterms:modified>
  <cp:revision>192</cp:revision>
  <dc:subject/>
  <dc:title>DEKLARACJA UCZESTNICTWA W PROJEKCIE</dc:title>
</cp:coreProperties>
</file>