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3 – maj – blok 4 – dzień 1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Dla mojej mamy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Portret słowem malowany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czeń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powiada się na określony temat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opisuje swoją mamę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a pomocą gestów pokazuje nazwy zawodów,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- maluje portret mamy,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okonuje pomiaru długości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ba o ład i porządek przy własnym stanowisku pracy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burza mózgów,działanie praktyczne,  doświadczenie przyrodnicze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grupowa, indywidualn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  <w:lang w:eastAsia="en-US"/>
        </w:rPr>
        <w:t>: zdjęcia rodziny, nagranie, patyczki, farby, pędzle, blok, tekst piosenki, głęboki talerz lub miseczka, atrament, płyn do mycia naczyń, zakraplacz</w:t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284" w:hanging="284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 (powitanie,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kontrola obecności, przygotowanie do zajęć).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2. Przedstawienie celu zajęć: </w:t>
            </w:r>
            <w:r>
              <w:rPr/>
              <w:t>N</w:t>
            </w:r>
            <w:r>
              <w:rPr>
                <w:rFonts w:eastAsia="Times New Roman"/>
                <w:lang w:eastAsia="pl-PL"/>
              </w:rPr>
              <w:t>a dzisiejszych zajęciach  opiszecie swoje mamy i namalujecie ich portrety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undka z Liczmankiem. Uzupełnianie zdań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tbl>
            <w:tblPr>
              <w:tblW w:w="49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"/>
              <w:gridCol w:w="66"/>
              <w:gridCol w:w="66"/>
              <w:gridCol w:w="66"/>
              <w:gridCol w:w="66"/>
              <w:gridCol w:w="66"/>
              <w:gridCol w:w="81"/>
            </w:tblGrid>
            <w:tr>
              <w:trPr/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Uczniowie trzymając Liczmanka w ręku uzupełniają rozpoczęte zdanie. /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Moja mama jest….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zmowa na temat: Za co kocham swoją mamę?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Uczniowie po kilkuminutowym zastanowieniu prezentują na tle klasy wypowiedź: Za co kochają swoją mamę?/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ma – piękne słowo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Akapitzlist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/Uczniowie odsłuchują nagranie. Próbują powtórzyć usłyszane słowa ./</w:t>
            </w:r>
          </w:p>
          <w:p>
            <w:pPr>
              <w:pStyle w:val="Akapitzlist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- W jakim języku wysłuchaliśmy nagrania?</w:t>
            </w:r>
          </w:p>
          <w:p>
            <w:pPr>
              <w:pStyle w:val="Akapitzlist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- Jakie słowo usłyszeliście w nagraniu?</w:t>
            </w:r>
          </w:p>
          <w:p>
            <w:pPr>
              <w:pStyle w:val="Akapitzlist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- Spróbujmy powtórzyć usłyszane słowo.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alambury – zawody naszych mam. 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/Wylosowani za pomocą patyczków uczniowie pokazują zawód jaki wykonuje ich mama. Zadaniem klasy jest odgadnięcie jego nazwy./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pis mamy z pomocą pytań. 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/Uczniowie samodzielnie układają opis swojej mamy korzystając z pytań pomocniczych. / 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Akapitzlist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Akapitzlist"/>
              <w:spacing w:before="0" w:after="0"/>
              <w:rPr/>
            </w:pPr>
            <w:r>
              <w:rPr/>
              <w:t>- Jak ma na imię mama?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- Jakiego jest wzrostu?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- Jaki ma kolor włosów?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- Jaki ma kolor oczu?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- Jaka jest mama?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- Co do niej czujemy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/Oceniając pracę uczniów zwracamy szczególną uwagę na wstęp,  w którym piszemy kogo opisujemy, rozwinięcie,  w którym umieszczamy zewnętrzne cechy opisywanej postaci i zakończenie, w którym opisujemy swój stosunek do  opisywanej osoby./ </w:t>
            </w:r>
          </w:p>
          <w:p>
            <w:pPr>
              <w:pStyle w:val="Akapitzlist"/>
              <w:spacing w:before="0" w:after="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Akapitzlist"/>
              <w:spacing w:before="0" w:after="0"/>
              <w:rPr/>
            </w:pPr>
            <w:r>
              <w:rPr/>
              <w:t>/Jeśli uczniowie mają problem możemy wykorzystać wiersz 5 zmysłów. Uczniowie kończą rozpoczęte zdania./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„</w:t>
            </w:r>
            <w:r>
              <w:rPr/>
              <w:t>Mama”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Wygląda jak…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Smakuje jak …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Pachnie jak …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W dotyku jest jak …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Dźwięczy w uszach jak …</w:t>
            </w:r>
          </w:p>
          <w:p>
            <w:pPr>
              <w:pStyle w:val="Akapitzlist"/>
              <w:spacing w:before="0" w:after="0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rtret mojej mamy – praca plastyczna. 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Uczniowie farbami malują portret swojej mamy. Zanim dzieci przystąpią do pracy przypominamy najważniejsze informacje o portrecie. Prace umieszczamy w mini galerii klas III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na się pokusić o przygotowanie podobrazów, czyli na drewnianą ramkę naciągnąć płótno. W ten sposób uczniowie wczują się w rolę prawdziwych malarzy i stworzą prawdziwy portret swojej kochanej mamy.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uka piosenki „To piosenka jest dla mamy.”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57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Ta piosenka jest dla mamy,</w:t>
              <w:br/>
              <w:t>Nasze mamy uwielbiamy</w:t>
              <w:br/>
              <w:t>Najwspanialsze są na świecie</w:t>
              <w:br/>
              <w:t>Dobrze o tym wszyscy wiecie.</w:t>
              <w:br/>
              <w:br/>
              <w:t>Ta piosenka jest o mamie</w:t>
              <w:br/>
              <w:t>W Polsce, Indiach i Wietnamie</w:t>
              <w:br/>
              <w:t>Cały świat mamusie kocha</w:t>
              <w:br/>
              <w:t>Azja oraz Europa.</w:t>
              <w:br/>
              <w:br/>
              <w:t>Dla mamusi dzięcioł stuka,</w:t>
              <w:br/>
              <w:t>Ryczy krowa, brzęczy mucha</w:t>
              <w:br/>
              <w:t>Osioł skacze aż do nieba</w:t>
              <w:br/>
              <w:t>Każdą mamę kochać trzeba.</w:t>
              <w:br/>
              <w:t>Dla mamusi dzięcioł stuka,</w:t>
              <w:br/>
              <w:t>Ryczy krowa, brzęczy mucha</w:t>
              <w:br/>
              <w:t>Osioł skacze aż do nieba.</w:t>
              <w:br/>
              <w:br/>
              <w:t>Ta piosenka jest od dzieci</w:t>
              <w:br/>
              <w:t>Wszystkich, które są na świecie</w:t>
              <w:br/>
              <w:t>Małe, duże i średniaki</w:t>
              <w:br/>
              <w:t>Wszystkim mamom ślą buziaki.</w:t>
              <w:br/>
              <w:br/>
              <w:t>Dla mamusi dzięcioł stuka,</w:t>
              <w:br/>
              <w:t>Ryczy krowa, brzęczy mucha</w:t>
              <w:br/>
              <w:t>Osioł skacze aż do nieba.</w:t>
            </w:r>
            <w:r>
              <w:rPr/>
              <w:t xml:space="preserve"> 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żdą mamę kochać trzeba.</w:t>
              <w:br/>
              <w:t>Dla mamusi dzięcioł stuka,</w:t>
              <w:br/>
              <w:t>Ryczy krowa, brzęczy mucha</w:t>
              <w:br/>
              <w:t>Osioł skacze aż do nieba</w:t>
              <w:br/>
              <w:br/>
              <w:t>Ta piosenka jest dla mamy,</w:t>
              <w:br/>
              <w:t>Nasze mamy uwielbiają</w:t>
              <w:br/>
              <w:t>Najwspanialsze są na świecie</w:t>
              <w:br/>
              <w:t>Dobrze wszyscy o tym wiecie.</w:t>
              <w:br/>
              <w:br/>
              <w:t>Ta piosenka jest od dzieci</w:t>
              <w:br/>
              <w:t>Wszystkich, które są na świecie</w:t>
              <w:br/>
              <w:t>Małe, duże i średniaki</w:t>
              <w:br/>
              <w:t>Wszystkim mamom ślą buziaki.</w:t>
              <w:br/>
              <w:br/>
              <w:t>Dla mamusi dzięcioł stuka,</w:t>
              <w:br/>
              <w:t>Ryczy krowa, brzęczy mucha</w:t>
              <w:br/>
              <w:t>Osioł skacze aż do nieba</w:t>
              <w:br/>
              <w:t>Każdą mamę kochać trzeba.</w:t>
              <w:br/>
              <w:t>Dla mamusi dzięcioł stuka,</w:t>
              <w:br/>
              <w:t>Ryczy krowa, brzęczy mucha</w:t>
              <w:br/>
              <w:t>Osioł skacze aż do nieba.”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</w:p>
          <w:p>
            <w:pPr>
              <w:pStyle w:val="Normal"/>
              <w:ind w:left="57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/Zwracamy uwagę na rytm, słowa i melodię w utworze.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iekawostki Liczmanka: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 Czym jest dźwięk?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źwięk to wrażenie słuchowe. Człowiek, jak i </w:t>
            </w:r>
            <w:hyperlink r:id="rId2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</w:rPr>
                <w:t>zwierzęta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, odbiera dźwięki słyszalne poprzez </w:t>
            </w:r>
            <w:hyperlink r:id="rId3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</w:rPr>
                <w:t>zmysł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nazywany </w:t>
            </w:r>
            <w:hyperlink r:id="rId4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</w:rPr>
                <w:t>słuchem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, którego narządem są </w:t>
            </w:r>
            <w:hyperlink r:id="rId5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</w:rPr>
                <w:t>uszy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3"/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 Czy dźwięk może podróżować pod wodą?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! Dźwięki pod wodą poruszają się szybciej niż w powietrzu. Zwierzęta, które porozumiewają się pod wodą to np. foki lub delfiny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ko Liczmanka: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ciekający atrament?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doświadczenie przyrodnicze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Wlej mleko do głębokiego talerza. Wpuść kilka kropli atramentu do mleka. Następnie zakraplaczem wpuść  kilka kropli płynu do mycia naczyń. 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o zauważyłeś?</w:t>
            </w:r>
          </w:p>
          <w:p>
            <w:pPr>
              <w:pStyle w:val="Normal"/>
              <w:ind w:left="57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Jak myślisz, dlaczego tak się stało?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Uczniowie samodzielnie próbują sformułować wniosek do wykonywanego doświadczenia. /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- Po powrocie do domu pokaż rodzicom doświadczenie i wyjaśnij, dlaczego atrament ucieka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bliczenia związane z pomiarem.</w:t>
            </w:r>
          </w:p>
          <w:p>
            <w:pPr>
              <w:pStyle w:val="Akapitzlist"/>
              <w:spacing w:before="0" w:after="0"/>
              <w:ind w:left="570" w:hanging="0"/>
              <w:rPr>
                <w:rFonts w:cs="Arial"/>
              </w:rPr>
            </w:pPr>
            <w:r>
              <w:rPr>
                <w:rFonts w:cs="Arial"/>
              </w:rPr>
              <w:t>Zadanie 1</w:t>
            </w:r>
          </w:p>
          <w:p>
            <w:pPr>
              <w:pStyle w:val="Akapitzlist"/>
              <w:ind w:left="570" w:hanging="0"/>
              <w:rPr>
                <w:rFonts w:cs="Arial"/>
              </w:rPr>
            </w:pPr>
            <w:r>
              <w:rPr>
                <w:rFonts w:cs="Arial"/>
              </w:rPr>
              <w:t xml:space="preserve">- Uczniowie otrzymują miarki centymetrowe. Ich zadaniem jest zmierzenie długości i szerokości ławek. Swój pomiar zapisują w zeszycie. </w:t>
            </w:r>
          </w:p>
          <w:p>
            <w:pPr>
              <w:pStyle w:val="Akapitzlist"/>
              <w:ind w:left="570" w:hanging="0"/>
              <w:rPr>
                <w:rFonts w:cs="Arial"/>
              </w:rPr>
            </w:pPr>
            <w:r>
              <w:rPr>
                <w:rFonts w:cs="Arial"/>
              </w:rPr>
              <w:t xml:space="preserve">- Kolejnym zadaniem uczniów jest zmierzenie wysokości swojego kolegi lub koleżanki z ławki. Uczniowie zapisują swój pomiar i porównują wzrost kolegi ze swoim wzrostem. </w:t>
            </w:r>
          </w:p>
          <w:p>
            <w:pPr>
              <w:pStyle w:val="Akapitzlist"/>
              <w:ind w:left="570" w:hanging="0"/>
              <w:rPr>
                <w:rFonts w:cs="Arial"/>
              </w:rPr>
            </w:pPr>
            <w:r>
              <w:rPr>
                <w:rFonts w:cs="Arial"/>
              </w:rPr>
              <w:t>Zadanie 2</w:t>
            </w:r>
          </w:p>
          <w:p>
            <w:pPr>
              <w:pStyle w:val="Akapitzlist"/>
              <w:ind w:left="570" w:hanging="0"/>
              <w:rPr/>
            </w:pPr>
            <w:r>
              <w:rPr>
                <w:rFonts w:cs="Arial"/>
              </w:rPr>
              <w:t>Napisz, ile to centymetrów.</w:t>
            </w:r>
          </w:p>
          <w:p>
            <w:pPr>
              <w:pStyle w:val="Akapitzlist"/>
              <w:ind w:left="570" w:hanging="0"/>
              <w:rPr>
                <w:rFonts w:cs="Arial"/>
              </w:rPr>
            </w:pPr>
            <w:r>
              <w:rPr>
                <w:rFonts w:cs="Arial"/>
              </w:rPr>
              <w:t xml:space="preserve">90 mm = </w:t>
            </w:r>
          </w:p>
          <w:p>
            <w:pPr>
              <w:pStyle w:val="Akapitzlist"/>
              <w:ind w:left="570" w:hanging="0"/>
              <w:rPr>
                <w:rFonts w:cs="Arial"/>
              </w:rPr>
            </w:pPr>
            <w:r>
              <w:rPr>
                <w:rFonts w:cs="Arial"/>
              </w:rPr>
              <w:t xml:space="preserve">65 mm = </w:t>
            </w:r>
          </w:p>
          <w:p>
            <w:pPr>
              <w:pStyle w:val="Akapitzlist"/>
              <w:ind w:left="570" w:hanging="0"/>
              <w:rPr>
                <w:rFonts w:cs="Arial"/>
              </w:rPr>
            </w:pPr>
            <w:r>
              <w:rPr>
                <w:rFonts w:cs="Arial"/>
              </w:rPr>
              <w:t>12 m =</w:t>
            </w:r>
          </w:p>
          <w:p>
            <w:pPr>
              <w:pStyle w:val="Akapitzlist"/>
              <w:ind w:left="570" w:hanging="0"/>
              <w:rPr>
                <w:rFonts w:cs="Arial"/>
              </w:rPr>
            </w:pPr>
            <w:r>
              <w:rPr>
                <w:rFonts w:cs="Arial"/>
              </w:rPr>
              <w:t xml:space="preserve">28 m = </w:t>
            </w:r>
          </w:p>
          <w:p>
            <w:pPr>
              <w:pStyle w:val="Akapitzlist"/>
              <w:ind w:left="570" w:hanging="0"/>
              <w:rPr>
                <w:rFonts w:cs="Arial"/>
              </w:rPr>
            </w:pPr>
            <w:r>
              <w:rPr>
                <w:rFonts w:cs="Arial"/>
              </w:rPr>
              <w:t>Zadanie 3</w:t>
            </w:r>
          </w:p>
          <w:p>
            <w:pPr>
              <w:pStyle w:val="Akapitzlist"/>
              <w:ind w:left="570" w:hanging="0"/>
              <w:rPr/>
            </w:pPr>
            <w:r>
              <w:rPr>
                <w:rFonts w:cs="Arial"/>
              </w:rPr>
              <w:t>Kasia ma do sklepu 300 m. Jej koleżanka Krysia ma do sklepu 600 m dalej niż Kasia. Ile metrów ma do sklepu Krysia?</w:t>
            </w:r>
          </w:p>
          <w:p>
            <w:pPr>
              <w:pStyle w:val="Akapitzlist"/>
              <w:ind w:left="570" w:hanging="0"/>
              <w:rPr>
                <w:rFonts w:cs="Arial"/>
              </w:rPr>
            </w:pPr>
            <w:r>
              <w:rPr>
                <w:rFonts w:cs="Arial"/>
              </w:rPr>
              <w:t>Zadanie 4</w:t>
            </w:r>
          </w:p>
          <w:p>
            <w:pPr>
              <w:pStyle w:val="Akapitzlist"/>
              <w:ind w:left="570" w:hanging="0"/>
              <w:rPr>
                <w:rFonts w:cs="Arial"/>
              </w:rPr>
            </w:pPr>
            <w:r>
              <w:rPr>
                <w:rFonts w:cs="Arial"/>
              </w:rPr>
              <w:t>Wstaw odpowiedni znak &lt;,&gt;,=.</w:t>
            </w:r>
          </w:p>
          <w:p>
            <w:pPr>
              <w:pStyle w:val="Akapitzlist"/>
              <w:ind w:left="570" w:hanging="0"/>
              <w:rPr>
                <w:rFonts w:cs="Arial"/>
              </w:rPr>
            </w:pPr>
            <w:r>
              <w:rPr>
                <w:rFonts w:cs="Arial"/>
              </w:rPr>
              <w:t>60 cm ……… 90 cm</w:t>
            </w:r>
          </w:p>
          <w:p>
            <w:pPr>
              <w:pStyle w:val="Akapitzlist"/>
              <w:ind w:left="570" w:hanging="0"/>
              <w:rPr>
                <w:rFonts w:cs="Arial"/>
              </w:rPr>
            </w:pPr>
            <w:r>
              <w:rPr>
                <w:rFonts w:cs="Arial"/>
              </w:rPr>
              <w:t>3 cm ………. 30 mm</w:t>
            </w:r>
          </w:p>
          <w:p>
            <w:pPr>
              <w:pStyle w:val="Akapitzlist"/>
              <w:ind w:left="570" w:hanging="0"/>
              <w:rPr>
                <w:rFonts w:cs="Arial"/>
              </w:rPr>
            </w:pPr>
            <w:r>
              <w:rPr>
                <w:rFonts w:cs="Arial"/>
              </w:rPr>
              <w:t>3 m ………….. 50 cm</w:t>
            </w:r>
          </w:p>
          <w:p>
            <w:pPr>
              <w:pStyle w:val="Akapitzlist"/>
              <w:ind w:left="570" w:hanging="0"/>
              <w:rPr>
                <w:rFonts w:cs="Arial"/>
              </w:rPr>
            </w:pPr>
            <w:r>
              <w:rPr>
                <w:rFonts w:cs="Arial"/>
              </w:rPr>
              <w:t>40 m …….. 400 cm</w:t>
            </w:r>
          </w:p>
          <w:p>
            <w:pPr>
              <w:pStyle w:val="Akapitzlist"/>
              <w:ind w:left="570" w:hanging="0"/>
              <w:rPr>
                <w:rFonts w:cs="Arial"/>
              </w:rPr>
            </w:pPr>
            <w:r>
              <w:rPr>
                <w:rFonts w:cs="Arial"/>
              </w:rPr>
              <w:t>Zadanie 5</w:t>
            </w:r>
          </w:p>
          <w:p>
            <w:pPr>
              <w:pStyle w:val="Akapitzlist"/>
              <w:ind w:left="570" w:hanging="0"/>
              <w:rPr>
                <w:rFonts w:cs="Arial"/>
              </w:rPr>
            </w:pPr>
            <w:r>
              <w:rPr>
                <w:rFonts w:cs="Arial"/>
              </w:rPr>
              <w:t>Julka ma 143 cm wzrostu, a jej koleżanka Magda 156 cm wzrostu. O ile cm jest wyższa Magda od Julki?</w:t>
            </w:r>
          </w:p>
          <w:p>
            <w:pPr>
              <w:pStyle w:val="Akapitzlist"/>
              <w:ind w:left="570" w:hanging="0"/>
              <w:rPr>
                <w:rFonts w:cs="Arial"/>
              </w:rPr>
            </w:pPr>
            <w:r>
              <w:rPr>
                <w:rFonts w:cs="Arial"/>
              </w:rPr>
              <w:t>Działanie: ……………………………………………………………</w:t>
            </w:r>
          </w:p>
          <w:p>
            <w:pPr>
              <w:pStyle w:val="Akapitzlist"/>
              <w:spacing w:before="0" w:after="200"/>
              <w:ind w:left="570" w:hanging="0"/>
              <w:rPr>
                <w:rFonts w:cs="Arial"/>
              </w:rPr>
            </w:pPr>
            <w:r>
              <w:rPr>
                <w:rFonts w:cs="Arial"/>
              </w:rPr>
              <w:t>Odpowiedź: ………………………………………………………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djęcia dzieci ze swoimi rodzicami, w szczególności z mamami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granie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Patyczki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Farby ,pędzle, blok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eksty piosenki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Głęboki talerz lub miseczka, atrament, płyn do mycia naczyń, zakraplacz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iarki centymetrowe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b/>
              </w:rPr>
              <w:t xml:space="preserve">Podsumowanie zajęć. 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- Z jakich części składa się opis?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- Na co powinniśmy zwrócić uwagę pisząc opis człowieka?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- Co sprawiło wam największą trudność w pisaniu opisu mamy?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Zadanie pracy domowej: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 xml:space="preserve">Grupa I – Przeprowadź wywiad z mamą. Ułóż przynajmniej 3 pytania. Pytania i odpowiedzi zapisz w zeszycie. 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Grupa II - Przeprowadź wywiad z mamą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Pytania pomocnicze: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- Co lubisz robić w wolnym czasie?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- Jaki jest Twój ulubiony film?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- Jaka jest Twoja ulubiona książka?</w:t>
            </w:r>
          </w:p>
          <w:p>
            <w:pPr>
              <w:pStyle w:val="Akapitzlist"/>
              <w:spacing w:lineRule="auto" w:line="240" w:before="0" w:after="0"/>
              <w:ind w:left="0" w:hanging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pisanie polecenia w zeszycie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y zapis w dzienniku: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Rozmowa na temat: Za co kocham swoją mamę? Kalambury – zawody naszych mam. Indywidualne redagowanie opisu mamy. Wykonanie techniką malarską portretu mamy. Nauka  słów i melodii piosenki „To piosenka jest dla mamy.” Obliczenia związane z pomiarem – wyrażenia dwumianowe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57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kument „Podstawa programowa edukacji wczesnoszkolnej”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 zakresie edukacji polonistycznej: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1.1) korzysta z informacji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a) uważnie słucha wypowiedzi i korzysta z przekazywanych informacji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3) tworzy wypowiedzi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a) w formie ustnej i pisemnej: kilkuzdaniową wypowiedź: opis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f) pisze czytelnie i estetyczni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4) wypowiada się w małych formach teatralnych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a) uczestniczy w zabawie teatralnej, ilustruje mimiką, gestem, ruchem zachowania bohatera literackiego lub wymyśloneg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uz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1) w zakresie odbioru muzyki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a) zna i stosuje następujące rodzaje aktywności muzycznej: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śpiewa proste melodie, piosenki z repertuaru dziecięcego; wykonuje śpiewanki i rymowanki; śpiewa w zespole piosenki ze słuchu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las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4.2) w zakresie ekspresji przez sztukę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b) podejmuje działalność twórczą, posługując się takimi środkami wyrazu plastycznego jak: kształt, barwa, faktura w kompozycji na płaszczyźnie i w przestrzeni (stosując określone materiały, narzędzia i techniki plastyczne)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zakresie edukacji społecznej: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5.4) współpracuje z innymi w zabawie, w nauce szkolnej i w sytuacjach życiowych;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strzega reguł obowiązujących w społeczności dziecięcej oraz świecie dorosłych;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9) wie, jak ważna jest praca w życiu człowieka; wie, jaki zawód wykonują jego najbliżsi i znajomi; wie, czym zajmuje się np. kolejarz, aptekarz, policjant, weterynarz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rzyrodnicz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1) obserwuje i prowadzi proste doświadczenia przyrodnicze, analizuje je i wiąże przyczynę ze skutkiem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zakresie edukacji matematycznej: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7.4) ustala równoliczność porównywanych zestawów elementów mimo obserwowanych zmian w ich układzie; porównuje dowolne dwie liczby w zakresie 1000 (słowni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i z użyciem znaków &lt;, &gt;, =)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 5) dodaje i odejmuje liczby w zakresie 100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</w:t>
            </w:r>
            <w:r>
              <w:rPr/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8) rozwiązuje proste zadania tekstowe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</w:t>
            </w:r>
            <w:r>
              <w:rPr/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10) mierzy i zapisuje wynik pomiaru długości, szerokości i wysokości przedmiotów oraz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odległości; posługuje się jednostkami: milimetr, centymetr, metr; wykonuje łatwe obliczenia dotyczące tych miar.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cenariusz zawiera  opis postaci, kalambury, nagranie, malowanie farbami, ciekawostki Liczmanka, doświadczenie przyrodnicze, obliczenia związane z pomiarem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atarzyna Kosik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tekstowo.pl/piosenka,arka_noego,ta_piosenka_jest_dla_mamy.html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pl.wikipedia.org/wiki/D%C5%BAwi%C4%99k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I – maj- blok 4 – dzień 1 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7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I – maj- blok 4 – dzień 1 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6187440</wp:posOffset>
          </wp:positionH>
          <wp:positionV relativeFrom="paragraph">
            <wp:posOffset>1504950</wp:posOffset>
          </wp:positionV>
          <wp:extent cx="499745" cy="1084580"/>
          <wp:effectExtent l="0" t="0" r="0" b="0"/>
          <wp:wrapNone/>
          <wp:docPr id="3" name="liczmanek z ołówkiem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iczmanek z ołówkiem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b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Rysref">
    <w:name w:val="rys-ref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Noindent">
    <w:name w:val="noinden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Zwierz&#281;ta" TargetMode="External"/><Relationship Id="rId3" Type="http://schemas.openxmlformats.org/officeDocument/2006/relationships/hyperlink" Target="http://pl.wikipedia.org/wiki/Zmys&#322;" TargetMode="External"/><Relationship Id="rId4" Type="http://schemas.openxmlformats.org/officeDocument/2006/relationships/hyperlink" Target="http://pl.wikipedia.org/wiki/S&#322;uch" TargetMode="External"/><Relationship Id="rId5" Type="http://schemas.openxmlformats.org/officeDocument/2006/relationships/hyperlink" Target="http://pl.wikipedia.org/wiki/Ucho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7:09:00Z</dcterms:created>
  <dc:creator>apiotrowska</dc:creator>
  <dc:description/>
  <cp:keywords/>
  <dc:language>en-US</dc:language>
  <cp:lastModifiedBy>anna</cp:lastModifiedBy>
  <cp:lastPrinted>2014-07-14T14:17:00Z</cp:lastPrinted>
  <dcterms:modified xsi:type="dcterms:W3CDTF">2015-07-05T09:10:00Z</dcterms:modified>
  <cp:revision>252</cp:revision>
  <dc:subject/>
  <dc:title>DEKLARACJA UCZESTNICTWA W PROJEKCIE</dc:title>
</cp:coreProperties>
</file>