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maj – blok 4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Dla mojej mam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oczytam Ci mamo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powiada się na określony temat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układa życzenia dla mam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ykonuje przybornik dla mamy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ba o ład i porządek przy własnym stanowisku prac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wybrany fragment tekst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konuje pomiaru długości linii łama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prawnie reaguje na znak starter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 czytanie w słuchawkach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technika świateł drogowych, ocena koleżeńska, giełda pomysł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grupowa, indywidualn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  <w:lang w:eastAsia="en-US"/>
        </w:rPr>
        <w:t>: nagranie, papierowe serca, tektura o wymiarach A4, blok techniczny, kolorowy papier, flamastry, klej, nożyczki, książeczki dla dzieci, czasopisma, komiksy, karta pracy, tekst wiersza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2. Przedstawienie celu lekcji: </w:t>
            </w:r>
            <w:r>
              <w:rPr/>
              <w:t>N</w:t>
            </w:r>
            <w:r>
              <w:rPr>
                <w:rFonts w:eastAsia="Times New Roman"/>
                <w:lang w:eastAsia="pl-PL"/>
              </w:rPr>
              <w:t>a dzisiejszych zajęciach wybierzecie fragment książki lub opowiadania, który nauczycie się pięknie czytać i przeczytacie swoim mamom podczas „Dnia Talentów”. Zrobimy też prezenty dla ma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łuchanie wiersza pt. „Dla mamy” czytanego przez lektor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iedy byłam jak kropelka, czułam serca Twego bicie</w:t>
              <w:br/>
              <w:t>I widziałam jak jest wielka, miłość, która daje życie.</w:t>
              <w:br/>
              <w:br/>
              <w:t>Kocham Cię! Kocham! Mamo wiem, że Ty czujesz to samo.</w:t>
              <w:br/>
              <w:br/>
              <w:t>Kiedy byłam jak kwiatuszek, mama głośno powiedziałam</w:t>
              <w:br/>
              <w:t>Słów rozwinął się kłębuszek, które bardzo pokochałam</w:t>
              <w:br/>
              <w:br/>
              <w:t>Kocham Cię! Kocham! Mamo wiem, że Ty czujesz to samo.</w:t>
              <w:br/>
              <w:br/>
              <w:t>Kiedy będę taka duża, jak przytulę mamo Ciebie</w:t>
              <w:br/>
              <w:t>I zawołam „żadna burza, nie oddali nas od siebie”!</w:t>
              <w:br/>
              <w:br/>
              <w:t>Kocham Cię! Kocham! Mamo wiem, że Ty czujesz to samo.</w:t>
              <w:br/>
              <w:t>Kocham Cię! Kocham! Mamo wiem, że Ty czujesz to samo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2"/>
            </w:r>
          </w:p>
          <w:tbl>
            <w:tblPr>
              <w:tblW w:w="4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66"/>
              <w:gridCol w:w="66"/>
              <w:gridCol w:w="66"/>
              <w:gridCol w:w="66"/>
              <w:gridCol w:w="66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na temat wysłuchanego wiersz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ie uczucie opisuje ten wiersz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o wypowiada słowa „Kocham Cię”?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 wyjaśnimy słowa „żadna burza, nie oddali nas od siebie”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ukiwanie w tekście wiersza rzeczowników, przymiotników i czasowników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Na podstawie przeczytanego tekstu uzupełnij tabelkę.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tbl>
            <w:tblPr>
              <w:tblW w:w="5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  <w:gridCol w:w="1802"/>
            </w:tblGrid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  <w:t>Rzeczowniki (kto?  co?)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  <w:t>Czasowniki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  <w:t>(co robi?)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  <w:t>Przymiotniki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rPr/>
                  </w:pPr>
                  <w:r>
                    <w:rPr>
                      <w:rFonts w:eastAsia="Times New Roman"/>
                      <w:lang w:eastAsia="pl-PL"/>
                    </w:rPr>
                    <w:t>(jaki? jaka? jakie?)</w:t>
                  </w:r>
                </w:p>
              </w:tc>
            </w:tr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  <w:t>kropelka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  <w:t>daje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  <w:t>wielka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łóż zdania z 4 wybranymi wyrazami i zapisz w zeszycie. Postaraj się,  aby zdania były związane np.  z twoją mamą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Ćwiczenia redakcyjne - układanie życzeń dla mamy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 Podczas redagowania życzeń zwracamy uczniom  uwagę na poprawny zapis życzeń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główek (do kogo piszemy życzenia np. Kochana Mamo!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rozwinięcie ( z jakiej okazji składamy życzenia, czego życzymy wybranej osobie np. Z okazji Twojego święta życzę Ci, abyś zawsze była uśmiechnięta itp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kończenie (kto składa życzenia np. Twój syn Tomek)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amodzielnie redagują życzenia i zapisują je na papierowych sercach. 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bornik – prezent dla mamy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wykonania przybornik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uj tekturową podstaw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brane kartki z bloku technicznego zwiń w rulony o różnej wysokość np. 20 cm, 15 cm, 10 cm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dolnej części rulonu natnij paski o długości 1 cm i przyklej do tektu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zdób rulony w ciekawy i oryginalny sposób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awdź,  czy wszystkie elementy  są dokładnie przyklejone do tektury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Tak wykonany przyborniki posłuży jako wspaniały prezent dla mamy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czytam Ci mamo  - nauka czytania wybranych fragmentów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pośród zaproponowanych przez nauczyciela pozycji  wybierają fragmenty książek, artykułów lub komiksów i uczą się czytać dany fragment. Następnie prezentują się na forum klasy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ocenia ucznia według ustalonych wcześniej kryteriów np. : płynność i poprawność czytania,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całymi wyrazami lub całymi zdaniami,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sowanie zasad intonacji i interpunkcji w tekście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i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jc w:val="center"/>
              <w:rPr/>
            </w:pPr>
            <w:r>
              <w:rPr/>
              <w:drawing>
                <wp:inline distT="0" distB="0" distL="0" distR="0">
                  <wp:extent cx="608965" cy="427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Ciekawostki o książkach”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Najpopularniejszą książką na świecie jest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bCs/>
                  <w:color w:val="000000"/>
                  <w:sz w:val="22"/>
                  <w:szCs w:val="22"/>
                </w:rPr>
                <w:t>Biblia</w:t>
              </w:r>
            </w:hyperlink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iblię przetłumaczono na 310 języków, a jej fragmenty na dalsze 597 języków. Szacuje się, że pomiędzy 1815 a 1975 rokiem wydrukowano około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 2,5 miliar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gzemplarzy Biblii.</w:t>
            </w:r>
          </w:p>
          <w:p>
            <w:pPr>
              <w:pStyle w:val="NormalnyWeb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jwiększa książka -</w:t>
            </w:r>
            <w:r>
              <w:rPr>
                <w:rStyle w:val="StrongEmphasis"/>
                <w:rFonts w:cs="Calibri" w:ascii="Calibri" w:hAnsi="Calibri"/>
                <w:i/>
                <w:iCs/>
                <w:sz w:val="22"/>
                <w:szCs w:val="22"/>
              </w:rPr>
              <w:t xml:space="preserve"> Super Boo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mierząca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 2,74 na 3,07 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ostała wydana w Denver w stanie Colorado w roku 1976. Składa się z 300 stron i waży 252,6 kg.</w:t>
            </w:r>
          </w:p>
          <w:p>
            <w:pPr>
              <w:pStyle w:val="NormalnyWeb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jwięcej, bo ponad 600 powieści, napisał Polak -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 Józef Ignacy Kraszews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 1812 - 1887).</w:t>
            </w:r>
          </w:p>
          <w:p>
            <w:pPr>
              <w:pStyle w:val="NormalnyWeb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jmniejszą do tej pory książkę - </w:t>
            </w:r>
            <w:r>
              <w:rPr>
                <w:rStyle w:val="StrongEmphasis"/>
                <w:rFonts w:cs="Calibri" w:ascii="Calibri" w:hAnsi="Calibri"/>
                <w:i/>
                <w:iCs/>
                <w:sz w:val="22"/>
                <w:szCs w:val="22"/>
              </w:rPr>
              <w:t>Stary król Co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wydrukowaną na papierze o gramaturze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22 gram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mierzącą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1 mm na 1 mm</w:t>
            </w:r>
            <w:r>
              <w:rPr>
                <w:rFonts w:cs="Calibri" w:ascii="Calibri" w:hAnsi="Calibri"/>
                <w:sz w:val="22"/>
                <w:szCs w:val="22"/>
              </w:rPr>
              <w:t>, wydało w 85 egzemplarzach w roku 1985 wydawnictwo Gleniffer Press z Paisley w Szkocji. Kartki można przewracać tylko za pomocą igły.</w:t>
            </w:r>
          </w:p>
          <w:p>
            <w:pPr>
              <w:pStyle w:val="NormalnyWeb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rwszą książką wydaną w całości po polsku był </w:t>
            </w:r>
            <w:r>
              <w:rPr>
                <w:rStyle w:val="StrongEmphasis"/>
                <w:rFonts w:cs="Calibri" w:ascii="Calibri" w:hAnsi="Calibri"/>
                <w:i/>
                <w:iCs/>
                <w:sz w:val="22"/>
                <w:szCs w:val="22"/>
              </w:rPr>
              <w:t>Raj dusz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średniowieczny modlitewnik przetłumaczony przez Biernata z Lublina, wydany w 1513.</w:t>
            </w:r>
          </w:p>
          <w:p>
            <w:pPr>
              <w:pStyle w:val="NormalnyWeb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jdroższą na świecie książką jest czterotomowe dzieło </w:t>
            </w:r>
            <w:r>
              <w:rPr>
                <w:rStyle w:val="Emphasis"/>
                <w:rFonts w:cs="Calibri" w:ascii="Calibri" w:hAnsi="Calibri"/>
                <w:b/>
                <w:bCs/>
                <w:sz w:val="22"/>
                <w:szCs w:val="22"/>
              </w:rPr>
              <w:t>The Birds of Amer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Ptaki Amery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Johna Jamesa Audubona wybitnego ornitologa. Na aukcji w Nowym Jorku zostało ono sprzedane za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8 milionów 802 tysiące 500 dolarów.</w:t>
            </w:r>
          </w:p>
          <w:p>
            <w:pPr>
              <w:pStyle w:val="NormalnyWeb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rwszą książką w formie elektronicznej, napisaną specjalnie do internetowej dystrybucji, jest powieść Stefana Kingo </w:t>
            </w:r>
            <w:r>
              <w:rPr>
                <w:rStyle w:val="StrongEmphasis"/>
                <w:rFonts w:cs="Calibri" w:ascii="Calibri" w:hAnsi="Calibri"/>
                <w:i/>
                <w:iCs/>
                <w:sz w:val="22"/>
                <w:szCs w:val="22"/>
              </w:rPr>
              <w:t>Riding the Bulet</w:t>
            </w:r>
            <w:r>
              <w:rPr>
                <w:rFonts w:cs="Calibri" w:ascii="Calibri" w:hAnsi="Calibri"/>
                <w:sz w:val="22"/>
                <w:szCs w:val="22"/>
              </w:rPr>
              <w:t>, którą w ciągu 24 godzin od wprowadzenia do sprzedaży zamówiło prawie 400 tysięcy osób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nyWeb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/Można poprzeć te ciekawostki metodą ekspozycji zdjęć, z pewnością zaciekawienie uczniów odniesie  większe efekty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Ile prostych może przechodzić przez dwa punkty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odpowiedź w zeszycie. Wykonaj rysunek pomocniczy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Przez dwa punkty przechodzi jedna prosta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aj kilka sposobów mierzenia długości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miary geometryczne. Obliczenia długości łamanej.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- Za pomocą miarki centymetrowej zmierz długość swojej ręki. Pomiar zapisz w zeszycie i porównaj z pomiarem kolegi. </w:t>
            </w:r>
          </w:p>
          <w:p>
            <w:pPr>
              <w:pStyle w:val="Akapitzlist"/>
              <w:ind w:left="570" w:hanging="0"/>
              <w:rPr/>
            </w:pPr>
            <w:r>
              <w:rPr>
                <w:rFonts w:cs="Arial"/>
              </w:rPr>
              <w:t>- Za pomocą miarki centymetrowej zmierz długość swojej nogi . Pomiar zapisz w zeszycie i porównaj z pomiarem kolegi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- Ułóż w kolejności rosnącej wyniki waszych pomiarów. </w:t>
            </w:r>
          </w:p>
          <w:p>
            <w:pPr>
              <w:pStyle w:val="Akapitzlist"/>
              <w:ind w:left="570" w:hanging="0"/>
              <w:rPr/>
            </w:pPr>
            <w:r>
              <w:rPr>
                <w:rFonts w:cs="Arial"/>
              </w:rPr>
              <w:t xml:space="preserve">- Za pomocą miarki centymetrowej zmierz długość sali od drzwi do okna. </w:t>
            </w:r>
          </w:p>
          <w:p>
            <w:pPr>
              <w:pStyle w:val="Akapitzlist"/>
              <w:ind w:left="570" w:hanging="0"/>
              <w:rPr/>
            </w:pPr>
            <w:r>
              <w:rPr>
                <w:rFonts w:cs="Arial"/>
              </w:rPr>
              <w:t>- Jaka to linia? Prosta, czy łamana?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- Nauczyciel układa drogę w kształcie linii łamanej. Zadaniem uczniów jest zmierzenie drogi  przy pomocy miarki centymetrowej.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/Po ćwiczeniach praktycznych uczniowie rozwiązują zadania zaproponowane na karcie pracy./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Arial"/>
                <w:b/>
              </w:rPr>
              <w:t>Bieg szybki na krótkich dystansach. Starty z różnych pozycji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Ćwiczenia porządkowo – organizacyjne. Zbiórka, przywitanie, podanie celu lekcji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Zabaw ożywiająca „Skoczny Berek” – dzielimy uczniów w pary. Uczniowie stoją w odległości min. 2 metrów od siebie. Każdy uczeń porusza się skokami obunóż.  Po dotknięciu swojego partnera następuje zamiana ról. </w:t>
            </w:r>
          </w:p>
          <w:p>
            <w:pPr>
              <w:pStyle w:val="Akapitzlist"/>
              <w:spacing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Bieg wokół boiska szkolnego ze zmianą tempa:</w:t>
            </w:r>
          </w:p>
          <w:p>
            <w:pPr>
              <w:pStyle w:val="Akapitzlist"/>
              <w:spacing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wolno – szybko – wolno – szybko – wolno.</w:t>
            </w:r>
          </w:p>
          <w:p>
            <w:pPr>
              <w:pStyle w:val="Akapitzlist"/>
              <w:spacing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Bieg  ze zmianą tempa na dystansie 10 m wolny – szybki.</w:t>
            </w:r>
          </w:p>
          <w:p>
            <w:pPr>
              <w:pStyle w:val="Akapitzlist"/>
              <w:spacing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Bieg na dystansie 10 m bez zmiany tempa – szybki.</w:t>
            </w:r>
          </w:p>
          <w:p>
            <w:pPr>
              <w:pStyle w:val="Akapitzlist"/>
              <w:spacing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Bieg na dystansie 30 m bez zmiany tempa – wolny.</w:t>
            </w:r>
          </w:p>
          <w:p>
            <w:pPr>
              <w:pStyle w:val="Akapitzlist"/>
              <w:spacing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Bieg na dystansie 30 m bez zmiany tempa – szybki.</w:t>
            </w:r>
          </w:p>
          <w:p>
            <w:pPr>
              <w:pStyle w:val="Akapitzlist"/>
              <w:spacing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Starty z różnych pozycji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)Start z pozycji stojącej bez cofnięcia nogi po usłyszeniu sygnału startera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)Start „wysoki” z pozycji wykrocznej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)Start z klęku obunóż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)Start z klęku jednonóż.</w:t>
            </w:r>
          </w:p>
          <w:p>
            <w:pPr>
              <w:pStyle w:val="Akapitzlist"/>
              <w:ind w:left="57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Ćwiczenia uspokajające: Marsz po obwodzie koła z wyrównaniem oddechu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Czynności porządkowo – organizacyjne:</w:t>
            </w:r>
          </w:p>
          <w:p>
            <w:pPr>
              <w:pStyle w:val="Akapitzlist"/>
              <w:spacing w:before="0" w:after="20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Zbiórka, podsumowanie zajęć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 wiersza „Dla mamy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apierowe serc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tura o wymiarach A4, blok techniczny, kolorowy papier, flamastry, klej, nożycz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siążeczki dla dzieci, czasopisma, komiksy itp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b/>
              </w:rPr>
              <w:t xml:space="preserve">Podsumowanie zajęć. 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Odpowiadanie  na pytania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- Podaj tytuł książki, której fragmentu nauczyłeś się czytać dla swojej mamy.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- Dlaczego wybrałeś tą pozycję?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Jakie książki lubi czytać twoja mama?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Zadanie pracy domowej: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Nauczę się na pamięć wiersza pt. „Dla mamy”.</w:t>
            </w:r>
          </w:p>
          <w:p>
            <w:pPr>
              <w:pStyle w:val="Akapitzlist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zapisują polecenie w zeszycie i wklejają tekst wiersza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słuchanie wiersza pt. „Dla mamy” czytanego przez lektora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Rozmowa na temat wysłuchanego wiersz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szukiwanie w tekście wiersza rzeczowników, przymiotników i czasowników. Ćwiczenia redakcyjne - układanie życzeń dla mamy. Przybornik – prezent dla mamy. Poczytam Ci mamo  - nauka czytania wybranych fragmentów. </w:t>
      </w:r>
      <w:r>
        <w:rPr>
          <w:rFonts w:cs="Arial" w:ascii="Calibri" w:hAnsi="Calibri"/>
          <w:b/>
          <w:sz w:val="22"/>
          <w:szCs w:val="22"/>
        </w:rPr>
        <w:t>Pomiary geometryczne. Obliczenia długości łamanej.</w:t>
      </w:r>
      <w:r>
        <w:rPr>
          <w:rFonts w:cs="Arial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7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1) korzysta z informacj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uważnie słucha wypowiedzi i korzysta z przekazywanych informacj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) analizuje i interpretuje teksty kultur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c) czyta teksty i recytuje wiersze, z uwzględnieniem interpunkcji i intonacji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) ma potrzebę kontaktu z literaturą i sztuką dla dzieci, czyta wybrane przez siebie i wskazane przez nauczyciela książki, wypowiada się na ich temat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3) tworzy wypowiedzi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w formie ustnej i pisemnej: kilkuzdaniową wypowiedź życzenia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b) dobiera właściwe formy komunikowania się w różnych sytuacjach społecznych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) uczestniczy w rozmowach, także inspirowanych literaturą: zadaje pytania, udziela odpowiedzi, prezentuje własne zdanie i formułuje wnioski; poszerza zakres słownictwa i struktur składniowych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f) pisze czytelnie i estetycz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trzega reguł obowiązujących w społeczności dziecięcej oraz świecie dorosł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5) dodaje i odejmuje liczby w zakresie 1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8) rozwiązuje zadania tekstow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10) mierzy i zapisuje wynik pomiaru długości, szerokości i wysokości przedmiotów oraz odległości; posługuje się jednostkami: milimetr, centymetr, metr; wykonuje łatw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bliczenia dotyczące tych mia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) w zakresie sprawności fiz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realizuje marszobieg w tereni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2) w zakresie treningu zdrowotnego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przyjmuje pozycje wyjściow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techni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9. 2) realizuje „drogę” powstawania przedmiotów od pomysłu do wytworu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przedstawia pomysły rozwiązań technicznych: planuje kolejne czynności, dobiera odpowiednie materiały (papier, drewno, metal, tworzywo sztuczne, materiały włókiennicze) oraz narzędzia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b) rozumie potrzebę organizowania działania technicznego: pracy indywidualnej i zespołowej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c) posiada umiejętnośc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odmierzania potrzebnej ilości materiału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cięcia papieru, tektury itp.,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 nagranie wiersza pt. „Dla Mamy”, ćwiczenia redakcyjne, pracę techniczną „Przybornik dla Mamy” kartę pracy, ciekawostkę Liczmanka, Zadanka Liczmanka, obliczenia związane z pomiarem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chomikarnia.net/pliki-kiedy_by%C5%82am_jak_kropelka_podk%C5%82ad_muzyczny.php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pzagorow.pl/polski/index.php/ksiazka-ciekawost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j- blok 4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j- blok 4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4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Rysref">
    <w:name w:val="rys-ref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pzagorow.pl/polski/index.php/biblia-jako-zrodlo-kultur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5T09:11:00Z</dcterms:modified>
  <cp:revision>321</cp:revision>
  <dc:subject/>
  <dc:title>DEKLARACJA UCZESTNICTWA W PROJEKCIE</dc:title>
</cp:coreProperties>
</file>