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rFonts w:eastAsia="Calibri" w:cs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 xml:space="preserve">Szablony ocen kształtujących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do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zajęć z „edukacji technicznej” dla klas 1-3.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35" w:top="2891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h \z \t "aaa;1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29038618">
            <w:r>
              <w:rPr>
                <w:rStyle w:val="IndexLink"/>
                <w:b w:val="false"/>
              </w:rPr>
              <w:t>SZABLON OCENY KSZTAŁTUJĄCEJ DO ZAJĘĆ TECHNICZNYCH – WYKONANIE KARTKI Z ŻYCZENIAMI</w:t>
              <w:tab/>
              <w:t>3</w:t>
            </w:r>
          </w:hyperlink>
        </w:p>
        <w:p>
          <w:pPr>
            <w:pStyle w:val="Contents1"/>
            <w:spacing w:lineRule="auto" w:line="480"/>
            <w:rPr>
              <w:b w:val="false"/>
              <w:b w:val="false"/>
            </w:rPr>
          </w:pPr>
          <w:hyperlink w:anchor="__RefHeading___Toc429038619">
            <w:r>
              <w:rPr>
                <w:rStyle w:val="IndexLink"/>
              </w:rPr>
              <w:t>SZABLON OCENY KSZTAŁTUJĄCEJ DO ZAJĘĆ TECHNICZNYCH - WYKONANIE SAŁATKI OWOCOWEJ</w:t>
              <w:tab/>
              <w:t>7</w:t>
            </w:r>
          </w:hyperlink>
        </w:p>
        <w:p>
          <w:pPr>
            <w:pStyle w:val="Contents1"/>
            <w:spacing w:lineRule="auto" w:line="480"/>
            <w:rPr/>
          </w:pPr>
          <w:hyperlink w:anchor="__RefHeading___Toc429038620">
            <w:r>
              <w:rPr>
                <w:rStyle w:val="IndexLink"/>
                <w:b w:val="false"/>
              </w:rPr>
              <w:t>SZABLON OCENY KSZTAŁTUJĄCEJ DO TEMATU: „WIZYTA W TEATRZE MUZYCZNYM” - POŁĄCZENIE EDUKACJI MUZYCZNEJ, SPOŁECZNEJ I TECHNICZNEJ.</w:t>
              <w:tab/>
              <w:t>11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a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aa"/>
        <w:rPr/>
      </w:pPr>
      <w:bookmarkStart w:id="0" w:name="__RefHeading___Toc429038618"/>
      <w:bookmarkEnd w:id="0"/>
      <w:r>
        <w:rPr/>
        <w:t>Szablon oceny kształtującej do zajęć technicznych – wykonanie kartki z życzeniam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niższy szablon oceny kształtującej dotyczy wykonania kartki z życzeniami (laurki, urodzinowej, świątecznej) metodą wydzierania i wycinania.</w:t>
      </w:r>
    </w:p>
    <w:p>
      <w:pPr>
        <w:pStyle w:val="Normal"/>
        <w:spacing w:lineRule="auto" w:line="360"/>
        <w:rPr/>
      </w:pPr>
      <w:r>
        <w:rPr/>
        <w:t>Pierwsze dwa elementy oceny kształtującej zostały zawarte w poniższej tabeli. Nauczyciel oceniając pracę ucznia, kolorowymi markerami zakreśla stopień wypełnienia wszystkich wymagań: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/>
        <w:t>na zielono - uczeń spełnia wymagania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/>
        <w:t>na żółto - uczeń nie spełnia wymagań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/>
        <w:t>na niebiesko - uczeń częściowo spełnia wymagania</w:t>
      </w:r>
    </w:p>
    <w:p>
      <w:pPr>
        <w:pStyle w:val="Normal"/>
        <w:jc w:val="both"/>
        <w:rPr/>
      </w:pPr>
      <w:r>
        <w:rPr/>
        <w:t>Jeśli uczeń doskonale poradził sobie z zadaniem, nauczyciel zielonym markerami zakreśla przestrzeń przy danym kryterium w drugiej kolumnie tabeli. Jeśli uczeń nie poradził sobie z zadaniem nauczyciel żółtym lub niebieskim markerami zakreśla przestrzeń przy odpowiednim kryterium w czwartej kolumnie tabeli.</w:t>
      </w:r>
    </w:p>
    <w:p>
      <w:pPr>
        <w:pStyle w:val="Normal"/>
        <w:jc w:val="both"/>
        <w:rPr/>
      </w:pPr>
      <w:r>
        <w:rPr/>
        <w:t>Dodatkowo uczeń może wypełnić poszczególne pola z kryteriami sukcesu kolorami (zielony - wszystko potrafię, niebieski - nad tym muszę jeszcze popracować, żółty - to sprawia mi szczególną trudność)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zostałe dwa elementy oceny kształtującej nauczyciel sporządza wybierając właściwe dla ucznia określen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cobezu: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"/>
        <w:gridCol w:w="8330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Przygotujesz wszystkie potrzebne materiały do stworzenia kartki z życzeniami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Przygotujesz wszystkie niezbędne narzędzia potrzebne do wykonania kartki z życzeniami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Posługujesz się nożyczkami i klejem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Potrafisz wydzierać, wycinać i przyklejać wzór na kartce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Dbasz o estetykę swojej pracy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Wpisujesz życzenia i podpisujesz się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Sprzątasz po sobie stanowisko pracy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67055</wp:posOffset>
            </wp:positionH>
            <wp:positionV relativeFrom="paragraph">
              <wp:posOffset>50800</wp:posOffset>
            </wp:positionV>
            <wp:extent cx="494030" cy="285750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185420</wp:posOffset>
                </wp:positionH>
                <wp:positionV relativeFrom="paragraph">
                  <wp:posOffset>174625</wp:posOffset>
                </wp:positionV>
                <wp:extent cx="6172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6pt;margin-top:13.75pt;width:0pt;height:0pt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1" w:name="_GoBack"/>
      <w:bookmarkStart w:id="2" w:name="_GoBack"/>
      <w:bookmarkEnd w:id="2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cobezu: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"/>
        <w:gridCol w:w="8330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Przygotujesz wszystkie potrzebne materiały do stworzenia kartki z życzeniami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Przygotujesz wszystkie niezbędne narzędzia potrzebne do wykonania kartki z życzeniami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Posługujesz się nożyczkami i klejem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Potrafisz wydzierać, wycinać i przyklejać wzór na kartce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Dbasz o estetykę swojej pracy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Wpisujesz życzenia i podpisujesz się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Sprzątasz po sobie stanowisko pracy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Jak to poprawić?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00" w:after="100"/>
              <w:ind w:left="425" w:hanging="357"/>
              <w:contextualSpacing/>
              <w:jc w:val="both"/>
              <w:rPr/>
            </w:pPr>
            <w:r>
              <w:rPr/>
              <w:t>Następnym razem przemyśl co chcesz zrobić i spakuj wszystkie potrzebne materiały dzień wcześniej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00" w:after="100"/>
              <w:ind w:left="425" w:hanging="357"/>
              <w:contextualSpacing/>
              <w:jc w:val="both"/>
              <w:rPr/>
            </w:pPr>
            <w:r>
              <w:rPr/>
              <w:t>Następnym razem zastanów się i upewnij czy masz wszystkie niezbędne narzędzia potrzebne do wykonania swojej pracy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00" w:after="100"/>
              <w:ind w:left="425" w:hanging="357"/>
              <w:contextualSpacing/>
              <w:jc w:val="both"/>
              <w:rPr/>
            </w:pPr>
            <w:r>
              <w:rPr/>
              <w:t>Jeśli napisałeś życzenia z błędami przepisz do zeszytu te wyrazy, w których popełniłaś błędy, zapamiętaj ich poprawną pisownię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00" w:after="100"/>
              <w:ind w:left="425" w:hanging="357"/>
              <w:contextualSpacing/>
              <w:jc w:val="both"/>
              <w:rPr>
                <w:b/>
                <w:b/>
                <w:bCs/>
              </w:rPr>
            </w:pPr>
            <w:r>
              <w:rPr/>
              <w:t>Wychodząc z klasy obejrzyj jeszcze raz stanowisko swojej pracy i zastanów się czy zostawiłeś stanowisko pracy w czystości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 W jakim kierunku pracować?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100" w:after="100"/>
              <w:ind w:left="453" w:hanging="357"/>
              <w:contextualSpacing/>
              <w:jc w:val="both"/>
              <w:rPr>
                <w:bCs/>
              </w:rPr>
            </w:pPr>
            <w:r>
              <w:rPr>
                <w:bCs/>
              </w:rPr>
              <w:t>Wykonaj zaproszenia na swoje urodziny lub uroczystą kolację metodą wydzierania, wpisz tekst i się podpisz.</w:t>
            </w:r>
          </w:p>
        </w:tc>
      </w:tr>
      <w:tr>
        <w:trPr/>
        <w:tc>
          <w:tcPr>
            <w:tcW w:w="9180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100" w:after="100"/>
              <w:ind w:left="453" w:hanging="357"/>
              <w:contextualSpacing/>
              <w:jc w:val="both"/>
              <w:rPr>
                <w:bCs/>
              </w:rPr>
            </w:pPr>
            <w:r>
              <w:rPr>
                <w:bCs/>
              </w:rPr>
              <w:t>Pomyśl jakie jeszcze techniki plastyczne można zastosować przy wykonywaniu kartek.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782" w:type="dxa"/>
        <w:jc w:val="left"/>
        <w:tblInd w:w="-2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525"/>
        <w:gridCol w:w="7575"/>
        <w:gridCol w:w="525"/>
        <w:gridCol w:w="677"/>
      </w:tblGrid>
      <w:tr>
        <w:trPr>
          <w:trHeight w:val="680" w:hRule="exact"/>
          <w:cantSplit w:val="true"/>
        </w:trPr>
        <w:tc>
          <w:tcPr>
            <w:tcW w:w="4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 xml:space="preserve">Imię i nazwisko: </w:t>
            </w:r>
          </w:p>
        </w:tc>
        <w:tc>
          <w:tcPr>
            <w:tcW w:w="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480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 już potrafię!              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Przygotuję wszystkie potrzebne materiały do stworzenia kartki z życzeniami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d tym muszę popracować!    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Przygotuję wszystkie niezbędne narzędzia potrzebne do wykonania kartki z życzeniami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Posługuję się nożyczkami i klejem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/>
            </w:pPr>
            <w:r>
              <w:rPr>
                <w:bCs/>
              </w:rPr>
              <w:t>Wydzieram, wycinam i przyklejam wzór na kartce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Dbam o estetykę swojej pracy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Wpisuję życzenia i podpisuję się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Sprzątam po sobie stanowisko pracy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67055</wp:posOffset>
            </wp:positionH>
            <wp:positionV relativeFrom="paragraph">
              <wp:posOffset>50800</wp:posOffset>
            </wp:positionV>
            <wp:extent cx="494030" cy="285750"/>
            <wp:effectExtent l="0" t="0" r="0" b="0"/>
            <wp:wrapNone/>
            <wp:docPr id="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185420</wp:posOffset>
                </wp:positionH>
                <wp:positionV relativeFrom="paragraph">
                  <wp:posOffset>174625</wp:posOffset>
                </wp:positionV>
                <wp:extent cx="6172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6pt;margin-top:13.75pt;width:0pt;height:0pt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782" w:type="dxa"/>
        <w:jc w:val="left"/>
        <w:tblInd w:w="-2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525"/>
        <w:gridCol w:w="7575"/>
        <w:gridCol w:w="525"/>
        <w:gridCol w:w="677"/>
      </w:tblGrid>
      <w:tr>
        <w:trPr>
          <w:trHeight w:val="835" w:hRule="exact"/>
        </w:trPr>
        <w:tc>
          <w:tcPr>
            <w:tcW w:w="4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 xml:space="preserve">Imię i nazwisko: </w:t>
            </w:r>
          </w:p>
        </w:tc>
        <w:tc>
          <w:tcPr>
            <w:tcW w:w="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480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 już potrafię!              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Przygotuję wszystkie potrzebne materiały do stworzenia kartki z życzeniami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d tym muszę popracować!    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Przygotuję wszystkie niezbędne narzędzia potrzebne do wykonania kartki z życzeniami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Posługuję się nożyczkami i klejem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Wydzieram, wycinam i przyklejam wzór na kartce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Dbam o estetykę swojej pracy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Wpisuję życzenia i podpisuję się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Sprzątam po sobie stanowisko pracy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71830</wp:posOffset>
            </wp:positionH>
            <wp:positionV relativeFrom="paragraph">
              <wp:posOffset>24130</wp:posOffset>
            </wp:positionV>
            <wp:extent cx="494030" cy="285750"/>
            <wp:effectExtent l="0" t="0" r="0" b="0"/>
            <wp:wrapNone/>
            <wp:docPr id="1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85420</wp:posOffset>
                </wp:positionH>
                <wp:positionV relativeFrom="paragraph">
                  <wp:posOffset>167005</wp:posOffset>
                </wp:positionV>
                <wp:extent cx="61722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6pt;margin-top:13.15pt;width:0pt;height:0pt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782" w:type="dxa"/>
        <w:jc w:val="left"/>
        <w:tblInd w:w="-2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525"/>
        <w:gridCol w:w="7575"/>
        <w:gridCol w:w="525"/>
        <w:gridCol w:w="677"/>
      </w:tblGrid>
      <w:tr>
        <w:trPr>
          <w:trHeight w:val="680" w:hRule="exact"/>
          <w:cantSplit w:val="true"/>
        </w:trPr>
        <w:tc>
          <w:tcPr>
            <w:tcW w:w="4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 xml:space="preserve">Imię i nazwisko: </w:t>
            </w:r>
          </w:p>
        </w:tc>
        <w:tc>
          <w:tcPr>
            <w:tcW w:w="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480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 już potrafię!              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Przygotuję wszystkie potrzebne materiały do stworzenia kartki z życzeniami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d tym muszę popracować!    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Przygotuję wszystkie niezbędne narzędzia potrzebne do wykonania kartki z życzeniami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Posługuję się nożyczkami i klejem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Wydzieram, wycinam i przyklejam wzór na kartce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Dbam o estetykę swojej pracy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Wpisuję życzenia i podpisuję się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ind w:left="358" w:hanging="0"/>
              <w:jc w:val="both"/>
              <w:rPr>
                <w:bCs/>
              </w:rPr>
            </w:pPr>
            <w:r>
              <w:rPr>
                <w:bCs/>
              </w:rPr>
              <w:t>Sprzątam po sobie stanowisko pracy.</w:t>
            </w:r>
          </w:p>
        </w:tc>
        <w:tc>
          <w:tcPr>
            <w:tcW w:w="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aa"/>
        <w:rPr/>
      </w:pPr>
      <w:bookmarkStart w:id="3" w:name="__RefHeading___Toc429038619"/>
      <w:bookmarkEnd w:id="3"/>
      <w:r>
        <w:rPr/>
        <w:t>Szablon oceny kształtującej do zajęć technicznych - wykonanie sałatki owoc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Pierwsze dwa elementy oceny kształtującej zostały zawarte w poniższej tabeli. Nauczyciel oceniając pracę ucznia, kolorowymi markerami zakreśla stopień wypełnienia wszystkich wymagań: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/>
        <w:t>na zielono - uczeń spełnia wymagania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/>
        <w:t>na żółto - uczeń nie spełnia wymagań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/>
        <w:t>na niebiesko - uczeń częściowo spełnia wymagania</w:t>
      </w:r>
    </w:p>
    <w:p>
      <w:pPr>
        <w:pStyle w:val="Normal"/>
        <w:jc w:val="both"/>
        <w:rPr/>
      </w:pPr>
      <w:r>
        <w:rPr/>
        <w:t>Jeśli uczeń doskonale poradził sobie z zadaniem, nauczyciel zielonym markerami zakreśla przestrzeń przy danym kryterium w drugiej kolumnie tabeli. Jeśli uczeń nie poradził sobie z zadaniem nauczyciel żółtym lub niebieskim markerami zakreśla przestrzeń przy odpowiednim kryterium w czwartej kolumnie tabeli.</w:t>
      </w:r>
    </w:p>
    <w:p>
      <w:pPr>
        <w:pStyle w:val="Normal"/>
        <w:jc w:val="both"/>
        <w:rPr/>
      </w:pPr>
      <w:r>
        <w:rPr/>
        <w:t>Dodatkowo uczeń może wypełnić poszczególne pola z kryteriami sukcesu kolorami (zielony - wszystko potrafię, niebieski - nad tym muszę jeszcze popracować, żółty - to sprawia mi szczególną trudność)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zostałe dwa elementy oceny kształtującej nauczyciel sporządza wybierając właściwe dla ucznia określen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cobezu:</w:t>
      </w:r>
    </w:p>
    <w:p>
      <w:pPr>
        <w:pStyle w:val="Normal"/>
        <w:jc w:val="both"/>
        <w:rPr/>
      </w:pPr>
      <w:r>
        <w:rPr>
          <w:bCs/>
        </w:rPr>
        <w:t>Nacobezu jest dostępne w formie tabelki do wykorzystania przez nauczyciela poniż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589280</wp:posOffset>
                </wp:positionH>
                <wp:positionV relativeFrom="paragraph">
                  <wp:posOffset>-123190</wp:posOffset>
                </wp:positionV>
                <wp:extent cx="6938645" cy="430339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864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-56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54"/>
                              <w:gridCol w:w="567"/>
                              <w:gridCol w:w="8504"/>
                              <w:gridCol w:w="567"/>
                              <w:gridCol w:w="454"/>
                              <w:gridCol w:w="227"/>
                            </w:tblGrid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Imię i nazwisko: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restart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* Ostatnie kryterium wykorzystujemy jeśli gotowani przebiega w grup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 już potrafię!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yjesz ręce przed rozpoczęciem gotowani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d tym muszę popracować!</w:t>
                                  </w:r>
                                </w:p>
                                <w:p>
                                  <w:pPr>
                                    <w:pStyle w:val="Zawartotabeli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rzygotowujesz miejsce pracy: produkty, deskę do krojenia, nóż, miskę, łyżkę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yjesz dokładnie wszystkie owoce zanim zaczniesz je obierać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otrafisz obrać ze skórki poszczególne owoc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otrafisz pokroić owoce w kostkę lub na drobne kawałki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rzygotowujesz sałatkę zgodnie z przepisem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Dbasz o odpowiednie tempo pracy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Zachowujesz czystość miejsca pracy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Estetycznie podajesz sałatkę do jedzeni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Korzystając z kuchenki gazowej lub elektrycznej poprosisz o pomoc osobę dorosłą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Jeśli korzystasz z kuchenki mikrofalowej, sprawdzisz czy korzystasz z odpowiedniego naczynia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Zachowujesz bezpieczeństwo używając ostrych narzędzi, nie wskazujesz ostrzem noża lub widelca, nie wymachujesz sztućcam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yjesz po sobie naczynia i sprzątasz miejsce pracy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*Równomiernie dzielisz się zadaniami z poszczególnymi członkami grupy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35pt;height:338.85pt;mso-wrap-distance-left:9.05pt;mso-wrap-distance-right:9.05pt;mso-wrap-distance-top:0pt;mso-wrap-distance-bottom:0pt;margin-top:-9.7pt;mso-position-vertical-relative:text;margin-left:-46.4pt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-56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54"/>
                        <w:gridCol w:w="567"/>
                        <w:gridCol w:w="8504"/>
                        <w:gridCol w:w="567"/>
                        <w:gridCol w:w="454"/>
                        <w:gridCol w:w="227"/>
                      </w:tblGrid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3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>Imię i nazwisko:______________________________________________________________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vMerge w:val="restart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* Ostatnie kryterium wykorzystujemy jeśli gotowani przebiega w grupi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już potrafię!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Myjesz ręce przed rozpoczęciem gotowania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d tym muszę popracować!</w:t>
                            </w:r>
                          </w:p>
                          <w:p>
                            <w:pPr>
                              <w:pStyle w:val="Zawartotabeli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Przygotowujesz miejsce pracy: produkty, deskę do krojenia, nóż, miskę, łyżkę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Myjesz dokładnie wszystkie owoce zanim zaczniesz je obierać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Potrafisz obrać ze skórki poszczególne owoc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Potrafisz pokroić owoce w kostkę lub na drobne kawałki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Przygotowujesz sałatkę zgodnie z przepisem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Dbasz o odpowiednie tempo pracy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Zachowujesz czystość miejsca pracy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stetycznie podajesz sałatkę do jedzenia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Korzystając z kuchenki gazowej lub elektrycznej poprosisz o pomoc osobę dorosłą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Jeśli korzystasz z kuchenki mikrofalowej, sprawdzisz czy korzystasz z odpowiedniego naczynia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Zachowujesz bezpieczeństwo używając ostrych narzędzi, nie wskazujesz ostrzem noża lub widelca, nie wymachujesz sztućcam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Myjesz po sobie naczynia i sprzątasz miejsce pracy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*Równomiernie dzielisz się zadaniami z poszczególnymi członkami grupy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671195</wp:posOffset>
            </wp:positionH>
            <wp:positionV relativeFrom="paragraph">
              <wp:posOffset>310515</wp:posOffset>
            </wp:positionV>
            <wp:extent cx="494030" cy="285750"/>
            <wp:effectExtent l="0" t="0" r="0" b="0"/>
            <wp:wrapNone/>
            <wp:docPr id="1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628650</wp:posOffset>
                </wp:positionH>
                <wp:positionV relativeFrom="paragraph">
                  <wp:posOffset>94615</wp:posOffset>
                </wp:positionV>
                <wp:extent cx="7023735" cy="222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5pt;margin-top:7.45pt;width:0pt;height:0pt;mso-position-horizontal-relative:margin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589280</wp:posOffset>
                </wp:positionH>
                <wp:positionV relativeFrom="paragraph">
                  <wp:posOffset>111760</wp:posOffset>
                </wp:positionV>
                <wp:extent cx="6938645" cy="43033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864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-56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54"/>
                              <w:gridCol w:w="567"/>
                              <w:gridCol w:w="8504"/>
                              <w:gridCol w:w="567"/>
                              <w:gridCol w:w="454"/>
                              <w:gridCol w:w="227"/>
                            </w:tblGrid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Imię i nazwisko: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restart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* Ostatnie kryterium wykorzystujemy jeśli gotowani przebiega w grup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 już potrafię!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yjesz ręce przed rozpoczęciem gotowani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d tym muszę popracować!</w:t>
                                  </w:r>
                                </w:p>
                                <w:p>
                                  <w:pPr>
                                    <w:pStyle w:val="Zawartotabeli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rzygotowujesz miejsce pracy: produkty, deskę do krojenia, nóż, miskę, łyżkę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yjesz dokładnie wszystkie owoce zanim zaczniesz je obierać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otrafisz obrać ze skórki poszczególne owoc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otrafisz pokroić owoce w kostkę lub na drobne kawałki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rzygotowujesz sałatkę zgodnie z przepisem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Dbasz o odpowiednie tempo pracy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Zachowujesz czystość miejsca pracy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Estetycznie podajesz sałatkę do jedzeni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Korzystając z kuchenki gazowej lub elektrycznej poprosisz o pomoc osobę dorosłą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Jeśli korzystasz z kuchenki mikrofalowej, sprawdzisz czy korzystasz z odpowiedniego naczynia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Zachowujesz bezpieczeństwo używając ostrych narzędzi, nie wskazujesz ostrzem noża lub widelca, nie wymachujesz sztućcam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yjesz po sobie naczynia i sprzątasz miejsce pracy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*Równomiernie dzielisz się zadaniami z poszczególnymi członkami grupy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35pt;height:338.85pt;mso-wrap-distance-left:9.05pt;mso-wrap-distance-right:9.05pt;mso-wrap-distance-top:0pt;mso-wrap-distance-bottom:0pt;margin-top:8.8pt;mso-position-vertical-relative:text;margin-left:-46.4pt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-56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54"/>
                        <w:gridCol w:w="567"/>
                        <w:gridCol w:w="8504"/>
                        <w:gridCol w:w="567"/>
                        <w:gridCol w:w="454"/>
                        <w:gridCol w:w="227"/>
                      </w:tblGrid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3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>Imię i nazwisko:______________________________________________________________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vMerge w:val="restart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* Ostatnie kryterium wykorzystujemy jeśli gotowani przebiega w grupi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już potrafię!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Myjesz ręce przed rozpoczęciem gotowania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d tym muszę popracować!</w:t>
                            </w:r>
                          </w:p>
                          <w:p>
                            <w:pPr>
                              <w:pStyle w:val="Zawartotabeli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Przygotowujesz miejsce pracy: produkty, deskę do krojenia, nóż, miskę, łyżkę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Myjesz dokładnie wszystkie owoce zanim zaczniesz je obierać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Potrafisz obrać ze skórki poszczególne owoc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Potrafisz pokroić owoce w kostkę lub na drobne kawałki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Przygotowujesz sałatkę zgodnie z przepisem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Dbasz o odpowiednie tempo pracy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Zachowujesz czystość miejsca pracy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stetycznie podajesz sałatkę do jedzenia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Korzystając z kuchenki gazowej lub elektrycznej poprosisz o pomoc osobę dorosłą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Jeśli korzystasz z kuchenki mikrofalowej, sprawdzisz czy korzystasz z odpowiedniego naczynia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Zachowujesz bezpieczeństwo używając ostrych narzędzi, nie wskazujesz ostrzem noża lub widelca, nie wymachujesz sztućcam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Myjesz po sobie naczynia i sprzątasz miejsce pracy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*Równomiernie dzielisz się zadaniami z poszczególnymi członkami grupy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Jak to poprawić?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/>
            </w:pPr>
            <w:r>
              <w:rPr/>
              <w:t xml:space="preserve">Zgromadź informacje na temat konieczności częstego mycia rąk, a zwłaszcza przed jedzeniem </w:t>
              <w:br/>
              <w:t>i przygotowywaniem posiłków. W tym celu możesz wykorzystać internet lub porozmawiać z kimś dorosłym.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/>
            </w:pPr>
            <w:r>
              <w:rPr/>
              <w:t>Zgromadź listę pięciu/ trzech powodów dla których nie można zapomnieć o myciu rąk.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/>
            </w:pPr>
            <w:r>
              <w:rPr/>
              <w:t xml:space="preserve">Codziennie przed przystąpieniem do zadania takiego jak: gotowanie, odrabianie lekcji, malowanie itp. zabierz ze stołu lub biurka, wszystkie przedmioty, które nie będą Ci potrzebne i przygotuj wszystkie rzeczy, których będziesz potrzebować. To zadanie pomoże Ci wyrobić dobre nawyki. 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/>
            </w:pPr>
            <w:r>
              <w:rPr/>
              <w:t>Sporządź listę pięciu powodów dla których należy myć owoce przed ich obraniem.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/>
            </w:pPr>
            <w:r>
              <w:rPr/>
              <w:t>Poproś w domu kogoś dorosłego o to, aby pokazał Ci, jak obiera różne owoce. Poćwicz tę umiejętność samodzielnie obierając owoce i słuchając wskazówek osoby dorosłej.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/>
            </w:pPr>
            <w:r>
              <w:rPr/>
              <w:t>- Jeśli krojenie owoców sprawia Ci trudność, możesz poćwiczyć tę umiejętność np. krojąc nożykiem plastikowym owoce ulepione z ciastoliny.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/>
            </w:pPr>
            <w:r>
              <w:rPr/>
              <w:t xml:space="preserve">Poproś w domu kogoś, aby odczytywał Ci poszczególne punkty przepisu lub innej instrukcji. Ty wykonuj po kolei to, co usłyszysz. Na końcu opowiedz szczegółowo, co udało Ci się zrobić, </w:t>
              <w:br/>
              <w:t xml:space="preserve">a osoba, która odczytywała Ci instrukcję, sprawdzi czy wszystko zostało wykonane poprawnie. 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/>
            </w:pPr>
            <w:r>
              <w:rPr/>
              <w:t xml:space="preserve">Zmierz czas jaki zajmuje komuś z Twoich dorosłych domowników np. obranie i pokrojenie jabłka. Postaraj się zrobić to samo maksymalnie cztery minuty wolniej i nie próbując obierać i kroić szybciej. 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/>
            </w:pPr>
            <w:r>
              <w:rPr/>
              <w:t>Jeśli masz trudności z zachowaniem czystości miejsca pracy, przed przystąpieniem do zadania przygotuj ścierki lub ręcznik papierowy. Podczas pracy pamiętaj o systematycznym wyrzucaniu odpadów/ skórek z owoców. Często myj i wycieraj ręce.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/>
            </w:pPr>
            <w:r>
              <w:rPr/>
              <w:t xml:space="preserve">-Znajdź w internecie informacje i zdjęcia na temat estetycznego podawania dań. Sprawdź jak powinien wyglądać ładnie nakryty stół i co ma się na nim znajdować. Ustal w czym podawać dania, aby jadło się je przyjemniej. 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/>
            </w:pPr>
            <w:r>
              <w:rPr/>
              <w:t>Używając noża zachowaj ostrożność i odkładaj go w bezpieczne miejsce.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/>
            </w:pPr>
            <w:r>
              <w:rPr/>
              <w:t xml:space="preserve">Po zakończeniu pracy obierki/ odpadki wyrzuć do kosza, poskładaj i umyj talerze oraz sztućce </w:t>
              <w:br/>
              <w:t>i wytrzyj stół.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00" w:after="100"/>
              <w:ind w:left="426" w:hanging="360"/>
              <w:contextualSpacing/>
              <w:jc w:val="both"/>
              <w:rPr>
                <w:b/>
                <w:b/>
                <w:bCs/>
              </w:rPr>
            </w:pPr>
            <w:r>
              <w:rPr/>
              <w:t xml:space="preserve">* Przed przystąpieniem do pracy, podzielcie zadania między sobą. Wyznaczcie funkcje w grupie. Możecie sfilmować swoje gotowanie w domu, a następnie razem je obejrzeć, żeby ocenić czy praca w grupie w pełni Wam się układa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W jakim kierunku pracować?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100"/>
              <w:ind w:left="567" w:hanging="357"/>
              <w:contextualSpacing/>
              <w:jc w:val="both"/>
              <w:rPr/>
            </w:pPr>
            <w:r>
              <w:rPr/>
              <w:t xml:space="preserve">Zrób w domu pokaz tego, jak należy myć ręce. 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100"/>
              <w:ind w:left="567" w:hanging="357"/>
              <w:contextualSpacing/>
              <w:jc w:val="both"/>
              <w:rPr/>
            </w:pPr>
            <w:r>
              <w:rPr/>
              <w:t>Dowiedz się, jakie są ulubione owoce Twoich kolegów, a następnie wymyśl i przygotuj dla nich owocową sałatkę.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100"/>
              <w:ind w:left="567" w:hanging="357"/>
              <w:contextualSpacing/>
              <w:jc w:val="both"/>
              <w:rPr/>
            </w:pPr>
            <w:r>
              <w:rPr/>
              <w:t xml:space="preserve">Jeśli gotowanie sprawia Ci przyjemność, zaproś rodziców do wspólnego przygotowywania takich posiłków, których jeszcze nie jedliście. Możecie również wziąć udział w rodzinnym konkursie kulinarnym i powalczyć o cenne nagrody. Powodzenia!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aa"/>
        <w:rPr/>
      </w:pPr>
      <w:r>
        <w:rPr/>
      </w:r>
    </w:p>
    <w:p>
      <w:pPr>
        <w:pStyle w:val="Aaa"/>
        <w:rPr/>
      </w:pPr>
      <w:bookmarkStart w:id="4" w:name="__RefHeading___Toc429038620"/>
      <w:bookmarkEnd w:id="4"/>
      <w:r>
        <w:rPr/>
        <w:t xml:space="preserve">Szablon oceny kształtującej do tematu: </w:t>
      </w:r>
      <w:r>
        <w:rPr>
          <w:rStyle w:val="AaaZnak"/>
          <w:b w:val="false"/>
          <w:bCs w:val="false"/>
        </w:rPr>
        <w:t>„Wizyta w teatrze muzycznym”</w:t>
      </w:r>
      <w:r>
        <w:rPr/>
        <w:t xml:space="preserve"> - połączenie edukacji muzycznej, społecznej i technicznej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>Nacobezu 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63" w:leader="none"/>
          <w:tab w:val="left" w:pos="993" w:leader="none"/>
        </w:tabs>
        <w:spacing w:lineRule="auto" w:line="360" w:before="40" w:after="40"/>
        <w:ind w:left="567" w:hanging="360"/>
        <w:contextualSpacing/>
        <w:rPr>
          <w:shd w:fill="FFFFFF" w:val="clear"/>
        </w:rPr>
      </w:pPr>
      <w:r>
        <w:rPr>
          <w:shd w:fill="FFFFFF" w:val="clear"/>
        </w:rPr>
        <w:t>Ubierzesz się odświętnie, czyst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63" w:leader="none"/>
          <w:tab w:val="left" w:pos="993" w:leader="none"/>
        </w:tabs>
        <w:spacing w:lineRule="auto" w:line="360" w:before="40" w:after="40"/>
        <w:ind w:left="567" w:hanging="360"/>
        <w:contextualSpacing/>
        <w:rPr>
          <w:shd w:fill="FFFFFF" w:val="clear"/>
        </w:rPr>
      </w:pPr>
      <w:r>
        <w:rPr>
          <w:shd w:fill="FFFFFF" w:val="clear"/>
        </w:rPr>
        <w:t>Będziesz punktualny, tzn. przyjdziesz 15 minut wcześniej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63" w:leader="none"/>
          <w:tab w:val="left" w:pos="993" w:leader="none"/>
        </w:tabs>
        <w:spacing w:lineRule="auto" w:line="360" w:before="40" w:after="40"/>
        <w:ind w:left="567" w:hanging="360"/>
        <w:contextualSpacing/>
        <w:rPr>
          <w:shd w:fill="FFFFFF" w:val="clear"/>
        </w:rPr>
      </w:pPr>
      <w:r>
        <w:rPr>
          <w:shd w:fill="FFFFFF" w:val="clear"/>
        </w:rPr>
        <w:t>Okrycie wierzchnie, plecak zostawisz w szatn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63" w:leader="none"/>
          <w:tab w:val="left" w:pos="993" w:leader="none"/>
        </w:tabs>
        <w:spacing w:lineRule="auto" w:line="360" w:before="40" w:after="40"/>
        <w:ind w:left="567" w:hanging="360"/>
        <w:contextualSpacing/>
        <w:rPr>
          <w:shd w:fill="FFFFFF" w:val="clear"/>
        </w:rPr>
      </w:pPr>
      <w:r>
        <w:rPr>
          <w:shd w:fill="FFFFFF" w:val="clear"/>
        </w:rPr>
        <w:t>Zajmiesz miejsce zgodnie z numerem na bilecie.</w:t>
      </w:r>
      <w:r>
        <w:rPr>
          <w:rFonts w:cs="Tahoma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63" w:leader="none"/>
          <w:tab w:val="left" w:pos="993" w:leader="none"/>
        </w:tabs>
        <w:spacing w:lineRule="auto" w:line="360" w:before="40" w:after="40"/>
        <w:ind w:left="567" w:hanging="360"/>
        <w:contextualSpacing/>
        <w:rPr>
          <w:shd w:fill="FFFFFF" w:val="clear"/>
        </w:rPr>
      </w:pPr>
      <w:r>
        <w:rPr>
          <w:rFonts w:cs="Tahoma"/>
          <w:shd w:fill="FFFFFF" w:val="clear"/>
        </w:rPr>
        <w:t>Zajmując miejsce, przeprosisz siedzących i będziesz się przemieszczał/ła się przodem do ni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63" w:leader="none"/>
          <w:tab w:val="left" w:pos="993" w:leader="none"/>
        </w:tabs>
        <w:spacing w:lineRule="auto" w:line="360" w:before="40" w:after="40"/>
        <w:ind w:left="567" w:hanging="360"/>
        <w:contextualSpacing/>
        <w:rPr>
          <w:shd w:fill="FFFFFF" w:val="clear"/>
        </w:rPr>
      </w:pPr>
      <w:r>
        <w:rPr>
          <w:shd w:fill="FFFFFF" w:val="clear"/>
        </w:rPr>
        <w:t>Wyłączysz i schowasz telefon, aparat fotograficz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63" w:leader="none"/>
          <w:tab w:val="left" w:pos="993" w:leader="none"/>
        </w:tabs>
        <w:spacing w:lineRule="auto" w:line="360" w:before="40" w:after="40"/>
        <w:ind w:left="567" w:hanging="360"/>
        <w:contextualSpacing/>
        <w:rPr>
          <w:shd w:fill="FFFFFF" w:val="clear"/>
        </w:rPr>
      </w:pPr>
      <w:r>
        <w:rPr>
          <w:shd w:fill="FFFFFF" w:val="clear"/>
        </w:rPr>
        <w:t>Zachowasz ciszę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63" w:leader="none"/>
          <w:tab w:val="left" w:pos="993" w:leader="none"/>
        </w:tabs>
        <w:spacing w:lineRule="auto" w:line="360" w:before="40" w:after="40"/>
        <w:ind w:left="567" w:hanging="360"/>
        <w:contextualSpacing/>
        <w:rPr>
          <w:shd w:fill="FFFFFF" w:val="clear"/>
        </w:rPr>
      </w:pPr>
      <w:r>
        <w:rPr>
          <w:shd w:fill="FFFFFF" w:val="clear"/>
        </w:rPr>
        <w:t>Będziesz jadł i pij tylko podczas przerw w sztuce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63" w:leader="none"/>
          <w:tab w:val="left" w:pos="993" w:leader="none"/>
        </w:tabs>
        <w:spacing w:lineRule="auto" w:line="360" w:before="40" w:after="40"/>
        <w:ind w:left="567" w:hanging="360"/>
        <w:contextualSpacing/>
        <w:rPr>
          <w:shd w:fill="FFFFFF" w:val="clear"/>
        </w:rPr>
      </w:pPr>
      <w:r>
        <w:rPr>
          <w:shd w:fill="FFFFFF" w:val="clear"/>
        </w:rPr>
        <w:t>Będziesz pamiętał/ła aby korzystać z toalety podczas przer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63" w:leader="none"/>
          <w:tab w:val="left" w:pos="993" w:leader="none"/>
        </w:tabs>
        <w:spacing w:lineRule="auto" w:line="360" w:before="40" w:after="40"/>
        <w:ind w:left="567" w:hanging="360"/>
        <w:contextualSpacing/>
        <w:rPr>
          <w:shd w:fill="FFFFFF" w:val="clear"/>
        </w:rPr>
      </w:pPr>
      <w:r>
        <w:rPr>
          <w:shd w:fill="FFFFFF" w:val="clear"/>
        </w:rPr>
        <w:t>Pamiętasz, aby bić brawo na koniec przedstawienia, kiedy opadnie kurtyn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63" w:leader="none"/>
          <w:tab w:val="left" w:pos="993" w:leader="none"/>
        </w:tabs>
        <w:spacing w:lineRule="auto" w:line="360" w:before="40" w:after="40"/>
        <w:ind w:left="567" w:hanging="360"/>
        <w:contextualSpacing/>
        <w:rPr>
          <w:shd w:fill="FFFFFF" w:val="clear"/>
        </w:rPr>
      </w:pPr>
      <w:r>
        <w:rPr/>
        <w:t>Wyjdziesz, kiedy aktorzy skończą się kłaniać i ustaną braw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63" w:leader="none"/>
          <w:tab w:val="left" w:pos="993" w:leader="none"/>
        </w:tabs>
        <w:spacing w:lineRule="auto" w:line="360" w:before="40" w:after="40"/>
        <w:ind w:left="567" w:hanging="360"/>
        <w:contextualSpacing/>
        <w:rPr>
          <w:shd w:fill="FFFFFF" w:val="clear"/>
        </w:rPr>
      </w:pPr>
      <w:r>
        <w:rPr>
          <w:shd w:fill="FFFFFF" w:val="clear"/>
        </w:rPr>
        <w:t>Zostawisz po sobie ład i porządek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>I i II element informacji zwrotnej wypełniamy kolorami (zielony, żółty, niebieskim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W III i IV elemencie możemy podkreślić te komunikaty, które chcemy przekazać konkretnemu uczniowi lub dać mu możliwość wyboru zadania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Legenda: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/>
        <w:t>na zielono - uczeń spełnia wymagania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/>
        <w:t>na żółto - uczeń nie spełnia wymagań</w:t>
      </w:r>
    </w:p>
    <w:p>
      <w:pPr>
        <w:pStyle w:val="Akapitzlist"/>
        <w:numPr>
          <w:ilvl w:val="0"/>
          <w:numId w:val="5"/>
        </w:numPr>
        <w:spacing w:lineRule="auto" w:line="360"/>
        <w:rPr>
          <w:shd w:fill="FFFFFF" w:val="clear"/>
        </w:rPr>
      </w:pPr>
      <w:r>
        <w:rPr/>
        <w:t>na niebiesko - uczeń częściowo spełnia wymagania</w:t>
      </w:r>
      <w:r>
        <w:br w:type="page"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A</w:t>
      </w:r>
    </w:p>
    <w:tbl>
      <w:tblPr>
        <w:tblW w:w="102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83"/>
        <w:gridCol w:w="8851"/>
      </w:tblGrid>
      <w:tr>
        <w:trPr/>
        <w:tc>
          <w:tcPr>
            <w:tcW w:w="10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20" w:after="12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Aniu!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4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I i II</w:t>
            </w:r>
          </w:p>
        </w:tc>
      </w:tr>
      <w:tr>
        <w:trPr/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Calibri" w:hAnsi="Calibri" w:cs="Tahoma"/>
                <w:b/>
                <w:b/>
                <w:shd w:fill="FFFFFF" w:val="clear"/>
              </w:rPr>
            </w:pPr>
            <w:r>
              <w:rPr>
                <w:rFonts w:cs="Tahoma"/>
                <w:b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Ubrałaś się odświętnie, czysto.</w:t>
            </w:r>
          </w:p>
        </w:tc>
      </w:tr>
      <w:tr>
        <w:trPr/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Byłaś punktualna, tzn. przyszłaś 15 minut wcześniej.</w:t>
            </w:r>
          </w:p>
        </w:tc>
      </w:tr>
      <w:tr>
        <w:trPr/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Okrycie wierzchnie, plecak zostawiłaś w szatni.</w:t>
            </w:r>
          </w:p>
        </w:tc>
      </w:tr>
      <w:tr>
        <w:trPr/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shd w:fill="FFFFFF" w:val="clear"/>
              </w:rPr>
              <w:t>Zajęłaś miejsce zgodnie z numerem na bilecie.</w:t>
            </w:r>
            <w:r>
              <w:rPr>
                <w:rFonts w:cs="Tahoma"/>
              </w:rPr>
              <w:t xml:space="preserve"> </w:t>
            </w:r>
          </w:p>
        </w:tc>
      </w:tr>
      <w:tr>
        <w:trPr/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rFonts w:cs="Tahoma"/>
                <w:shd w:fill="FFFFFF" w:val="clear"/>
              </w:rPr>
              <w:t>Zajmując miejsce, przeprosiłaś siedzących i przemieszczałaś się przodem do nich.</w:t>
            </w:r>
          </w:p>
        </w:tc>
      </w:tr>
      <w:tr>
        <w:trPr/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Wyłączyłaś i schowałaś telefon, aparat fotograficzny.</w:t>
            </w:r>
          </w:p>
        </w:tc>
      </w:tr>
      <w:tr>
        <w:trPr/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Zachowałaś ciszę.</w:t>
            </w:r>
          </w:p>
        </w:tc>
      </w:tr>
      <w:tr>
        <w:trPr/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Jadłaś i piłaś podczas przerw w sztuce.</w:t>
            </w:r>
          </w:p>
        </w:tc>
      </w:tr>
      <w:tr>
        <w:trPr/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Korzystałaś z toalety podczas przerw.</w:t>
            </w:r>
          </w:p>
        </w:tc>
      </w:tr>
      <w:tr>
        <w:trPr/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Biłaś brawo na koniec przedstawienia, kiedy opadła kurtyna.</w:t>
            </w:r>
          </w:p>
        </w:tc>
      </w:tr>
      <w:tr>
        <w:trPr/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/>
              <w:t>Wyszłaś, kiedy aktorzy skończyli się kłaniać i ustały brawa.</w:t>
            </w:r>
          </w:p>
        </w:tc>
      </w:tr>
      <w:tr>
        <w:trPr>
          <w:trHeight w:val="155" w:hRule="atLeast"/>
        </w:trPr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nyWeb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4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ostawiłaś po sobie ład i porządek.</w:t>
            </w:r>
          </w:p>
        </w:tc>
      </w:tr>
      <w:tr>
        <w:trPr>
          <w:trHeight w:val="155" w:hRule="atLeast"/>
        </w:trPr>
        <w:tc>
          <w:tcPr>
            <w:tcW w:w="10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>III</w:t>
            </w:r>
          </w:p>
        </w:tc>
      </w:tr>
      <w:tr>
        <w:trPr>
          <w:trHeight w:val="155" w:hRule="atLeast"/>
        </w:trPr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nyWeb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nyWeb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apamiętaj zasady dobrego zachowania w teatrze. Zwróć szczególną uwagę na te, których przestrzeganie sprawiło Ci trudność.</w:t>
            </w:r>
          </w:p>
          <w:p>
            <w:pPr>
              <w:pStyle w:val="NormalnyWeb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arysuj plakat, na którym umieścisz zasady zachowania się w teatrze.</w:t>
            </w:r>
          </w:p>
          <w:p>
            <w:pPr>
              <w:pStyle w:val="NormalnyWeb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Wpisz zasady w tzw. piramidę ważności. Na szczycie umieść tę, która jest dla Ciebie najważniejsza, poniżej kolejne coraz mniej ważne. </w:t>
            </w:r>
          </w:p>
        </w:tc>
      </w:tr>
      <w:tr>
        <w:trPr>
          <w:trHeight w:val="155" w:hRule="atLeast"/>
        </w:trPr>
        <w:tc>
          <w:tcPr>
            <w:tcW w:w="10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>IV</w:t>
            </w:r>
          </w:p>
        </w:tc>
      </w:tr>
      <w:tr>
        <w:trPr>
          <w:trHeight w:val="155" w:hRule="atLeast"/>
        </w:trPr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nyWeb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8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zygotuj z kolegami scenkę – pantomimę (teatr bez słów), w której zaprezentujecie klasie lub rodzinie zasady zachowania się w teatrze, poproś, by je odgadli.</w:t>
            </w:r>
          </w:p>
          <w:p>
            <w:pPr>
              <w:pStyle w:val="NormalnyWeb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Przygotuj w domu małe przedstawienie dla bliskich. Wręcz im listę dobrych manier oraz bilety </w:t>
              <w:br/>
              <w:t>i poproś, by jako widzowie zastosowali zasady, które obowiązują w teatrze.</w:t>
            </w:r>
          </w:p>
        </w:tc>
      </w:tr>
    </w:tbl>
    <w:p>
      <w:pPr>
        <w:pStyle w:val="NormalnyWeb"/>
        <w:spacing w:before="0" w:after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/>
      </w:pPr>
      <w:r>
        <w:rPr/>
        <w:t>B</w:t>
      </w:r>
    </w:p>
    <w:tbl>
      <w:tblPr>
        <w:tblW w:w="102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"/>
        <w:gridCol w:w="8788"/>
      </w:tblGrid>
      <w:tr>
        <w:trPr/>
        <w:tc>
          <w:tcPr>
            <w:tcW w:w="10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20" w:after="12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Marcinie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4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I i II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Calibri" w:hAnsi="Calibri" w:cs="Tahoma"/>
                <w:b/>
                <w:b/>
                <w:shd w:fill="FFFFFF" w:val="clear"/>
              </w:rPr>
            </w:pPr>
            <w:r>
              <w:rPr>
                <w:rFonts w:cs="Tahoma"/>
                <w:b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Ubrałeś się odświętnie, czysto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Byłeś punktualna, tzn. przyszedłeś 15 minut wcześniej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Okrycie wierzchnie, plecak zostawiłeś w szatni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shd w:fill="FFFFFF" w:val="clear"/>
              </w:rPr>
              <w:t>Zająłeś miejsce zgodnie z numerem na bilecie.</w:t>
            </w:r>
            <w:r>
              <w:rPr>
                <w:rFonts w:cs="Tahom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rFonts w:cs="Tahoma"/>
                <w:shd w:fill="FFFFFF" w:val="clear"/>
              </w:rPr>
              <w:t>Zajmując miejsce, przeprosiłeś siedzących i przemieszczałeś się przodem do nich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Wyłączyłeś i schowałeś telefon, aparat fotograficzny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Zachowałeś ciszę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Jadłeś i piłeś podczas przerw w sztuce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Korzystałeś z toalety podczas przerw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  <w:shd w:fill="FFFFFF" w:val="clear"/>
              </w:rPr>
            </w:pPr>
            <w:r>
              <w:rPr>
                <w:rFonts w:cs="Tahoma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shd w:fill="FFFFFF" w:val="clear"/>
              </w:rPr>
              <w:t>Biłeś brawo na koniec przedstawienia, kiedy opadła kurtyna.</w:t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cs="Tahoma"/>
              </w:rPr>
            </w:pPr>
            <w:r>
              <w:rPr/>
              <w:t>Wyszedłeś, kiedy aktorzy skończyli się kłaniać i ustały brawa.</w:t>
            </w:r>
          </w:p>
        </w:tc>
      </w:tr>
      <w:tr>
        <w:trPr>
          <w:trHeight w:val="155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nyWeb"/>
              <w:snapToGrid w:val="false"/>
              <w:spacing w:before="40" w:after="4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</w:r>
          </w:p>
        </w:tc>
        <w:tc>
          <w:tcPr>
            <w:tcW w:w="28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40" w:after="4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4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ostawiłeś po sobie ład i porządek.</w:t>
            </w:r>
          </w:p>
        </w:tc>
      </w:tr>
      <w:tr>
        <w:trPr>
          <w:trHeight w:val="155" w:hRule="atLeast"/>
        </w:trPr>
        <w:tc>
          <w:tcPr>
            <w:tcW w:w="10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>III</w:t>
            </w:r>
          </w:p>
        </w:tc>
      </w:tr>
      <w:tr>
        <w:trPr>
          <w:trHeight w:val="155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nyWeb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40" w:after="4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apamiętaj zasady dobrego zachowania w teatrze. Zwróć szczególną uwagę na te, których przestrzeganie sprawiło Ci trudność.</w:t>
            </w:r>
          </w:p>
          <w:p>
            <w:pPr>
              <w:pStyle w:val="NormalnyWeb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arysuj plakat, na którym umieścisz zasady zachowania się w teatrze.</w:t>
            </w:r>
          </w:p>
          <w:p>
            <w:pPr>
              <w:pStyle w:val="NormalnyWeb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Wpisz zasady w tzw. piramidę ważności. Na szczycie umieść tę, która jest dla Ciebie najważniejsza, poniżej kolejne coraz mniej ważne. </w:t>
            </w:r>
          </w:p>
        </w:tc>
      </w:tr>
      <w:tr>
        <w:trPr>
          <w:trHeight w:val="155" w:hRule="atLeast"/>
        </w:trPr>
        <w:tc>
          <w:tcPr>
            <w:tcW w:w="10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>IV</w:t>
            </w:r>
          </w:p>
        </w:tc>
      </w:tr>
      <w:tr>
        <w:trPr>
          <w:trHeight w:val="155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nyWeb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40" w:after="4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zygotuj z kolegami scenkę – pantomimę (teatr bez słów), w której zaprezentujecie klasie lub rodzinie zasady zachowania się w teatrze, poproś, by je odgadli.</w:t>
            </w:r>
          </w:p>
          <w:p>
            <w:pPr>
              <w:pStyle w:val="NormalnyWeb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Przygotuj w domu małe przedstawienie dla bliskich. Wręcz im listę dobrych manier oraz bilety </w:t>
              <w:br/>
              <w:t>i poproś, by jako widzowie zastosowali zasady, które obowiązują w teatrze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-901065</wp:posOffset>
            </wp:positionH>
            <wp:positionV relativeFrom="paragraph">
              <wp:posOffset>-942975</wp:posOffset>
            </wp:positionV>
            <wp:extent cx="7562850" cy="9178290"/>
            <wp:effectExtent l="0" t="0" r="0" b="0"/>
            <wp:wrapNone/>
            <wp:docPr id="32" name="ostatnia p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statnia pion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917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5749290" cy="799465"/>
          <wp:effectExtent l="0" t="0" r="0" b="0"/>
          <wp:docPr id="3" name="stopka_ORE_poprawiona_A4_pion_RGB_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topka_ORE_poprawiona_A4_pion_RGB_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  <w:t>Projekt współfinansowany przez Unię Europejską w ramach Europejskiego Funduszu Społeczneg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5754370" cy="600075"/>
          <wp:effectExtent l="0" t="0" r="0" b="0"/>
          <wp:docPr id="6" name="p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  <w:t>Projekt współfinansowany przez Unię Europejską w ramach Europejskiego Funduszu Społecznego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5754370" cy="600075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  <w:t>Projekt współfinansowany przez Unię Europejską w ramach Europejskiego Funduszu Społecznego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5754370" cy="600075"/>
          <wp:effectExtent l="0" t="0" r="0" b="0"/>
          <wp:docPr id="2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  <w:t>Projekt współfinansowany przez Unię Europejską w ramach Europejskiego Funduszu Społecznego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5754370" cy="600075"/>
          <wp:effectExtent l="0" t="0" r="0" b="0"/>
          <wp:docPr id="3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  <w:t>Projekt współfinansowany przez Unię Europejską w ramach Europejskiego Funduszu Społecznego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/>
    </w:pPr>
    <w:r>
      <w:rPr/>
      <w:drawing>
        <wp:inline distT="0" distB="0" distL="0" distR="0">
          <wp:extent cx="5749290" cy="79946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paragraph">
            <wp:posOffset>-1819275</wp:posOffset>
          </wp:positionV>
          <wp:extent cx="7574280" cy="3486150"/>
          <wp:effectExtent l="0" t="0" r="0" b="0"/>
          <wp:wrapNone/>
          <wp:docPr id="1" name="pierwsza p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erwsza p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348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</w:rPr>
    </w:pPr>
    <w:r>
      <w:rPr>
        <w:b/>
      </w:rPr>
      <w:t>SPIS TREŚ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64185</wp:posOffset>
              </wp:positionH>
              <wp:positionV relativeFrom="paragraph">
                <wp:posOffset>13335</wp:posOffset>
              </wp:positionV>
              <wp:extent cx="1224280" cy="304800"/>
              <wp:effectExtent l="6350" t="6350" r="6985" b="6985"/>
              <wp:wrapNone/>
              <wp:docPr id="13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36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2/TECH/1/1-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6.55pt;margin-top:1.05pt;width:96.3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2/TECH/1/1-2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>Klasa 2 – Edukacja techniczna –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rFonts w:eastAsia="Calibri"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464185</wp:posOffset>
              </wp:positionH>
              <wp:positionV relativeFrom="paragraph">
                <wp:posOffset>13335</wp:posOffset>
              </wp:positionV>
              <wp:extent cx="1224280" cy="304800"/>
              <wp:effectExtent l="6350" t="6350" r="6985" b="6985"/>
              <wp:wrapNone/>
              <wp:docPr id="22" name="Prostokąt zaokrąglon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36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2/TECH/1/1-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" stroked="t" o:allowincell="f" style="position:absolute;margin-left:-36.55pt;margin-top:1.05pt;width:96.3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2/TECH/1/1-2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>Klasa 2 – Edukacja techniczna –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64185</wp:posOffset>
              </wp:positionH>
              <wp:positionV relativeFrom="paragraph">
                <wp:posOffset>13335</wp:posOffset>
              </wp:positionV>
              <wp:extent cx="1224280" cy="304800"/>
              <wp:effectExtent l="6350" t="6350" r="6985" b="698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36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2/TECH/3/1-4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36.55pt;margin-top:1.05pt;width:96.3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2/TECH/3/1-4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8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techniczna – Bezpieczeństwo własne i innych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</w:rPr>
    </w:pPr>
    <w:r>
      <w:rPr>
        <w:b/>
      </w:rPr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aaZnak">
    <w:name w:val="aaa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Calibri"/>
      <w:kern w:val="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">
    <w:name w:val="aaa"/>
    <w:basedOn w:val="Normal"/>
    <w:qFormat/>
    <w:pPr>
      <w:jc w:val="center"/>
    </w:pPr>
    <w:rPr>
      <w:rFonts w:ascii="Calibri" w:hAnsi="Calibri" w:cs="Calibri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6.png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5:00Z</dcterms:created>
  <dc:creator>EUROFORUM</dc:creator>
  <dc:description/>
  <dc:language>en-US</dc:language>
  <cp:lastModifiedBy>A Wojda</cp:lastModifiedBy>
  <cp:lastPrinted>2015-02-09T15:22:00Z</cp:lastPrinted>
  <dcterms:modified xsi:type="dcterms:W3CDTF">2015-09-22T13:06:00Z</dcterms:modified>
  <cp:revision>3</cp:revision>
  <dc:subject/>
  <dc:title/>
</cp:coreProperties>
</file>