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ablony ocen kształtujących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dukacji „wychowanie fizyczne”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la klas 1-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35" w:top="2891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9043289">
            <w:r>
              <w:rPr>
                <w:rStyle w:val="IndexLink"/>
                <w:b w:val="false"/>
                <w:lang w:val="en-US" w:eastAsia="en-US"/>
              </w:rPr>
              <w:t>SZABLON OCENY KSZTAŁTUJĄCEJ W ZAKRESIE ĆWICZEŃ KSZTAŁTUJĄCYCH PRAWIDŁOWĄ POSTAWĘ CIAŁA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429043290">
            <w:bookmarkStart w:id="0" w:name="_GoBack"/>
            <w:r>
              <w:rPr>
                <w:rStyle w:val="IndexLink"/>
                <w:b w:val="false"/>
                <w:lang w:val="en-US" w:eastAsia="en-US"/>
              </w:rPr>
              <w:t xml:space="preserve">SZABLON OCENY KSZTAŁTUJĄCEJ DO OCENY ZAANGAŻOWANIA I AKTYWNOŚCI NA </w:t>
            </w:r>
            <w:bookmarkEnd w:id="0"/>
            <w:r>
              <w:rPr>
                <w:rStyle w:val="IndexLink"/>
                <w:b w:val="false"/>
                <w:lang w:val="en-US" w:eastAsia="en-US"/>
              </w:rPr>
              <w:t>LEKCJACH WYCHOWANIA FIZYCZNEGO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aa"/>
        <w:rPr/>
      </w:pPr>
      <w:bookmarkStart w:id="1" w:name="__RefHeading___Toc429043289"/>
      <w:bookmarkEnd w:id="1"/>
      <w:r>
        <w:rPr/>
        <w:t>Szablon oceny kształtującej w zakresie ćwiczeń kształtujących prawidłową postawę ciał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wyższe nacobezu powinno obowiązywać uczniów przez cały rok szkolny. Nauczyciel kilka razy w roku udziela dzieciom informacji zwrotnej, tak aby dać im szanse na poprawę i spełnienie kryteriów nacobezu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czenie symboli: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>na zielono - uczeń spełnia wymagania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>na żółto - uczeń nie spełnia wymagań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>na niebiesko - uczeń częściowo spełnia wymagania</w:t>
      </w:r>
    </w:p>
    <w:p>
      <w:pPr>
        <w:pStyle w:val="Akapitzlist"/>
        <w:spacing w:lineRule="auto" w:line="360"/>
        <w:ind w:left="0" w:hanging="0"/>
        <w:rPr/>
      </w:pPr>
      <w:r>
        <w:rPr/>
      </w:r>
    </w:p>
    <w:p>
      <w:pPr>
        <w:pStyle w:val="Akapitzlist"/>
        <w:spacing w:lineRule="auto" w:line="360"/>
        <w:ind w:left="0" w:hanging="0"/>
        <w:rPr/>
      </w:pPr>
      <w:r>
        <w:rPr/>
        <w:t>Jeżeli praca ucznia wykonana jest bezbłędnie, nauczyciel może pominąć 3 i 4 element informacji zwrotnej. Jeżeli pojawiły się błędy, należy uwzględnić dwa ostatnie elementy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cobezu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ind w:left="567" w:hanging="360"/>
        <w:contextualSpacing/>
        <w:rPr/>
      </w:pPr>
      <w:r>
        <w:rPr/>
        <w:t xml:space="preserve">Utrzymujesz prawidłową pozycję ciała siedząc przy ławce. 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ind w:left="567" w:hanging="360"/>
        <w:contextualSpacing/>
        <w:rPr/>
      </w:pPr>
      <w:r>
        <w:rPr/>
        <w:t>Kontrolujesz swoją postawę ciała siedząc  przy komputerze.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ind w:left="567" w:hanging="360"/>
        <w:contextualSpacing/>
        <w:rPr/>
      </w:pPr>
      <w:r>
        <w:rPr/>
        <w:t>Nie garbisz się.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ind w:left="567" w:hanging="360"/>
        <w:contextualSpacing/>
        <w:rPr/>
      </w:pPr>
      <w:r>
        <w:rPr/>
        <w:t>Z łatwością wykonujesz marsz w miejscu z wysokim unoszeniem kolan.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ind w:left="567" w:hanging="360"/>
        <w:contextualSpacing/>
        <w:rPr/>
      </w:pPr>
      <w:r>
        <w:rPr/>
        <w:t>Wykonujesz  skłony  stojąc na złączonych wyprostowanych nogach.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ind w:left="567" w:hanging="360"/>
        <w:contextualSpacing/>
        <w:rPr/>
      </w:pPr>
      <w:r>
        <w:rPr/>
        <w:t>Wykonuje skłony z siadu prostego dotykając stóp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Jak możesz to poprawić?</w: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40"/>
              <w:ind w:left="453" w:hanging="357"/>
              <w:contextualSpacing/>
              <w:rPr/>
            </w:pPr>
            <w:r>
              <w:rPr/>
              <w:t>Zwracaj uwagę na to jak siedzisz za biurkiem i przed komputerem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40"/>
              <w:ind w:left="453" w:hanging="357"/>
              <w:contextualSpacing/>
              <w:rPr/>
            </w:pPr>
            <w:r>
              <w:rPr/>
              <w:t xml:space="preserve">Kiedy siedzisz za biurkiem rób przerwy na krótkie rozciąganie 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40"/>
              <w:ind w:left="453" w:hanging="357"/>
              <w:contextualSpacing/>
              <w:rPr/>
            </w:pPr>
            <w:r>
              <w:rPr/>
              <w:t>W czasie przerwy w szkole nie siedź za ławką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40"/>
              <w:ind w:left="453" w:hanging="357"/>
              <w:contextualSpacing/>
              <w:rPr/>
            </w:pPr>
            <w:r>
              <w:rPr/>
              <w:t>Umów się z rodzicami na jakiś śmieszny sygnał kiedy zauważą, że się garbisz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40"/>
              <w:ind w:left="453" w:hanging="357"/>
              <w:contextualSpacing/>
              <w:rPr/>
            </w:pPr>
            <w:r>
              <w:rPr/>
              <w:t>Codziennie wykonaj 10 skłonów z wyprostowanymi nog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4. </w:t>
      </w:r>
      <w:r>
        <w:rPr/>
        <w:t>Jak pracować dalej?</w: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453" w:hanging="357"/>
              <w:contextualSpacing w:val="false"/>
              <w:rPr/>
            </w:pPr>
            <w:r>
              <w:rPr/>
              <w:t>Spotykając się z kolegami staraj się spędzać na świeżym powietrzu, a nie przy komputerze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453" w:hanging="357"/>
              <w:contextualSpacing w:val="false"/>
              <w:rPr/>
            </w:pPr>
            <w:r>
              <w:rPr/>
              <w:t>Wymyślaj nowe zabawy na świeżym powietrzu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453" w:hanging="357"/>
              <w:contextualSpacing w:val="false"/>
              <w:rPr/>
            </w:pPr>
            <w:r>
              <w:rPr/>
              <w:t>Zapytaj rodziców jakie były ich ulubione zabawy na świeżym powietrzu i je wypróbuj.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453" w:hanging="357"/>
              <w:contextualSpacing w:val="false"/>
              <w:rPr/>
            </w:pPr>
            <w:r>
              <w:rPr/>
              <w:t>Zachęć rodziców do wspólnych  ćwiczeń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453" w:hanging="357"/>
              <w:contextualSpacing w:val="false"/>
              <w:rPr/>
            </w:pPr>
            <w:r>
              <w:rPr/>
              <w:t>Tańcz często przy muzyce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453" w:hanging="357"/>
              <w:contextualSpacing w:val="false"/>
              <w:rPr/>
            </w:pPr>
            <w:r>
              <w:rPr/>
              <w:t>Jeśli lubisz grać i rodzice ci pozwalają wybieraj te gry, które wymagają ruchu np. twister.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453" w:hanging="357"/>
              <w:contextualSpacing w:val="false"/>
              <w:rPr/>
            </w:pPr>
            <w:r>
              <w:rPr/>
              <w:t>Jeśli masz ulubionego sportowca znajdź informacje o jego karierze i o tym w jaki sposób ćwiczył kiedy był w Twoim wieku</w:t>
            </w:r>
          </w:p>
        </w:tc>
      </w:tr>
      <w:tr>
        <w:trPr/>
        <w:tc>
          <w:tcPr>
            <w:tcW w:w="9038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453" w:hanging="357"/>
              <w:contextualSpacing w:val="false"/>
              <w:rPr/>
            </w:pPr>
            <w:r>
              <w:rPr/>
              <w:t>Zachęć rodziców do udziału w lokalnych imprezach sportowych np. dzień rowerów, maraton pływania itp.</w:t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9"/>
      </w:tblGrid>
      <w:tr>
        <w:trPr>
          <w:trHeight w:val="4537" w:hRule="atLeast"/>
        </w:trPr>
        <w:tc>
          <w:tcPr>
            <w:tcW w:w="55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cobe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czasie zajęć lekcyjnych i ruchow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305685</wp:posOffset>
                  </wp:positionH>
                  <wp:positionV relativeFrom="paragraph">
                    <wp:posOffset>-882650</wp:posOffset>
                  </wp:positionV>
                  <wp:extent cx="1090295" cy="922655"/>
                  <wp:effectExtent l="0" t="0" r="0" b="0"/>
                  <wp:wrapTight wrapText="bothSides">
                    <wp:wrapPolygon edited="0">
                      <wp:start x="8677" y="0"/>
                      <wp:lineTo x="1129" y="2221"/>
                      <wp:lineTo x="748" y="4903"/>
                      <wp:lineTo x="4147" y="7134"/>
                      <wp:lineTo x="-2" y="8470"/>
                      <wp:lineTo x="-2" y="19172"/>
                      <wp:lineTo x="9809" y="20959"/>
                      <wp:lineTo x="15470" y="20959"/>
                      <wp:lineTo x="18488" y="20959"/>
                      <wp:lineTo x="19244" y="18278"/>
                      <wp:lineTo x="17731" y="14268"/>
                      <wp:lineTo x="21130" y="13817"/>
                      <wp:lineTo x="21130" y="7134"/>
                      <wp:lineTo x="16975" y="7134"/>
                      <wp:lineTo x="18862" y="3566"/>
                      <wp:lineTo x="16600" y="885"/>
                      <wp:lineTo x="10564" y="0"/>
                      <wp:lineTo x="8677" y="0"/>
                    </wp:wrapPolygon>
                  </wp:wrapTight>
                  <wp:docPr id="7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 xml:space="preserve">Utrzymujesz prawidłową pozycję ciała siedząc przy ławce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Kontrolujesz swoją postawę ciała siedząc  przy komputerz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Nie garbisz się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Z łatwością wykonujesz marsz w miejscu z wysokim unoszeniem kolan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Wykonujesz  skłony  stojąc na złączonych wyprostowanych nogach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Wykonuje skłony z siadu prostego dotykając stóp.</w:t>
            </w:r>
          </w:p>
        </w:tc>
        <w:tc>
          <w:tcPr>
            <w:tcW w:w="552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cobe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czasie zajęć lekcyjnych i ruchow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305685</wp:posOffset>
                  </wp:positionH>
                  <wp:positionV relativeFrom="paragraph">
                    <wp:posOffset>-882650</wp:posOffset>
                  </wp:positionV>
                  <wp:extent cx="1090295" cy="922655"/>
                  <wp:effectExtent l="0" t="0" r="0" b="0"/>
                  <wp:wrapTight wrapText="bothSides">
                    <wp:wrapPolygon edited="0">
                      <wp:start x="8677" y="0"/>
                      <wp:lineTo x="1129" y="2221"/>
                      <wp:lineTo x="748" y="4903"/>
                      <wp:lineTo x="4147" y="7134"/>
                      <wp:lineTo x="-2" y="8470"/>
                      <wp:lineTo x="-2" y="19172"/>
                      <wp:lineTo x="9809" y="20959"/>
                      <wp:lineTo x="15470" y="20959"/>
                      <wp:lineTo x="18488" y="20959"/>
                      <wp:lineTo x="19244" y="18278"/>
                      <wp:lineTo x="17731" y="14268"/>
                      <wp:lineTo x="21130" y="13817"/>
                      <wp:lineTo x="21130" y="7134"/>
                      <wp:lineTo x="16975" y="7134"/>
                      <wp:lineTo x="18862" y="3566"/>
                      <wp:lineTo x="16600" y="885"/>
                      <wp:lineTo x="10564" y="0"/>
                      <wp:lineTo x="8677" y="0"/>
                    </wp:wrapPolygon>
                  </wp:wrapTight>
                  <wp:docPr id="8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 xml:space="preserve">Utrzymujesz prawidłową pozycję ciała siedząc przy ławce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Kontrolujesz swoją postawę ciała siedząc  przy komputerz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Nie garbisz się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Z łatwością wykonujesz marsz w miejscu z wysokim unoszeniem kolan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Wykonujesz  skłony  stojąc na złączonych wyprostowanych nogach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Wykonuje skłony z siadu prostego dotykając stóp.</w:t>
            </w:r>
          </w:p>
        </w:tc>
      </w:tr>
      <w:tr>
        <w:trPr>
          <w:trHeight w:val="4531" w:hRule="atLeast"/>
        </w:trPr>
        <w:tc>
          <w:tcPr>
            <w:tcW w:w="55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cobe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czasie zajęć lekcyjnych i ruchow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305685</wp:posOffset>
                  </wp:positionH>
                  <wp:positionV relativeFrom="paragraph">
                    <wp:posOffset>-882650</wp:posOffset>
                  </wp:positionV>
                  <wp:extent cx="1090295" cy="922655"/>
                  <wp:effectExtent l="0" t="0" r="0" b="0"/>
                  <wp:wrapTight wrapText="bothSides">
                    <wp:wrapPolygon edited="0">
                      <wp:start x="8677" y="0"/>
                      <wp:lineTo x="1129" y="2221"/>
                      <wp:lineTo x="748" y="4903"/>
                      <wp:lineTo x="4147" y="7134"/>
                      <wp:lineTo x="-2" y="8470"/>
                      <wp:lineTo x="-2" y="19172"/>
                      <wp:lineTo x="9809" y="20959"/>
                      <wp:lineTo x="15470" y="20959"/>
                      <wp:lineTo x="18488" y="20959"/>
                      <wp:lineTo x="19244" y="18278"/>
                      <wp:lineTo x="17731" y="14268"/>
                      <wp:lineTo x="21130" y="13817"/>
                      <wp:lineTo x="21130" y="7134"/>
                      <wp:lineTo x="16975" y="7134"/>
                      <wp:lineTo x="18862" y="3566"/>
                      <wp:lineTo x="16600" y="885"/>
                      <wp:lineTo x="10564" y="0"/>
                      <wp:lineTo x="8677" y="0"/>
                    </wp:wrapPolygon>
                  </wp:wrapTight>
                  <wp:docPr id="9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 xml:space="preserve">Utrzymujesz prawidłową pozycję ciała siedząc przy ławce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Kontrolujesz swoją postawę ciała siedząc  przy komputerz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Nie garbisz się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Z łatwością wykonujesz marsz w miejscu z wysokim unoszeniem kolan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Wykonujesz  skłony  stojąc na złączonych wyprostowanych nogach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Wykonuje skłony z siadu prostego dotykając stóp.</w:t>
            </w:r>
          </w:p>
        </w:tc>
        <w:tc>
          <w:tcPr>
            <w:tcW w:w="552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cobe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czasie zajęć lekcyjnych i ruchow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305685</wp:posOffset>
                  </wp:positionH>
                  <wp:positionV relativeFrom="paragraph">
                    <wp:posOffset>-882650</wp:posOffset>
                  </wp:positionV>
                  <wp:extent cx="1090295" cy="922655"/>
                  <wp:effectExtent l="0" t="0" r="0" b="0"/>
                  <wp:wrapTight wrapText="bothSides">
                    <wp:wrapPolygon edited="0">
                      <wp:start x="8677" y="0"/>
                      <wp:lineTo x="1129" y="2221"/>
                      <wp:lineTo x="748" y="4903"/>
                      <wp:lineTo x="4147" y="7134"/>
                      <wp:lineTo x="-2" y="8470"/>
                      <wp:lineTo x="-2" y="19172"/>
                      <wp:lineTo x="9809" y="20959"/>
                      <wp:lineTo x="15470" y="20959"/>
                      <wp:lineTo x="18488" y="20959"/>
                      <wp:lineTo x="19244" y="18278"/>
                      <wp:lineTo x="17731" y="14268"/>
                      <wp:lineTo x="21130" y="13817"/>
                      <wp:lineTo x="21130" y="7134"/>
                      <wp:lineTo x="16975" y="7134"/>
                      <wp:lineTo x="18862" y="3566"/>
                      <wp:lineTo x="16600" y="885"/>
                      <wp:lineTo x="10564" y="0"/>
                      <wp:lineTo x="8677" y="0"/>
                    </wp:wrapPolygon>
                  </wp:wrapTight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 xml:space="preserve">Utrzymujesz prawidłową pozycję ciała siedząc przy ławce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Kontrolujesz swoją postawę ciała siedząc  przy komputerz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Nie garbisz się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Z łatwością wykonujesz marsz w miejscu z wysokim unoszeniem kolan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Wykonujesz  skłony  stojąc na złączonych wyprostowanych nogach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Wykonuje skłony z siadu prostego dotykając stóp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</w:r>
    </w:p>
    <w:tbl>
      <w:tblPr>
        <w:tblW w:w="1060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04"/>
        <w:gridCol w:w="1304"/>
        <w:gridCol w:w="1304"/>
        <w:gridCol w:w="1304"/>
      </w:tblGrid>
      <w:tr>
        <w:trPr/>
        <w:tc>
          <w:tcPr>
            <w:tcW w:w="10603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240" w:after="4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_________________! Gratuluję!</w:t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zawsze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czasami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rzadko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nigdy</w:t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Utrzymuję prawidłowa pozycję ciała siedząc w ławce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Kontroluję swoja pozycję ciała siedząc przy komputerze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Nie garbię się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Z łatwością wykonuję marsz w miejscu z wysokim unoszeniem kolan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Wykonuję  skłony z stojąc na złączonych wyprostowanych nogach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Wykonuję skłony z siadu prostego dotykając stóp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459740</wp:posOffset>
            </wp:positionH>
            <wp:positionV relativeFrom="paragraph">
              <wp:posOffset>67310</wp:posOffset>
            </wp:positionV>
            <wp:extent cx="390525" cy="228600"/>
            <wp:effectExtent l="0" t="0" r="0" b="0"/>
            <wp:wrapNone/>
            <wp:docPr id="1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547370</wp:posOffset>
                </wp:positionH>
                <wp:positionV relativeFrom="paragraph">
                  <wp:posOffset>181610</wp:posOffset>
                </wp:positionV>
                <wp:extent cx="6838950" cy="19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1pt;margin-top:14.3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0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04"/>
        <w:gridCol w:w="1304"/>
        <w:gridCol w:w="1304"/>
        <w:gridCol w:w="1304"/>
      </w:tblGrid>
      <w:tr>
        <w:trPr/>
        <w:tc>
          <w:tcPr>
            <w:tcW w:w="10603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240" w:after="4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_________________! Gratuluję!</w:t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zawsze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czasami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rzadko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nigdy</w:t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Utrzymuję prawidłowa pozycję ciała siedząc w ławce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Kontroluję swoja pozycję ciała siedząc przy komputerze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Nie garbię się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Z łatwością wykonuję marsz w miejscu z wysokim unoszeniem kolan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Wykonuję  skłony z stojąc na złączonych wyprostowanych nogach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Wykonuję skłony z siadu prostego dotykając stóp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433070</wp:posOffset>
            </wp:positionH>
            <wp:positionV relativeFrom="paragraph">
              <wp:posOffset>83185</wp:posOffset>
            </wp:positionV>
            <wp:extent cx="390525" cy="228600"/>
            <wp:effectExtent l="0" t="0" r="0" b="0"/>
            <wp:wrapNone/>
            <wp:docPr id="1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94995</wp:posOffset>
                </wp:positionH>
                <wp:positionV relativeFrom="paragraph">
                  <wp:posOffset>197485</wp:posOffset>
                </wp:positionV>
                <wp:extent cx="6838950" cy="19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85pt;margin-top:15.55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0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04"/>
        <w:gridCol w:w="1304"/>
        <w:gridCol w:w="1304"/>
        <w:gridCol w:w="1304"/>
      </w:tblGrid>
      <w:tr>
        <w:trPr/>
        <w:tc>
          <w:tcPr>
            <w:tcW w:w="10603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240" w:after="4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_________________! Gratuluję!</w:t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zawsze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czasami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rzadko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nigdy</w:t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Utrzymuję prawidłowa pozycję ciała siedząc w ławce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Kontroluję swoja pozycję ciała siedząc przy komputerze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Nie garbię się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Z łatwością wykonuję marsz w miejscu z wysokim unoszeniem kolan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Wykonuję  skłony z stojąc na złączonych wyprostowanych nogach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Wykonuję skłony z siadu prostego dotykając stóp.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aa"/>
        <w:rPr/>
      </w:pPr>
      <w:bookmarkStart w:id="2" w:name="__RefHeading___Toc429043290"/>
      <w:r>
        <w:rPr/>
        <w:t xml:space="preserve">Szablon oceny kształtującej do oceny zaangażowania i aktywności na </w:t>
      </w:r>
      <w:bookmarkEnd w:id="2"/>
      <w:r>
        <w:rPr/>
        <w:t>lekcjach wychowania fizycznego.</w:t>
      </w:r>
    </w:p>
    <w:p>
      <w:pPr>
        <w:pStyle w:val="Aaa"/>
        <w:rPr/>
      </w:pPr>
      <w:r>
        <w:rPr/>
      </w:r>
    </w:p>
    <w:p>
      <w:pPr>
        <w:pStyle w:val="Normal"/>
        <w:spacing w:lineRule="auto" w:line="360"/>
        <w:rPr/>
      </w:pPr>
      <w:r>
        <w:rPr/>
        <w:t>Pierwsze dwa elementy oceny kształtującej zostały zawarte w poniższej tabeli. Nauczyciel oceniając pracę ucznia, kolorowymi markerami zakreśla stopień wypełnienia wszystkich wymagań: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>na zielono - uczeń spełnia wymagania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>na żółto - uczeń nie spełnia wymagań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>na niebiesko - uczeń częściowo spełnia wymagania</w:t>
      </w:r>
    </w:p>
    <w:p>
      <w:pPr>
        <w:pStyle w:val="Normal"/>
        <w:jc w:val="both"/>
        <w:rPr/>
      </w:pPr>
      <w:r>
        <w:rPr/>
        <w:t>Jeśli uczeń doskonale poradził sobie z zadaniem, nauczyciel zielonym markerami zakreśla przestrzeń przy danym kryterium w drugiej kolumnie tabeli. Jeśli uczeń nie poradził sobie z zadaniem nauczyciel żółtym lub niebieskim markerami zakreśla przestrzeń przy odpowiednim kryterium w czwartej kolumnie tabeli.</w:t>
      </w:r>
    </w:p>
    <w:p>
      <w:pPr>
        <w:pStyle w:val="Normal"/>
        <w:jc w:val="both"/>
        <w:rPr/>
      </w:pPr>
      <w:r>
        <w:rPr/>
        <w:t>Dodatkowo uczeń może wypełnić poszczególne pola z kryteriami sukcesu kolorami (zielony - wszystko potrafię, niebieski - nad tym muszę jeszcze popracować, żółty - to sprawia mi szczególną trudność)</w:t>
      </w:r>
      <w:r>
        <w:rPr>
          <w:b/>
          <w:bCs/>
        </w:rPr>
        <w:t>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Pozostałe dwa elementy oceny kształtującej nauczyciel sporządza, wybierając właściwe dla ucznia określenia.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acobezu:</w:t>
      </w:r>
    </w:p>
    <w:tbl>
      <w:tblPr>
        <w:tblW w:w="992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83"/>
        <w:gridCol w:w="8504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 xml:space="preserve">Masz odpowiedni strój sportowy (obuwie i ubranie). 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Sprawnie przebierasz się przed zajęciam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Chętnie wykonujesz ćwiczenia zaproponowane przez nauczyciela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Chętnie bierzesz udział w zabawach zespołowych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Wykonujesz ćwiczenia /bierzesz udział u zabawach zespołowych na miarę swoich możliwośc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 xml:space="preserve">Dbasz o sprzęt sportowy, pomoce, z których korzystasz. 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Zachowujesz zasady bezpieczeństwa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Zachowujesz się uczciwie w grach i zawodach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Wykazujesz zrozumienie dla trudności albo niepowodzeń rówieśników.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80670</wp:posOffset>
            </wp:positionH>
            <wp:positionV relativeFrom="paragraph">
              <wp:posOffset>59690</wp:posOffset>
            </wp:positionV>
            <wp:extent cx="390525" cy="228600"/>
            <wp:effectExtent l="0" t="0" r="0" b="0"/>
            <wp:wrapNone/>
            <wp:docPr id="2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42595</wp:posOffset>
                </wp:positionH>
                <wp:positionV relativeFrom="paragraph">
                  <wp:posOffset>175895</wp:posOffset>
                </wp:positionV>
                <wp:extent cx="6838950" cy="19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85pt;margin-top:13.85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Nacobezu:</w:t>
      </w:r>
    </w:p>
    <w:tbl>
      <w:tblPr>
        <w:tblW w:w="992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83"/>
        <w:gridCol w:w="8504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 xml:space="preserve">Masz odpowiedni strój sportowy (obuwie i ubranie). 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Sprawnie przebierasz się przed zajęciam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Chętnie wykonujesz ćwiczenia zaproponowane przez nauczyciela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Chętnie bierzesz udział w zabawach zespołowych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Wykonujesz ćwiczenia /bierzesz udział u zabawach zespołowych na miarę swoich możliwośc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 xml:space="preserve">Dbasz o sprzęt sportowy, pomoce, z których korzystasz. 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Zachowujesz zasady bezpieczeństwa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Zachowujesz się uczciwie w grach i zawodach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Wykazujesz zrozumienie dla trudności albo niepowodzeń rówieśników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>
          <w:b/>
          <w:bCs/>
          <w:szCs w:val="24"/>
        </w:rPr>
        <w:t>Jak to poprawić?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453" w:hanging="357"/>
              <w:contextualSpacing w:val="false"/>
              <w:jc w:val="both"/>
              <w:rPr/>
            </w:pPr>
            <w:r>
              <w:rPr/>
              <w:t>Sprawdź na planie lekcji, w jakie dni masz w-f i pamiętaj, aby dzień wcześniej przygotować i włożyć do plecaka strój sportowy.</w:t>
            </w:r>
          </w:p>
        </w:tc>
      </w:tr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453" w:hanging="357"/>
              <w:contextualSpacing w:val="false"/>
              <w:jc w:val="both"/>
              <w:rPr/>
            </w:pPr>
            <w:r>
              <w:rPr/>
              <w:t>Jeśli masz trudności ze sprawnym przebraniem się na zajęcia, bierz przykład z tych, którzy robią to sprytnie.</w:t>
            </w:r>
          </w:p>
        </w:tc>
      </w:tr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453" w:hanging="357"/>
              <w:contextualSpacing w:val="false"/>
              <w:jc w:val="both"/>
              <w:rPr/>
            </w:pPr>
            <w:r>
              <w:rPr/>
              <w:t>Postaraj się poćwiczyć/pograć z kolegami po lekcjach w to, co sprawia Ci trudność na zajęciach.</w:t>
            </w:r>
          </w:p>
        </w:tc>
      </w:tr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453" w:hanging="357"/>
              <w:contextualSpacing w:val="false"/>
              <w:jc w:val="both"/>
              <w:rPr/>
            </w:pPr>
            <w:r>
              <w:rPr/>
              <w:t xml:space="preserve">Pamiętaj o tym, że pomoce z których korzystasz na zajęciach mają służyć wielu uczniom, więc dbaj o nie. </w:t>
            </w:r>
          </w:p>
        </w:tc>
      </w:tr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453" w:hanging="357"/>
              <w:contextualSpacing w:val="false"/>
              <w:jc w:val="both"/>
              <w:rPr/>
            </w:pPr>
            <w:r>
              <w:rPr/>
              <w:t>Pamiętaj o tym, że zajęcia w-f to lekcja, podczas której należy zachować bezpieczeństwo. Zadbaj o to, aby nikomu nie stała się krzywda.</w:t>
            </w:r>
          </w:p>
        </w:tc>
      </w:tr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453" w:hanging="357"/>
              <w:contextualSpacing w:val="false"/>
              <w:jc w:val="both"/>
              <w:rPr/>
            </w:pPr>
            <w:r>
              <w:rPr/>
              <w:t>Pamiętaj, że prawdziwą radość ze zwycięstwa poczujesz wtedy, gdy wygrasz uczciwie.</w:t>
            </w:r>
          </w:p>
        </w:tc>
      </w:tr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40"/>
              <w:ind w:left="453" w:hanging="357"/>
              <w:contextualSpacing w:val="false"/>
              <w:jc w:val="both"/>
              <w:rPr>
                <w:b/>
                <w:b/>
                <w:bCs/>
              </w:rPr>
            </w:pPr>
            <w:r>
              <w:rPr/>
              <w:t>Pamiętaj, że każdy człowiek ma różne talenty i umiejętności. Nie śmiej się, kiedy komuś coś nie wychodzi i pociesz go.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W jakim kierunku pracować?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ind w:left="714" w:hanging="357"/>
              <w:contextualSpacing/>
              <w:jc w:val="both"/>
              <w:rPr/>
            </w:pPr>
            <w:r>
              <w:rPr/>
              <w:t>Jeśli interesujesz się sportem, lubisz zabawy ruchowe, rozwijaj swoje zainteresowania np. na zajęciach dodatkowych z w-f, na basenie, na obozach sportowych.</w:t>
            </w:r>
          </w:p>
        </w:tc>
      </w:tr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ind w:left="714" w:hanging="357"/>
              <w:contextualSpacing/>
              <w:jc w:val="both"/>
              <w:rPr/>
            </w:pPr>
            <w:r>
              <w:rPr/>
              <w:t>Zaproponuj rodzicom wspólną wycieczkę rowerową.</w:t>
            </w:r>
          </w:p>
        </w:tc>
      </w:tr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ind w:left="714" w:hanging="357"/>
              <w:contextualSpacing/>
              <w:jc w:val="both"/>
              <w:rPr/>
            </w:pPr>
            <w:r>
              <w:rPr/>
              <w:t>Gimnastykuj się codziennie.</w:t>
            </w:r>
          </w:p>
        </w:tc>
      </w:tr>
      <w:tr>
        <w:trPr/>
        <w:tc>
          <w:tcPr>
            <w:tcW w:w="9356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ind w:left="714" w:hanging="357"/>
              <w:contextualSpacing/>
              <w:jc w:val="both"/>
              <w:rPr/>
            </w:pPr>
            <w:r>
              <w:rPr/>
              <w:t>Porozmawiaj z rodzicami, w jakie gry sportowe lubili grać, kiedy byli dziećmi i zaproś ich do wspólnej zabawy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-917575</wp:posOffset>
            </wp:positionH>
            <wp:positionV relativeFrom="paragraph">
              <wp:posOffset>-898525</wp:posOffset>
            </wp:positionV>
            <wp:extent cx="7595870" cy="9197340"/>
            <wp:effectExtent l="0" t="0" r="0" b="0"/>
            <wp:wrapNone/>
            <wp:docPr id="27" name="ostatnia p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statnia pi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799465"/>
          <wp:effectExtent l="0" t="0" r="0" b="0"/>
          <wp:docPr id="3" name="stopka_ORE_poprawiona_A4_pion_RGB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topka_ORE_poprawiona_A4_pion_RGB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0075"/>
          <wp:effectExtent l="0" t="0" r="0" b="0"/>
          <wp:docPr id="6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0075"/>
          <wp:effectExtent l="0" t="0" r="0" b="0"/>
          <wp:docPr id="19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0075"/>
          <wp:effectExtent l="0" t="0" r="0" b="0"/>
          <wp:docPr id="26" name="Obraz 1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00735"/>
          <wp:effectExtent l="0" t="0" r="0" b="0"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-917575</wp:posOffset>
          </wp:positionH>
          <wp:positionV relativeFrom="paragraph">
            <wp:posOffset>-1809750</wp:posOffset>
          </wp:positionV>
          <wp:extent cx="7595870" cy="3496310"/>
          <wp:effectExtent l="0" t="0" r="0" b="0"/>
          <wp:wrapNone/>
          <wp:docPr id="1" name="pierwsza p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erwsza p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349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</w:rPr>
    </w:pPr>
    <w:r>
      <w:rPr>
        <w:b/>
      </w:rPr>
      <w:t>SPIS TREŚ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6065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2.65pt" to="492.35pt,12.6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64185</wp:posOffset>
              </wp:positionH>
              <wp:positionV relativeFrom="paragraph">
                <wp:posOffset>22860</wp:posOffset>
              </wp:positionV>
              <wp:extent cx="1164590" cy="304800"/>
              <wp:effectExtent l="6350" t="6350" r="6985" b="7620"/>
              <wp:wrapNone/>
              <wp:docPr id="1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6460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1/EWF/1-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6.55pt;margin-top:1.8pt;width:91.6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1/EWF/1-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wychowanie fizyczne: Ćwiczenie kształtujące prawidłowa postawę ciała.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64185</wp:posOffset>
              </wp:positionH>
              <wp:positionV relativeFrom="paragraph">
                <wp:posOffset>22860</wp:posOffset>
              </wp:positionV>
              <wp:extent cx="1164590" cy="304800"/>
              <wp:effectExtent l="6350" t="6350" r="6985" b="698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6460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3/EWF/1-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36.55pt;margin-top:1.8pt;width:91.6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3/EWF/1-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wychowanie fizyczne - Mini gry zespoł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AaaZnak">
    <w:name w:val="aaa Znak"/>
    <w:basedOn w:val="Domylnaczcionkaakapitu"/>
    <w:qFormat/>
    <w:rPr>
      <w:rFonts w:ascii="Calibri" w:hAnsi="Calibri" w:eastAsia="Times New Roman" w:cs="Times New Roman"/>
      <w:b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Normal"/>
    <w:qFormat/>
    <w:pPr>
      <w:spacing w:lineRule="auto" w:line="360"/>
      <w:jc w:val="center"/>
    </w:pPr>
    <w:rPr>
      <w:b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5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7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2:00Z</dcterms:created>
  <dc:creator>EUROFORUM</dc:creator>
  <dc:description/>
  <dc:language>en-US</dc:language>
  <cp:lastModifiedBy>A Wojda</cp:lastModifiedBy>
  <dcterms:modified xsi:type="dcterms:W3CDTF">2015-09-22T10:54:00Z</dcterms:modified>
  <cp:revision>3</cp:revision>
  <dc:subject/>
  <dc:title/>
</cp:coreProperties>
</file>