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Szablony ocen kształtujących 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do 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edukacji plastycznej dla klas 1-3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2835" w:top="2891" w:footer="13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480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h \z \t "AAA;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29041072">
            <w:r>
              <w:rPr>
                <w:rStyle w:val="IndexLink"/>
                <w:b/>
                <w:lang w:val="en-US" w:eastAsia="en-US"/>
              </w:rPr>
              <w:t>SZABLON OCENY KSZTAŁTUJĄCEJ DO EDUKACJI PLASTYCZNEJ - KOLOROWANI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480"/>
            <w:rPr>
              <w:b/>
              <w:b/>
              <w:lang w:val="en-US" w:eastAsia="en-US"/>
            </w:rPr>
          </w:pPr>
          <w:hyperlink w:anchor="__RefHeading___Toc429041073">
            <w:r>
              <w:rPr>
                <w:rStyle w:val="IndexLink"/>
                <w:b/>
                <w:lang w:val="en-US" w:eastAsia="en-US"/>
              </w:rPr>
              <w:t>SZABLON OCENY KSZTAŁTUJĄCEJ DO EDUKACJI PLASTYCZNEJ - KOLAŻ (COLLAGE)</w:t>
              <w:tab/>
              <w:t>3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AA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AA"/>
        <w:rPr/>
      </w:pPr>
      <w:bookmarkStart w:id="0" w:name="__RefHeading___Toc429041072"/>
      <w:bookmarkEnd w:id="0"/>
      <w:r>
        <w:rPr/>
        <w:t>Szablon oceny kształtującej do edukacji plastycznej - kolorowa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ierwsze dwa elementy oceny kształtującej zostały zawarte w poniższej tabeli. Nauczyciel oceniając pracę ucznia, kolorowymi markerami zakreśla stopień wypełnienia wszystkich wymagań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na zielono - uczeń spełnia wymagani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na żółto - uczeń nie spełnia wymagań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</w:rPr>
      </w:pPr>
      <w:r>
        <w:rPr/>
        <w:t>na niebiesko - uczeń częściowo spełnia wymagania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ozostałe dwa elementy oceny kształtującej nauczyciel sporządza podkreślając właściwe dla ucznia określenia.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cobezu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mię:</w:t>
      </w:r>
      <w:r>
        <w:rPr/>
        <w:t xml:space="preserve"> ………………………………………………………………………………………………………………………………………..</w:t>
      </w:r>
    </w:p>
    <w:tbl>
      <w:tblPr>
        <w:tblW w:w="10091" w:type="dxa"/>
        <w:jc w:val="left"/>
        <w:tblInd w:w="-4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283"/>
        <w:gridCol w:w="8674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rPr/>
            </w:pPr>
            <w:r>
              <w:rPr/>
              <w:t>Rozpoznaję kolory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rPr/>
            </w:pPr>
            <w:r>
              <w:rPr/>
              <w:t>Znam nazwy kolorów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rPr/>
            </w:pPr>
            <w:r>
              <w:rPr/>
              <w:t>Wiem, jakie trzy kolory są barwami podstawowymi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rPr/>
            </w:pPr>
            <w:r>
              <w:rPr/>
              <w:t>Wiem, które kolory są ciepłe, a które zimne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rPr/>
            </w:pPr>
            <w:r>
              <w:rPr/>
              <w:t>Mieszam kolory podstawowe, aby uzyskać inne barwy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74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rPr/>
            </w:pPr>
            <w:r>
              <w:rPr/>
              <w:t>Dobieram kolory zgodnie z instrukcją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74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rPr/>
            </w:pPr>
            <w:r>
              <w:rPr/>
              <w:t>Dbam o to, by nie pogiąć rysunku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74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rPr/>
            </w:pPr>
            <w:r>
              <w:rPr/>
              <w:t>Kiedy koloruję, dbam o to, by nie wykraczać poza wskazany obszar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74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rPr/>
            </w:pPr>
            <w:r>
              <w:rPr/>
              <w:t>Wypełniam dokładnie kolorem wskazany obszar, nie pozostawiając niedomalowanych miejsc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74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rPr/>
            </w:pPr>
            <w:r>
              <w:rPr/>
              <w:t>Maluję tak, aby kolory były dobrze widoczne, staram się jednocześnie nie przyciskać kredki zbyt mocno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74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rPr/>
            </w:pPr>
            <w:r>
              <w:rPr/>
              <w:t>Nie zostawiam pracy niedokończonej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74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rPr/>
            </w:pPr>
            <w:r>
              <w:rPr/>
              <w:t>Podczas kolorowania śledzę wzrokiem ruchy własnej ręki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3. Jak to poprawić?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40" w:after="40"/>
              <w:ind w:left="595" w:hanging="357"/>
              <w:contextualSpacing/>
              <w:jc w:val="both"/>
              <w:rPr/>
            </w:pPr>
            <w:r>
              <w:rPr/>
              <w:t>Poproś kogoś, aby zgromadził przed Tobą kilka przedmiotów, każdy w innym kolorze. Przy każdym przedmiocie połóż kredkę w takim samym kolorze, a następnie nazwij kolory, które mają przedmioty położone przed Tobą. Poproś kogoś dorosłego, by sprawdzał, czy poprawnie wykonujesz to zadanie.</w:t>
            </w:r>
          </w:p>
        </w:tc>
      </w:tr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40" w:after="40"/>
              <w:ind w:left="595" w:hanging="357"/>
              <w:contextualSpacing/>
              <w:jc w:val="both"/>
              <w:rPr/>
            </w:pPr>
            <w:r>
              <w:rPr/>
              <w:t>Przed rozpoczęciem kolorowania według podanej instrukcji, opisz komuś to na jakie kolory zamierzasz pomalować poszczególne elementy obrazka. W ten sposób dowiesz się, czy dobrze rozumiesz polecenie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40" w:after="40"/>
              <w:ind w:left="595" w:hanging="357"/>
              <w:contextualSpacing/>
              <w:jc w:val="both"/>
              <w:rPr/>
            </w:pPr>
            <w:r>
              <w:rPr/>
              <w:t>Kiedy kolorujesz usiądź wygodnie przy biurku lub przy stole.  Dłonią, którą nie kolorujesz, przytrzymuj kartkę na blacie. Pamiętaj również o tym, aby nieco odsunąć kartkę od siebie.</w:t>
            </w:r>
          </w:p>
        </w:tc>
      </w:tr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40" w:after="40"/>
              <w:ind w:left="595" w:hanging="357"/>
              <w:contextualSpacing/>
              <w:jc w:val="both"/>
              <w:rPr/>
            </w:pPr>
            <w:r>
              <w:rPr/>
              <w:t>Jeśli kiedy kolorujesz, zdarza Ci się wykraczać poza wskazany obszar, poproś kogoś, by towarzyszył Ci podczas kolorowania. Jeśli będziesz zbliżać się do wyznaczonych konturów usłyszysz - ciepło, jeśli dotkniesz konturu - gorąco, a jeśli wykroczyć poza linię - parzy.</w:t>
            </w:r>
          </w:p>
        </w:tc>
      </w:tr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40" w:after="40"/>
              <w:ind w:left="595" w:hanging="357"/>
              <w:contextualSpacing/>
              <w:jc w:val="both"/>
              <w:rPr/>
            </w:pPr>
            <w:r>
              <w:rPr/>
              <w:t xml:space="preserve">Jeśli dokładne zamalowywanie wskazanego obszaru sprawia Ci trudność, używaj najlepiej kredek świecowych, które kolorując trzymaj pod kątem. </w:t>
            </w:r>
          </w:p>
        </w:tc>
      </w:tr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40" w:after="40"/>
              <w:ind w:left="595" w:hanging="357"/>
              <w:contextualSpacing/>
              <w:jc w:val="both"/>
              <w:rPr/>
            </w:pPr>
            <w:r>
              <w:rPr/>
              <w:t>Pokaż swoją pracę wybranemu koledze lub koleżance (mogą to być również Twoi rodzice lub rodzeństwo) i poproś, żeby ocenili w skali od 1 do 10 na ile Twoja praca jest skończona.</w:t>
            </w:r>
          </w:p>
        </w:tc>
      </w:tr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40" w:after="40"/>
              <w:ind w:left="595" w:hanging="357"/>
              <w:contextualSpacing/>
              <w:jc w:val="both"/>
              <w:rPr>
                <w:b/>
                <w:b/>
                <w:bCs/>
              </w:rPr>
            </w:pPr>
            <w:r>
              <w:rPr/>
              <w:t>Jeśli zdarza Ci się podczas kolorowania nie patrzeć na malowany obszar, poproś w domu kogoś, aby kiedy kolorujesz, włączył muzykę i pogłaśniał ją wtedy, gdy przestaniesz patrzeć na to, co kolorujesz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W jakim kierunku pracować?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40" w:after="40"/>
              <w:ind w:left="595" w:hanging="357"/>
              <w:contextualSpacing/>
              <w:jc w:val="both"/>
              <w:rPr/>
            </w:pPr>
            <w:r>
              <w:rPr/>
              <w:t>Dowiedz się, kto był ulubionym bohaterem bajkowym twoich rodziców, a następnie zaprojektuj dla nich kolorowankę, którą razem wypełnicie kolorami.</w:t>
            </w:r>
          </w:p>
        </w:tc>
      </w:tr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40" w:after="40"/>
              <w:ind w:left="595" w:hanging="357"/>
              <w:contextualSpacing/>
              <w:jc w:val="both"/>
              <w:rPr/>
            </w:pPr>
            <w:r>
              <w:rPr/>
              <w:t>Jeśli kolorowanie sprawia Ci przyjemność, zgłoś się jako ochotnik do robienia gazetki ściennej.</w:t>
            </w:r>
          </w:p>
        </w:tc>
      </w:tr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40" w:after="40"/>
              <w:ind w:left="595" w:hanging="357"/>
              <w:contextualSpacing/>
              <w:jc w:val="both"/>
              <w:rPr/>
            </w:pPr>
            <w:r>
              <w:rPr/>
              <w:t>Zapytaj nauczyciela lub poproś rodziców o sprawdzenie aktualnej oferty konkursów plastycznych. Weź udział w takim konkursie, którego tematyka zainteresuje Cię.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36"/>
        </w:rPr>
      </w:pPr>
      <w:r>
        <w:rPr>
          <w:szCs w:val="36"/>
        </w:rPr>
      </w:r>
    </w:p>
    <w:p>
      <w:pPr>
        <w:pStyle w:val="AAA"/>
        <w:rPr/>
      </w:pPr>
      <w:bookmarkStart w:id="1" w:name="__RefHeading___Toc429041073"/>
      <w:bookmarkEnd w:id="1"/>
      <w:r>
        <w:rPr/>
        <w:t>Szablon oceny kształtującej do edukacji plastycznej - kolaż (collage)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Temat pracy: Pocztówka z wakacji</w:t>
      </w:r>
    </w:p>
    <w:p>
      <w:pPr>
        <w:pStyle w:val="Normal"/>
        <w:jc w:val="both"/>
        <w:rPr/>
      </w:pPr>
      <w:r>
        <w:rPr/>
        <w:t>Nacobezu: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283"/>
        <w:gridCol w:w="8504"/>
      </w:tblGrid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Jank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Tworzę pracę plastyczną zgodną z tematem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W swojej pracy wykorzystuję przynajmniej pięć różnych materiałów (np. papier, tkanina, włóczka, fotografia, plastikowa słomka, zasuszone kwiaty lub trawy, farby, pastele itp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Dbam o to, aby moja praca była estetyczna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  <w:t>Zagospodarowuję całą przestrzeń na kartce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Doprowadzam pracę do końca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Pracuję samodzielnie.</w:t>
            </w:r>
          </w:p>
        </w:tc>
      </w:tr>
    </w:tbl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4605</wp:posOffset>
                </wp:positionH>
                <wp:positionV relativeFrom="paragraph">
                  <wp:posOffset>301625</wp:posOffset>
                </wp:positionV>
                <wp:extent cx="63627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5pt;margin-top:23.75pt;width:0pt;height:0pt" type="_x0000_t32">
                <v:stroke color="black" weight="12600" dashstyle="longdashdot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0830</wp:posOffset>
            </wp:positionH>
            <wp:positionV relativeFrom="paragraph">
              <wp:posOffset>149225</wp:posOffset>
            </wp:positionV>
            <wp:extent cx="504825" cy="295275"/>
            <wp:effectExtent l="0" t="0" r="0" b="0"/>
            <wp:wrapNone/>
            <wp:docPr id="1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283"/>
        <w:gridCol w:w="8504"/>
      </w:tblGrid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Jank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Tworzę pracę plastyczną zgodną z tematem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W swojej pracy wykorzystuję przynajmniej pięć różnych materiałów (np. papier, tkanina, włóczka, fotografia, plastikowa słomka, zasuszone kwiaty lub trawy, farby, pastele itp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Dbam o to, aby moja praca była estetyczna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  <w:t>Zagospodarowuję całą przestrzeń na kartce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Doprowadzam pracę do końca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Pracuję samodzielnie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uczyciel podkreśla lub zostawia tylko te komentarze, które są zgodne z wykonaną prac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2" w:name="_GoBack"/>
      <w:bookmarkEnd w:id="2"/>
      <w:r>
        <w:rPr>
          <w:b/>
          <w:bCs/>
        </w:rPr>
        <w:t>Informacja zwrotna:</w:t>
      </w:r>
    </w:p>
    <w:p>
      <w:pPr>
        <w:pStyle w:val="Normal"/>
        <w:rPr/>
      </w:pPr>
      <w:r>
        <w:rPr/>
        <w:t>Imię: ………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</w:rPr>
        <w:t>1. Co dobrze?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714" w:hanging="357"/>
        <w:contextualSpacing/>
        <w:rPr/>
      </w:pPr>
      <w:r>
        <w:rPr/>
        <w:t>Stworzyłeś/ stworzyłaś pracę zgodną z tematem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714" w:hanging="357"/>
        <w:contextualSpacing/>
        <w:jc w:val="both"/>
        <w:rPr/>
      </w:pPr>
      <w:r>
        <w:rPr/>
        <w:t>Wiele elementów Twojej pracy nawiązuje tematycznie do wakacji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714" w:hanging="357"/>
        <w:contextualSpacing/>
        <w:jc w:val="both"/>
        <w:rPr/>
      </w:pPr>
      <w:r>
        <w:rPr/>
        <w:t>Wykorzystałeś/aś w swojej pracy wskazaną liczbę różnych materiałów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714" w:hanging="357"/>
        <w:contextualSpacing/>
        <w:jc w:val="both"/>
        <w:rPr/>
      </w:pPr>
      <w:r>
        <w:rPr>
          <w:rFonts w:eastAsia="Calibri" w:cs="Calibri"/>
        </w:rPr>
        <w:t xml:space="preserve"> </w:t>
      </w:r>
      <w:r>
        <w:rPr/>
        <w:t>Wykorzystałeś/aś w swojej pracy ... różne materiały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714" w:hanging="357"/>
        <w:contextualSpacing/>
        <w:jc w:val="both"/>
        <w:rPr/>
      </w:pPr>
      <w:r>
        <w:rPr/>
        <w:t>Zadbałeś/aś, aby Twoja praca była estetyczna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714" w:hanging="357"/>
        <w:contextualSpacing/>
        <w:jc w:val="both"/>
        <w:rPr/>
      </w:pPr>
      <w:r>
        <w:rPr/>
        <w:t>Wykorzystałeś/aś całą przestrzeń kartki, aby stworzyć na niej swoją pracę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714" w:hanging="357"/>
        <w:contextualSpacing/>
        <w:jc w:val="both"/>
        <w:rPr/>
      </w:pPr>
      <w:r>
        <w:rPr/>
        <w:t xml:space="preserve">Wykorzystałeś/aś większość przestrzeni kartki, aby stworzyć na niej swoją pracę. 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714" w:hanging="357"/>
        <w:contextualSpacing/>
        <w:jc w:val="both"/>
        <w:rPr/>
      </w:pPr>
      <w:r>
        <w:rPr/>
        <w:t>Dokończyłeś/aś swoją pracę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714" w:hanging="357"/>
        <w:contextualSpacing/>
        <w:jc w:val="both"/>
        <w:rPr/>
      </w:pPr>
      <w:r>
        <w:rPr/>
        <w:t>Twoja praca jest niemal skończona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714" w:hanging="357"/>
        <w:contextualSpacing/>
        <w:jc w:val="both"/>
        <w:rPr/>
      </w:pPr>
      <w:r>
        <w:rPr/>
        <w:t>Cieszę się, że pracowałeś/aś samodzielnie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714" w:hanging="357"/>
        <w:contextualSpacing/>
        <w:jc w:val="both"/>
        <w:rPr/>
      </w:pPr>
      <w:r>
        <w:rPr/>
        <w:t>Cieszę się, że większość pracy wykonałeś/aś samodzielnie.</w:t>
      </w:r>
    </w:p>
    <w:p>
      <w:pPr>
        <w:pStyle w:val="Normal"/>
        <w:spacing w:lineRule="auto" w:line="360" w:before="0" w:after="240"/>
        <w:ind w:left="35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Co źle?</w:t>
      </w:r>
    </w:p>
    <w:p>
      <w:pPr>
        <w:pStyle w:val="Akapitzlist"/>
        <w:numPr>
          <w:ilvl w:val="0"/>
          <w:numId w:val="6"/>
        </w:numPr>
        <w:spacing w:lineRule="auto" w:line="360" w:before="0" w:after="120"/>
        <w:ind w:left="714" w:hanging="357"/>
        <w:contextualSpacing/>
        <w:jc w:val="both"/>
        <w:rPr/>
      </w:pPr>
      <w:r>
        <w:rPr/>
        <w:t>Wykonałeś/aś pracę na inny temat.</w:t>
      </w:r>
    </w:p>
    <w:p>
      <w:pPr>
        <w:pStyle w:val="Akapitzlist"/>
        <w:numPr>
          <w:ilvl w:val="0"/>
          <w:numId w:val="6"/>
        </w:numPr>
        <w:spacing w:lineRule="auto" w:line="360" w:before="0" w:after="120"/>
        <w:ind w:left="714" w:hanging="357"/>
        <w:contextualSpacing/>
        <w:jc w:val="both"/>
        <w:rPr/>
      </w:pPr>
      <w:r>
        <w:rPr/>
        <w:t>Tylko jeden element Twojej pracy nawiązuje tematycznie do wakacji.</w:t>
      </w:r>
    </w:p>
    <w:p>
      <w:pPr>
        <w:pStyle w:val="Akapitzlist"/>
        <w:numPr>
          <w:ilvl w:val="0"/>
          <w:numId w:val="6"/>
        </w:numPr>
        <w:spacing w:lineRule="auto" w:line="360" w:before="0" w:after="120"/>
        <w:ind w:left="714" w:hanging="357"/>
        <w:contextualSpacing/>
        <w:jc w:val="both"/>
        <w:rPr/>
      </w:pPr>
      <w:r>
        <w:rPr/>
        <w:t>Wykonałeś/aś pracę wykorzystując tylko jeden rodzaj materiału.</w:t>
      </w:r>
    </w:p>
    <w:p>
      <w:pPr>
        <w:pStyle w:val="Akapitzlist"/>
        <w:numPr>
          <w:ilvl w:val="0"/>
          <w:numId w:val="6"/>
        </w:numPr>
        <w:spacing w:lineRule="auto" w:line="360" w:before="0" w:after="120"/>
        <w:ind w:left="714" w:hanging="357"/>
        <w:contextualSpacing/>
        <w:jc w:val="both"/>
        <w:rPr/>
      </w:pPr>
      <w:r>
        <w:rPr/>
        <w:t>Wykonałeś/aś pracę wykorzystując jedynie dwa/trzy rodzaje materiałów.</w:t>
      </w:r>
    </w:p>
    <w:p>
      <w:pPr>
        <w:pStyle w:val="Akapitzlist"/>
        <w:numPr>
          <w:ilvl w:val="0"/>
          <w:numId w:val="6"/>
        </w:numPr>
        <w:spacing w:lineRule="auto" w:line="360" w:before="0" w:after="120"/>
        <w:ind w:left="714" w:hanging="357"/>
        <w:contextualSpacing/>
        <w:jc w:val="both"/>
        <w:rPr/>
      </w:pPr>
      <w:r>
        <w:rPr/>
        <w:t>Twoja praca jest mało estetyczna.</w:t>
      </w:r>
    </w:p>
    <w:p>
      <w:pPr>
        <w:pStyle w:val="Akapitzlist"/>
        <w:numPr>
          <w:ilvl w:val="0"/>
          <w:numId w:val="6"/>
        </w:numPr>
        <w:spacing w:lineRule="auto" w:line="360" w:before="0" w:after="120"/>
        <w:ind w:left="714" w:hanging="357"/>
        <w:contextualSpacing/>
        <w:jc w:val="both"/>
        <w:rPr/>
      </w:pPr>
      <w:r>
        <w:rPr/>
        <w:t>Zagospodarowałeś/aś jedynie fragment przestrzeni na kartce.</w:t>
      </w:r>
    </w:p>
    <w:p>
      <w:pPr>
        <w:pStyle w:val="Akapitzlist"/>
        <w:numPr>
          <w:ilvl w:val="0"/>
          <w:numId w:val="6"/>
        </w:numPr>
        <w:spacing w:lineRule="auto" w:line="360" w:before="0" w:after="120"/>
        <w:ind w:left="714" w:hanging="357"/>
        <w:contextualSpacing/>
        <w:jc w:val="both"/>
        <w:rPr/>
      </w:pPr>
      <w:r>
        <w:rPr/>
        <w:t>Twoja praca wymaga jeszcze dokończenia.</w:t>
      </w:r>
    </w:p>
    <w:p>
      <w:pPr>
        <w:pStyle w:val="Akapitzlist"/>
        <w:numPr>
          <w:ilvl w:val="0"/>
          <w:numId w:val="6"/>
        </w:numPr>
        <w:spacing w:lineRule="auto" w:line="360" w:before="0" w:after="120"/>
        <w:ind w:left="714" w:hanging="357"/>
        <w:contextualSpacing/>
        <w:jc w:val="both"/>
        <w:rPr>
          <w:b/>
          <w:b/>
          <w:bCs/>
        </w:rPr>
      </w:pPr>
      <w:r>
        <w:rPr/>
        <w:t>Zbyt mocno korzystałeś/aś z pomocy innych osób, wykonując pracę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Jak to poprawić?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40" w:after="40"/>
              <w:ind w:left="595" w:hanging="357"/>
              <w:contextualSpacing/>
              <w:jc w:val="both"/>
              <w:rPr/>
            </w:pPr>
            <w:r>
              <w:rPr/>
              <w:t>Przed rozpoczęciem wykonywania pracy plastycznej na wskazany temat, opisz komuś to,</w:t>
              <w:br/>
              <w:t>co chcesz zrobić. W ten sposób dowiesz się, czy dobrze rozumiesz polecenie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40" w:after="40"/>
              <w:ind w:left="595" w:hanging="357"/>
              <w:contextualSpacing/>
              <w:jc w:val="both"/>
              <w:rPr/>
            </w:pPr>
            <w:r>
              <w:rPr/>
              <w:t xml:space="preserve">Poproś kogoś, aby zgromadził przed Tobą kilka przedmiotów, każdy z innego materiału. Wymyśl, do czego mógłbyś je wszystkie razem wykorzystać. </w:t>
            </w:r>
          </w:p>
        </w:tc>
      </w:tr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40" w:after="40"/>
              <w:ind w:left="595" w:hanging="357"/>
              <w:contextualSpacing/>
              <w:jc w:val="both"/>
              <w:rPr/>
            </w:pPr>
            <w:r>
              <w:rPr/>
              <w:t xml:space="preserve">Przed rozpoczęciem wykonywania pracy plastycznej zgromadź wszystkie potrzebne Ci materiały </w:t>
              <w:br/>
              <w:t>i przybory. Zaplanuj na wykonanie pracy określony czas. Nie śpiesz się.</w:t>
            </w:r>
          </w:p>
        </w:tc>
      </w:tr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40" w:after="40"/>
              <w:ind w:left="595" w:hanging="357"/>
              <w:contextualSpacing/>
              <w:jc w:val="both"/>
              <w:rPr/>
            </w:pPr>
            <w:r>
              <w:rPr/>
              <w:t>Zanim przystąpisz do wykonania pracy plastycznej, zrób jej szkic, dbając o to,</w:t>
              <w:br/>
              <w:t>aby zagospodarować całą przestrzeń na kartce.</w:t>
            </w:r>
          </w:p>
        </w:tc>
      </w:tr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40" w:after="40"/>
              <w:ind w:left="595" w:hanging="357"/>
              <w:contextualSpacing/>
              <w:jc w:val="both"/>
              <w:rPr/>
            </w:pPr>
            <w:r>
              <w:rPr/>
              <w:t>Pokaż swoją pracę wybranemu koledze lub koleżance (mogą to być również Twoi rodzice</w:t>
              <w:br/>
              <w:t>lub rodzeństwo) i poproś, żeby ocenili w skali od 1 do 10 na ile Twoja praca jest skończona.</w:t>
            </w:r>
          </w:p>
        </w:tc>
      </w:tr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40" w:after="40"/>
              <w:ind w:left="595" w:hanging="357"/>
              <w:contextualSpacing/>
              <w:jc w:val="both"/>
              <w:rPr/>
            </w:pPr>
            <w:r>
              <w:rPr/>
              <w:t>Pamiętaj, że jedynie samodzielnie wykonana praca, pozwoli Ci cieszyć się z sukces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Jak to udoskonalić?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40" w:after="40"/>
              <w:ind w:left="595" w:hanging="357"/>
              <w:contextualSpacing w:val="false"/>
              <w:jc w:val="both"/>
              <w:rPr/>
            </w:pPr>
            <w:r>
              <w:rPr/>
              <w:t>Zgłoś się do pomocy przy robieniu gazetki ściennej i zaproponuj wykorzystanie techniki kolażu.</w:t>
            </w:r>
          </w:p>
        </w:tc>
      </w:tr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40" w:after="40"/>
              <w:ind w:left="595" w:hanging="357"/>
              <w:contextualSpacing w:val="false"/>
              <w:jc w:val="both"/>
              <w:rPr/>
            </w:pPr>
            <w:r>
              <w:rPr/>
              <w:t xml:space="preserve">Jeśli praca techniką kolażu sprawiała Ci przyjemność, wykonaj za pomocą tej techniki upominek dla przyjaciela albo oryginalny prezent urodzinowy. </w:t>
            </w:r>
          </w:p>
        </w:tc>
      </w:tr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40" w:after="40"/>
              <w:ind w:left="595" w:hanging="357"/>
              <w:contextualSpacing w:val="false"/>
              <w:jc w:val="both"/>
              <w:rPr/>
            </w:pPr>
            <w:r>
              <w:rPr/>
              <w:t>Zapytaj nauczyciela lub poproś rodziców o sprawdzenie aktualnej oferty konkursów plastycznych. Weź udział w takim konkursie, którego tematyka zainteresuje Cię.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00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-910590</wp:posOffset>
            </wp:positionH>
            <wp:positionV relativeFrom="paragraph">
              <wp:posOffset>-898525</wp:posOffset>
            </wp:positionV>
            <wp:extent cx="7581900" cy="9201150"/>
            <wp:effectExtent l="0" t="0" r="0" b="0"/>
            <wp:wrapNone/>
            <wp:docPr id="18" name="ostatnia p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statnia pio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920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5749290" cy="799465"/>
          <wp:effectExtent l="0" t="0" r="0" b="0"/>
          <wp:docPr id="3" name="stopka_ORE_poprawiona_A4_pion_RGB_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topka_ORE_poprawiona_A4_pion_RGB_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5754370" cy="600075"/>
          <wp:effectExtent l="0" t="0" r="0" b="0"/>
          <wp:docPr id="6" name="p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5754370" cy="60007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00075"/>
          <wp:effectExtent l="0" t="0" r="0" b="0"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799465"/>
          <wp:effectExtent l="0" t="0" r="0" b="0"/>
          <wp:docPr id="1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rFonts w:eastAsia="Calibri" w:cs="Calibri"/>
      </w:rPr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margin">
            <wp:align>center</wp:align>
          </wp:positionH>
          <wp:positionV relativeFrom="paragraph">
            <wp:posOffset>-1828800</wp:posOffset>
          </wp:positionV>
          <wp:extent cx="7595235" cy="3495675"/>
          <wp:effectExtent l="0" t="0" r="0" b="0"/>
          <wp:wrapNone/>
          <wp:docPr id="1" name="pierwsza p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erwsza pi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95235" cy="3495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</w:rPr>
    </w:pPr>
    <w:r>
      <w:rPr>
        <w:b/>
      </w:rPr>
      <w:t>SPIS TRES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3710</wp:posOffset>
              </wp:positionH>
              <wp:positionV relativeFrom="paragraph">
                <wp:posOffset>32385</wp:posOffset>
              </wp:positionV>
              <wp:extent cx="1224280" cy="304800"/>
              <wp:effectExtent l="6350" t="6350" r="6985" b="7620"/>
              <wp:wrapNone/>
              <wp:docPr id="7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36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pl-PL" w:bidi="ar-SA"/>
                            </w:rPr>
                            <w:t>OK/1/PLAS/2/1-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7.3pt;margin-top:2.55pt;width:96.3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color w:val="auto"/>
                        <w:lang w:val="pl-PL" w:bidi="ar-SA"/>
                      </w:rPr>
                      <w:t>OK/1/PLAS/2/1-2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5727700</wp:posOffset>
          </wp:positionH>
          <wp:positionV relativeFrom="paragraph">
            <wp:posOffset>-49530</wp:posOffset>
          </wp:positionV>
          <wp:extent cx="559435" cy="559435"/>
          <wp:effectExtent l="0" t="0" r="0" b="0"/>
          <wp:wrapSquare wrapText="bothSides"/>
          <wp:docPr id="8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  <w:p>
    <w:pPr>
      <w:pStyle w:val="Normal"/>
      <w:spacing w:lineRule="auto" w:line="240" w:before="0" w:after="0"/>
      <w:ind w:left="1418" w:hanging="0"/>
      <w:rPr>
        <w:b/>
        <w:b/>
      </w:rPr>
    </w:pPr>
    <w:r>
      <w:rPr>
        <w:b/>
      </w:rPr>
      <w:t xml:space="preserve">Klasa 1 – Edukacja plastyczna – Podejmowanie aktywności twórczej poprzez </w:t>
    </w:r>
  </w:p>
  <w:p>
    <w:pPr>
      <w:pStyle w:val="Normal"/>
      <w:spacing w:lineRule="auto" w:line="240" w:before="0" w:after="0"/>
      <w:ind w:left="1418" w:hanging="0"/>
      <w:rPr>
        <w:b/>
        <w:b/>
      </w:rPr>
    </w:pPr>
    <w:r>
      <w:rPr>
        <w:b/>
      </w:rPr>
      <w:t>różnorodne środki wyraz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73710</wp:posOffset>
              </wp:positionH>
              <wp:positionV relativeFrom="paragraph">
                <wp:posOffset>32385</wp:posOffset>
              </wp:positionV>
              <wp:extent cx="1224280" cy="306070"/>
              <wp:effectExtent l="6350" t="6350" r="6985" b="698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360" cy="30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pl-PL" w:bidi="ar-SA"/>
                            </w:rPr>
                            <w:t>OK/1/PLAS/2/3-4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37.3pt;margin-top:2.55pt;width:96.35pt;height:24.0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color w:val="auto"/>
                        <w:lang w:val="pl-PL" w:bidi="ar-SA"/>
                      </w:rPr>
                      <w:t>OK/1/PLAS/2/3-4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5727700</wp:posOffset>
          </wp:positionH>
          <wp:positionV relativeFrom="paragraph">
            <wp:posOffset>-49530</wp:posOffset>
          </wp:positionV>
          <wp:extent cx="559435" cy="559435"/>
          <wp:effectExtent l="0" t="0" r="0" b="0"/>
          <wp:wrapSquare wrapText="bothSides"/>
          <wp:docPr id="15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  <w:p>
    <w:pPr>
      <w:pStyle w:val="Normal"/>
      <w:spacing w:lineRule="auto" w:line="240" w:before="0" w:after="0"/>
      <w:ind w:left="1418" w:hanging="0"/>
      <w:rPr>
        <w:b/>
        <w:b/>
      </w:rPr>
    </w:pPr>
    <w:r>
      <w:rPr>
        <w:b/>
      </w:rPr>
      <w:t xml:space="preserve">Klasa 1 – Edukacja plastyczna – Podejmowanie aktywności twórczej poprzez </w:t>
    </w:r>
  </w:p>
  <w:p>
    <w:pPr>
      <w:pStyle w:val="Normal"/>
      <w:spacing w:lineRule="auto" w:line="240" w:before="0" w:after="0"/>
      <w:ind w:left="1418" w:hanging="0"/>
      <w:rPr>
        <w:b/>
        <w:b/>
      </w:rPr>
    </w:pPr>
    <w:r>
      <w:rPr>
        <w:b/>
      </w:rPr>
      <w:t>różnorodne środki wyrazu</w:t>
    </w:r>
  </w:p>
  <w:p>
    <w:pPr>
      <w:pStyle w:val="Normal"/>
      <w:spacing w:lineRule="auto" w:line="240" w:before="0" w:after="120"/>
      <w:ind w:left="1418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AAZnak">
    <w:name w:val="AAA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AA">
    <w:name w:val="AAA"/>
    <w:basedOn w:val="Normal"/>
    <w:qFormat/>
    <w:pPr>
      <w:jc w:val="center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5.png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6.png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K_PLAS_1_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21:00Z</dcterms:created>
  <dc:creator>A Wojda</dc:creator>
  <dc:description/>
  <dc:language>en-US</dc:language>
  <cp:lastModifiedBy>A Wojda</cp:lastModifiedBy>
  <cp:lastPrinted>2015-02-04T10:14:00Z</cp:lastPrinted>
  <dcterms:modified xsi:type="dcterms:W3CDTF">2015-09-22T13:21:00Z</dcterms:modified>
  <cp:revision>2</cp:revision>
  <dc:subject/>
  <dc:title/>
</cp:coreProperties>
</file>