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 xml:space="preserve">Szablony ocen kształtujących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dukacji komputerowej dla klas 1-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35" w:top="2891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ntents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480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Styl2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964292">
            <w:r>
              <w:rPr>
                <w:rStyle w:val="IndexLink"/>
                <w:lang w:val="en-US" w:eastAsia="en-US"/>
              </w:rPr>
              <w:t>Szablon oceny kształtującej do UMIEJĘTNOŚCI pracy w prostym programie graficznym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480"/>
            <w:rPr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8964293">
            <w:r>
              <w:rPr>
                <w:rStyle w:val="IndexLink"/>
                <w:lang w:val="en-US" w:eastAsia="en-US"/>
              </w:rPr>
              <w:t>Szablon oceny kształtującej do znajomość obsługi klawiatur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480"/>
            <w:rPr>
              <w:szCs w:val="22"/>
              <w:lang w:val="en-US" w:eastAsia="en-US"/>
            </w:rPr>
          </w:pPr>
          <w:hyperlink w:anchor="__RefHeading___Toc42896429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zablon oceny kształtującej do umiejętności wyszukiwania  informacji w internecie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caps/>
          <w:szCs w:val="20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991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2"/>
        <w:rPr/>
      </w:pPr>
      <w:bookmarkStart w:id="0" w:name="__RefHeading___Toc428964292"/>
      <w:bookmarkStart w:id="1" w:name="Szablon"/>
      <w:bookmarkEnd w:id="0"/>
      <w:r>
        <w:rPr/>
        <w:t>Szablon oceny kształtującej do umiejętności pracy w prostym programie graficznym</w:t>
      </w:r>
      <w:bookmarkEnd w:id="1"/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Oddajemy nauczycielom szablon do sporządzania informacji zwrotnej dotyczącej pracy w prostym programie graficznym. Poniższy szablon może posłużyć do stworzenia co najmniej trzech informacji zwrotnych – jednej do I klasy, jednej do II dotyczącej nowych umiejętności, jednej do II klasy, ale uwzględniającej także umiejętności z klasy I.</w:t>
      </w:r>
    </w:p>
    <w:p>
      <w:pPr>
        <w:pStyle w:val="Normal"/>
        <w:spacing w:lineRule="auto" w:line="360"/>
        <w:jc w:val="both"/>
        <w:rPr/>
      </w:pPr>
      <w:r>
        <w:rPr/>
        <w:t xml:space="preserve">Poniżej znajduje się nacobezu dotyczące pracy w prostym programie graficznym. Pierwsza tabelka dotyczy umiejętności jakie powinien opanować uczeń klasy I, a druga dotyczy nowych umiejętności ucznia klasy II. Trzecia zbiera umiejętności z klasy I i II. Nauczyciel w pierwszej kolumnie tabeli zaznacza co uczeń już potrafi, a w ostatniej nad czym jeszcze powinien popracować. </w:t>
      </w:r>
    </w:p>
    <w:p>
      <w:pPr>
        <w:pStyle w:val="Normal"/>
        <w:spacing w:lineRule="auto" w:line="360"/>
        <w:jc w:val="both"/>
        <w:rPr/>
      </w:pPr>
      <w:r>
        <w:rPr/>
        <w:t xml:space="preserve">Kilka pomysłów na informację jak uczeń może poprawić swoje umiejętności lub jak udoskonalić jest dostępnych pod tabelkami. Nauczyciel może wydrukować je na kartce, rozciąć na „paski” </w:t>
        <w:br/>
        <w:t>z pojedynczymi informacjami i dołączyć do tabelki z nacobezu. Może też wymyśleć włas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3"/>
        <w:rPr/>
      </w:pPr>
      <w:r>
        <w:rPr/>
        <w:t xml:space="preserve">Nacobezu klasa I: </w:t>
      </w:r>
    </w:p>
    <w:tbl>
      <w:tblPr>
        <w:tblW w:w="104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"/>
        <w:gridCol w:w="7994"/>
        <w:gridCol w:w="680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To już potrafię!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Używam narzędzi: ołówek, pędzel, wypełnienie kolorem, lupa, gumka, aerogra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Nad tym jeszcze muszę popracować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bieram i zmieniam kolor dla ołówka i kubeł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bieram grubość ołówka, pędzla; wielkość gumki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Rysuję koło, prostokąt, trójkąt w różnych wielkościach przy użyciu wybranego narzędzia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pełniam kolorem narysowane przeze mnie kształty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szukuję błędy w rysunku i usuwam je za pomocą narzędzia gum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aznaczam wybrane elementy na rysunku, potrafię je skopiować i wkleić, usuną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Potrafię cofnąć wykonaną czynnoś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Posługuję się podstawowymi skrótami klawiszowymi: CTRL+C, CTR+V, CTRL+Z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Akapitzlist2"/>
        <w:spacing w:lineRule="auto" w:line="360" w:before="0" w:after="0"/>
        <w:ind w:left="3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19430</wp:posOffset>
            </wp:positionH>
            <wp:positionV relativeFrom="paragraph">
              <wp:posOffset>205105</wp:posOffset>
            </wp:positionV>
            <wp:extent cx="390525" cy="228600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2"/>
        <w:spacing w:lineRule="auto" w:line="360" w:before="0" w:after="0"/>
        <w:ind w:left="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71120</wp:posOffset>
                </wp:positionH>
                <wp:positionV relativeFrom="paragraph">
                  <wp:posOffset>59055</wp:posOffset>
                </wp:positionV>
                <wp:extent cx="6048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pt;margin-top:4.6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"/>
        <w:gridCol w:w="7994"/>
        <w:gridCol w:w="680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-709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To już potrafię!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Używam narzędzi: ołówek, pędzel, wypełnienie kolorem, lupa, gumka, aerogra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Nad tym jeszcze muszę popracować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bieram i zmieniam kolor dla ołówka i kubeł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bieram grubość ołówka, pędzla; wielkość gumki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Rysuję koło, prostokąt, trójkąt w różnych wielkościach przy użyciu wybranego narzędzia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pełniam kolorem narysowane przeze mnie kształty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szukuję błędy w rysunku i usuwam je za pomocą narzędzia gum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aznaczam wybrane elementy na rysunku, potrafię je skopiować i wkleić, usuną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Potrafię cofnąć wykonaną czynnoś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Posługuję się podstawowymi skrótami klawiszowymi: CTRL+C, CTR+V, CTRL+Z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Akapitzlist2"/>
        <w:spacing w:lineRule="auto" w:line="360" w:before="0" w:after="0"/>
        <w:ind w:left="34" w:hanging="0"/>
        <w:rPr/>
      </w:pPr>
      <w:r>
        <w:rPr/>
      </w:r>
      <w:r>
        <w:br w:type="page"/>
      </w:r>
    </w:p>
    <w:p>
      <w:pPr>
        <w:pStyle w:val="Normal"/>
        <w:rPr>
          <w:rFonts w:eastAsia="Calibri"/>
          <w:kern w:val="2"/>
          <w:sz w:val="2"/>
          <w:lang w:eastAsia="ar-SA"/>
        </w:rPr>
      </w:pPr>
      <w:r>
        <w:rPr>
          <w:rFonts w:eastAsia="Calibri"/>
          <w:kern w:val="2"/>
          <w:sz w:val="2"/>
          <w:lang w:eastAsia="ar-SA"/>
        </w:rPr>
      </w:r>
    </w:p>
    <w:p>
      <w:pPr>
        <w:pStyle w:val="Sty3"/>
        <w:rPr/>
      </w:pPr>
      <w:r>
        <w:rPr/>
        <w:t>Nacobezu klasa II: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23"/>
        <w:gridCol w:w="6728"/>
        <w:gridCol w:w="794"/>
        <w:gridCol w:w="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pacing w:lineRule="auto" w:line="240" w:before="100" w:after="1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już potrafię!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Zmieniam rozmiar obrazu, przycinam go, przenoszę, przerzucam, usuwam zaznaczony fragment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pacing w:lineRule="auto" w:line="240" w:before="100" w:after="10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ad tym jeszcze muszę popracować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Koloruję rysunki z zastosowaniem kolorów niestandardowych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Umieszczam napisy na wykonanym rysunku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mieniam kolor i krój czcionki w napisach na rysunku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Rysuję krzywe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konuję prace na zadany temat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apisuję efekty swojej pracy na dysku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11480</wp:posOffset>
            </wp:positionH>
            <wp:positionV relativeFrom="paragraph">
              <wp:posOffset>41275</wp:posOffset>
            </wp:positionV>
            <wp:extent cx="390525" cy="228600"/>
            <wp:effectExtent l="0" t="0" r="0" b="0"/>
            <wp:wrapNone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80645</wp:posOffset>
                </wp:positionH>
                <wp:positionV relativeFrom="paragraph">
                  <wp:posOffset>159385</wp:posOffset>
                </wp:positionV>
                <wp:extent cx="60483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12.5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23"/>
        <w:gridCol w:w="6728"/>
        <w:gridCol w:w="794"/>
        <w:gridCol w:w="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pacing w:lineRule="auto" w:line="240" w:before="100" w:after="1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już potrafię!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Zmieniam rozmiar obrazu, przycinam go, przenoszę, przerzucam, usuwam zaznaczony fragment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pacing w:lineRule="auto" w:line="240" w:before="100" w:after="10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ad tym jeszcze muszę popracować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Koloruję rysunki z zastosowaniem kolorów niestandardowych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Umieszczam napisy na wykonanym rysunku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mieniam kolor i krój czcionki w napisach na rysunku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Rysuję krzywe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konuję prace na zadany temat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apisuję efekty swojej pracy na dysku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11480</wp:posOffset>
            </wp:positionH>
            <wp:positionV relativeFrom="paragraph">
              <wp:posOffset>26670</wp:posOffset>
            </wp:positionV>
            <wp:extent cx="390525" cy="228600"/>
            <wp:effectExtent l="0" t="0" r="0" b="0"/>
            <wp:wrapNone/>
            <wp:docPr id="1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35</wp:posOffset>
                </wp:positionH>
                <wp:positionV relativeFrom="paragraph">
                  <wp:posOffset>139065</wp:posOffset>
                </wp:positionV>
                <wp:extent cx="60483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0.9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23"/>
        <w:gridCol w:w="6728"/>
        <w:gridCol w:w="794"/>
        <w:gridCol w:w="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pacing w:lineRule="auto" w:line="240" w:before="100" w:after="1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już potrafię!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Zmieniam rozmiar obrazu, przycinam go, przenoszę, przerzucam, usuwam zaznaczony fragment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pacing w:lineRule="auto" w:line="240" w:before="100" w:after="10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ad tym jeszcze muszę popracować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Koloruję rysunki z zastosowaniem kolorów niestandardowych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Umieszczam napisy na wykonanym rysunku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mieniam kolor i krój czcionki w napisach na rysunku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Rysuję krzywe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Wykonuję prace na zadany temat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100" w:after="100"/>
              <w:ind w:left="0" w:hanging="0"/>
              <w:jc w:val="center"/>
              <w:rPr/>
            </w:pPr>
            <w:r>
              <w:rPr/>
              <w:t>Zapisuję efekty swojej pracy na dysku.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100" w:after="10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3"/>
        <w:rPr/>
      </w:pPr>
      <w:r>
        <w:rPr/>
      </w:r>
      <w:r>
        <w:br w:type="page"/>
      </w:r>
    </w:p>
    <w:p>
      <w:pPr>
        <w:pStyle w:val="Sty3"/>
        <w:rPr/>
      </w:pPr>
      <w:r>
        <w:rPr/>
        <w:t>Nacobezu klasa I i II:</w:t>
      </w:r>
    </w:p>
    <w:tbl>
      <w:tblPr>
        <w:tblW w:w="105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"/>
        <w:gridCol w:w="8050"/>
        <w:gridCol w:w="680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pacing w:lineRule="auto" w:line="240" w:before="40" w:after="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To już potrafię!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Używam narzędzi: ołówek, pędzel, wypełnienie kolorem, lupa, gumka, aerogra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pacing w:lineRule="auto" w:line="240" w:before="40" w:after="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Nad tym jeszcze muszę popracować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bieram i zmieniam kolor dla ołówka i kubeł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bieram grubość ołówka, pędzla; wielkość gumki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Rysuję koło, prostokąt, trójkąt w różnych wielkościach przy użyciu wybranego narzędzia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pełniam kolorem narysowane przeze mnie kształty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szukuję błędy w rysunku i usuwam je za pomocą narzędzia gum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Zaznaczam wybrane elementy na rysunku, potrafię je skopiować i wkleić, usuną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Potrafię cofnąć wykonaną czynnoś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Zmieniam rozmiar obrazu, przycinam go, przenoszę, przerzucam, usuwam zaznaczony fragment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Koloruję rysunki z zastosowaniem kolorów niestandardowych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Umieszczam napisy na wykonanym rysunku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Zmieniam kolor i krój czcionki w napisach na rysunku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Rysuję krzywe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konuję prace na zadany temat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Zapisuję efekty swojej pracy na dysku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</w:tbl>
    <w:tbl>
      <w:tblPr>
        <w:tblW w:w="105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"/>
        <w:gridCol w:w="8050"/>
        <w:gridCol w:w="680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pacing w:lineRule="auto" w:line="240" w:before="40" w:after="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To już potrafię!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Używam narzędzi: ołówek, pędzel, wypełnienie kolorem, lupa, gumka, aerogra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pacing w:lineRule="auto" w:line="240" w:before="40" w:after="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Nad tym jeszcze muszę popracować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bieram i zmieniam kolor dla ołówka i kubeł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bieram grubość ołówka, pędzla; wielkość gumki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Rysuję koło, prostokąt, trójkąt w różnych wielkościach przy użyciu wybranego narzędzia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pełniam kolorem narysowane przeze mnie kształty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szukuję błędy w rysunku i usuwam je za pomocą narzędzia gumka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Zaznaczam wybrane elementy na rysunku, potrafię je skopiować i wkleić, usuną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Potrafię cofnąć wykonaną czynnoś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Zmieniam rozmiar obrazu, przycinam go, przenoszę, przerzucam, usuwam zaznaczony fragment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Koloruję rysunki z zastosowaniem kolorów niestandardowych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Umieszczam napisy na wykonanym rysunku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Zmieniam kolor i krój czcionki w napisach na rysunku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Rysuję krzywe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Wykonuję prace na zadany temat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pacing w:lineRule="auto" w:line="240" w:before="40" w:after="40"/>
              <w:ind w:left="0" w:hanging="0"/>
              <w:jc w:val="center"/>
              <w:rPr/>
            </w:pPr>
            <w:r>
              <w:rPr/>
              <w:t>Zapisuję efekty swojej pracy na dysku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snapToGrid w:val="false"/>
              <w:spacing w:lineRule="auto" w:line="240" w:before="40" w:after="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7780</wp:posOffset>
            </wp:positionH>
            <wp:positionV relativeFrom="paragraph">
              <wp:posOffset>26670</wp:posOffset>
            </wp:positionV>
            <wp:extent cx="390525" cy="228600"/>
            <wp:effectExtent l="0" t="0" r="0" b="0"/>
            <wp:wrapNone/>
            <wp:docPr id="1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474345</wp:posOffset>
                </wp:positionH>
                <wp:positionV relativeFrom="paragraph">
                  <wp:posOffset>139065</wp:posOffset>
                </wp:positionV>
                <wp:extent cx="673036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35pt;margin-top:10.9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_GoBack"/>
      <w:bookmarkStart w:id="3" w:name="_GoBack"/>
      <w:bookmarkEnd w:id="3"/>
      <w:r>
        <w:br w:type="page"/>
      </w:r>
    </w:p>
    <w:p>
      <w:pPr>
        <w:pStyle w:val="Normal"/>
        <w:rPr/>
      </w:pPr>
      <w:r>
        <w:rPr/>
      </w:r>
    </w:p>
    <w:p>
      <w:pPr>
        <w:pStyle w:val="Sty3"/>
        <w:rPr/>
      </w:pPr>
      <w:r>
        <w:rPr/>
        <w:t>3. Jak poprawić zł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Aby utrwalić ikonki symbolizujące narzędzia programu , możesz pograć z kimś w samodzielnie przygotowaną grę „</w:t>
            </w:r>
            <w:r>
              <w:rPr>
                <w:i/>
              </w:rPr>
              <w:t>memory</w:t>
            </w:r>
            <w:r>
              <w:rPr/>
              <w:t>”. Wytnij kilka karteczek, narysuj na nich ikonki z narzędziami (po 2 sztuki). Odkrywaj karty parami i głośno wypowiadaj nazwy narzędzi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Przygotuj kilka kartek. Na każdej z nich napisz kilka poleceń dotyczących rysowania różnych kształtów, używania różnych narzędzi,  na przykład: 1) narysuj koło w kolorze zielonym 2) wypełnij je na czerwono 3) wytrzyj wszystko gumką. Zadania możesz wykonywać razem z kolegą lub domownikiem. [To polecenie można zastosować do kilku punktów z nacobezu]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 xml:space="preserve">Narysuj na kartce kilka figur w różnych kolorach. Narysuj potem jak najbardziej podobny rysunek w programie graficznym. Możesz też zadać komuś narysowanie takie rysunku i wymieńcie się poleceniami. 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Narysuj w programie dowolną figurę geometryczną. Następnie wstaw 10 takich samych figur używając klawiszy skrótu. Na koniec wytrzyj 5 figur używając narzędzia gumka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Jak udoskonalić to, co dobr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Pobaw się z kolegą w malarzy. Przygotujcie kilka losów z napisami, np. domek, buda, bałwan, itp. Waszym zadaniem jest stworzenie rysunku w programie Paint za pomocą narzędzi do rysowania figur. Pomalujcie rysunki za pomocą narzędzia pędzel lub wypełnianie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Zaprojektuj i wykonaj w programie plan lekcji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Spróbuj wykonać samodzielnie zaproszenia na urodziny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Znajdźcie jak wyglądają flagi różnych państw, następnie podzielcie się między sobą i spróbujcie je narysować w programie graficznym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Narysuj w programie choinki używając trójkąta o różnych wielkościach lub bałwana używając koła o</w:t>
              <w:br/>
              <w:t xml:space="preserve"> różnych wielkościach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 xml:space="preserve">Aby poćwiczyć rysowanie krzywych znajdź zdjęcie jakiejś ciekawej ryby i spróbuj ją odtworzyć </w:t>
              <w:br/>
              <w:t>w programie graficznym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2"/>
        <w:rPr/>
      </w:pPr>
      <w:bookmarkStart w:id="4" w:name="__RefHeading___Toc428964293"/>
      <w:bookmarkEnd w:id="4"/>
      <w:r>
        <w:rPr/>
        <w:t>Szablon oceny kształtującej do znajomość obsługi klawiatury</w:t>
      </w:r>
    </w:p>
    <w:p>
      <w:pPr>
        <w:pStyle w:val="Normal"/>
        <w:jc w:val="both"/>
        <w:rPr/>
      </w:pPr>
      <w:r>
        <w:rPr>
          <w:rFonts w:cs="Calibri"/>
        </w:rPr>
        <w:t xml:space="preserve">Poniższy szablon służy do stworzenia co najmniej czterech ocen kształtujących z obszaru znajomości klawiatury. </w:t>
      </w:r>
      <w:r>
        <w:rPr/>
        <w:t>Z poniższych sformułowań należy wybrać właściwe dla ucznia i umieścić je w czterech polach tabeli (4 elementy oceny kształtującej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Normal"/>
              <w:spacing w:before="0" w:after="200"/>
              <w:ind w:right="137" w:hanging="0"/>
              <w:jc w:val="both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01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76200</wp:posOffset>
                  </wp:positionV>
                  <wp:extent cx="1019175" cy="996315"/>
                  <wp:effectExtent l="0" t="0" r="0" b="0"/>
                  <wp:wrapSquare wrapText="bothSides"/>
                  <wp:docPr id="20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Rysunek słońca w tabelce jest symbolem pierwszego elementu informacji zwrotnej, czyli tego, co uczeń robi dobrze. Nauczyciel może wzmocnić swój komunikat słowami typu: </w:t>
            </w:r>
            <w:r>
              <w:rPr>
                <w:i/>
                <w:iCs/>
              </w:rPr>
              <w:t>cieszę się, doceniam, podoba mi się, że, jestem dumna, że</w:t>
            </w:r>
          </w:p>
        </w:tc>
        <w:tc>
          <w:tcPr>
            <w:tcW w:w="4606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Normal"/>
              <w:spacing w:before="0" w:after="200"/>
              <w:ind w:right="65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72390</wp:posOffset>
                  </wp:positionV>
                  <wp:extent cx="838200" cy="898525"/>
                  <wp:effectExtent l="0" t="0" r="0" b="0"/>
                  <wp:wrapSquare wrapText="bothSides"/>
                  <wp:docPr id="21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Rysunek słońca za chmurką z deszczem w tabelce jest symbolem drugiego elementu informacji zwrotnej, czyli tego, z czym uczeń ma trudności. Nauczyciel może tu dodać sformułowania typu: </w:t>
            </w:r>
            <w:r>
              <w:rPr>
                <w:i/>
              </w:rPr>
              <w:t>masz trudności z, nie zauważyłam, żebyś, mylisz, niepoprawnie podajesz</w:t>
            </w:r>
          </w:p>
        </w:tc>
      </w:tr>
      <w:tr>
        <w:trPr/>
        <w:tc>
          <w:tcPr>
            <w:tcW w:w="4606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200"/>
              <w:ind w:right="137" w:hanging="0"/>
              <w:jc w:val="both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27305</wp:posOffset>
                  </wp:positionV>
                  <wp:extent cx="914400" cy="749935"/>
                  <wp:effectExtent l="0" t="0" r="0" b="0"/>
                  <wp:wrapSquare wrapText="bothSides"/>
                  <wp:docPr id="2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/>
              <w:t>Rysunek słońca na tle chmurki w tabelce jest symbolem trzeciego elementu informacji zwrotnej, czyli tego, jak uczeń może pracować, żeby pokonać swoje trudności.</w:t>
            </w:r>
          </w:p>
        </w:tc>
        <w:tc>
          <w:tcPr>
            <w:tcW w:w="4606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Normal"/>
              <w:spacing w:before="0" w:after="200"/>
              <w:ind w:right="65" w:hanging="0"/>
              <w:jc w:val="both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74930</wp:posOffset>
                  </wp:positionV>
                  <wp:extent cx="885825" cy="497205"/>
                  <wp:effectExtent l="0" t="0" r="0" b="0"/>
                  <wp:wrapSquare wrapText="bothSides"/>
                  <wp:docPr id="23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ysunek tęczy w tabelce jest symbolem czwartego elementu informacji zwrotnej, czyli tego, w jakim kierunku pracować nad rozwijaniem ćwiczonych umiejętności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Sty3"/>
        <w:rPr/>
      </w:pPr>
      <w:r>
        <w:rPr/>
        <w:t>Nacobezu: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Znam położenie na klawiaturze klawiszy i korzystam z nich zgodnie z ich przeznaczeniem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iszę litery małe i wielkie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iszę litery z polskimi znakami: ą, ę, ś, ć, ż, ź, ł, ó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Znam przeznaczenie klawiszy Spacja i Enter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rawidłowo rozmieszczam znaki interpunkcyjne w tekście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Znam przeznaczenie klawiszy Backspace, Delete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Dokonuję poprawek w tekście poprzez dopisywanie nowych lub usuwanie zbędnych liter/wyrazów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Znam przeznaczenie klawiszy Ctrl, Shift, Alt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iszę w wybranym edytorze tekstu proste teksty (np. imię, nazwisko, klasę, nazwę szkoły)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oruszam się po tekście myszką lub klawiszami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rzepisuję w wybranym edytorze tekstu krótkie teksty (np. rymowanki, wierszyki)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Pogrubiam, pochylam i podkreślam tekst. 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otrafię wzbogacić tekst o symbole graficzne, cliparty, obrazy.</w:t>
      </w:r>
    </w:p>
    <w:p>
      <w:pPr>
        <w:pStyle w:val="Akapitzlist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Wycinam, wklejam, przenoszę wybrane fragmenty tekstu.</w:t>
      </w:r>
    </w:p>
    <w:p>
      <w:pPr>
        <w:pStyle w:val="Akapitzlist1"/>
        <w:spacing w:lineRule="auto" w:line="360" w:before="0" w:after="0"/>
        <w:ind w:left="0" w:hanging="0"/>
        <w:jc w:val="both"/>
        <w:rPr/>
      </w:pPr>
      <w:r>
        <w:rPr/>
      </w:r>
      <w:r>
        <w:br w:type="page"/>
      </w:r>
    </w:p>
    <w:p>
      <w:pPr>
        <w:pStyle w:val="Akapitzlist1"/>
        <w:spacing w:lineRule="auto" w:line="360" w:before="0" w:after="0"/>
        <w:ind w:left="34" w:hanging="0"/>
        <w:jc w:val="both"/>
        <w:rPr>
          <w:b/>
          <w:b/>
        </w:rPr>
      </w:pPr>
      <w:r>
        <w:rPr>
          <w:b/>
        </w:rPr>
        <w:t>Pierwsza część oceny opisowej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3402" w:hanging="3008"/>
        <w:jc w:val="both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65100</wp:posOffset>
            </wp:positionH>
            <wp:positionV relativeFrom="paragraph">
              <wp:posOffset>17145</wp:posOffset>
            </wp:positionV>
            <wp:extent cx="1470025" cy="1428750"/>
            <wp:effectExtent l="0" t="0" r="0" b="0"/>
            <wp:wrapTight wrapText="bothSides">
              <wp:wrapPolygon edited="0">
                <wp:start x="-3" y="0"/>
                <wp:lineTo x="-3" y="21310"/>
                <wp:lineTo x="21271" y="21310"/>
                <wp:lineTo x="21271" y="0"/>
                <wp:lineTo x="-3" y="0"/>
              </wp:wrapPolygon>
            </wp:wrapTight>
            <wp:docPr id="2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nasz położenie liter i cyfr na klawiaturze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391" w:hanging="0"/>
        <w:jc w:val="both"/>
        <w:rPr/>
      </w:pPr>
      <w:r>
        <w:rPr/>
        <w:t xml:space="preserve">Znasz położenie liter na klawiaturze, znasz położenie liter i cyfr </w:t>
        <w:tab/>
        <w:t>na klawiaturze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391" w:hanging="0"/>
        <w:jc w:val="both"/>
        <w:rPr/>
      </w:pPr>
      <w:r>
        <w:rPr/>
        <w:t xml:space="preserve">Szybko odnajdujesz litery i cyfry na klawiaturze i właściwie ich </w:t>
        <w:tab/>
        <w:t>używasz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3402" w:hanging="3008"/>
        <w:jc w:val="both"/>
        <w:rPr/>
      </w:pPr>
      <w:r>
        <w:rPr/>
        <w:t>Zazwyczaj właściwie korzystasz z klawiszy z literami i cyframi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wsze sprawnie piszesz małe i wielkie litery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zwyczaj sprawnie piszesz małe i wielkie litery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Często sprawnie piszesz małe i wielkie litery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rawnie piszesz małe litery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wsze właściwie piszesz małe i wielkie litery z polskimi znakami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zwyczaj właściwie piszesz małe i wielkie litery z polskimi znakami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Często właściwie piszesz małe i wielkie litery z polskimi znakami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rawnie piszesz małe litery z polskimi znakami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zwyczaj sprawnie piszesz małe litery z polskimi znakami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nasz przeznaczenie klawiszy Ctrl, Shift, Alt, Enter, Spacja, Backspace, Delete i właściwie ich używasz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nasz przeznaczenie klawiszy Ctrl, Shift, Alt, Enter, Spacja, Backspace, Delete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nasz przeznaczenie klawiszy Ctrl, Shift, Alt, Enter, Spacja, Backspace, Delete i  zazwyczaj właściwie ich używasz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nasz przeznaczenie klawiszy Ctrl, Shift, Alt, Enter, Spacja, Backspace, Delete i często właściwie ich używasz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rawnie i bezbłędnie piszesz  / przepisujesz w wybranym edytorze tekstu proste teksty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zwyczaj bezbłędnie piszesz / przepisujesz w wybranym edytorze tekstu proste teksty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Często bezbłędnie piszesz / przepisujesz w wybranym edytorze tekstu proste teksty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rawnie i właściwie pogrubiasz, pochylasz, podkreślasz tekst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Zazwyczaj bezbłędnie pogrubiasz, pochylasz, podkreślasz tekst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prawnie pogrubiasz, pochylasz, podkreślasz tekst.</w:t>
      </w:r>
    </w:p>
    <w:p>
      <w:pPr>
        <w:pStyle w:val="Akapitzlist1"/>
        <w:spacing w:lineRule="auto" w:line="360" w:before="0" w:after="0"/>
        <w:ind w:left="34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84785</wp:posOffset>
            </wp:positionH>
            <wp:positionV relativeFrom="paragraph">
              <wp:posOffset>253365</wp:posOffset>
            </wp:positionV>
            <wp:extent cx="1362075" cy="1466850"/>
            <wp:effectExtent l="0" t="0" r="0" b="0"/>
            <wp:wrapTight wrapText="bothSides">
              <wp:wrapPolygon edited="0">
                <wp:start x="-3" y="0"/>
                <wp:lineTo x="-3" y="21317"/>
                <wp:lineTo x="21447" y="21317"/>
                <wp:lineTo x="21447" y="0"/>
                <wp:lineTo x="-3" y="0"/>
              </wp:wrapPolygon>
            </wp:wrapTight>
            <wp:docPr id="2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ruga część oceny opisowej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ind w:left="391" w:hanging="0"/>
        <w:jc w:val="both"/>
        <w:rPr/>
      </w:pPr>
      <w:r>
        <w:rPr/>
        <w:t xml:space="preserve">Dużo czasu zajmuje ci odnalezienie na klawiaturze klawiszy </w:t>
        <w:br/>
        <w:tab/>
        <w:t>z właściwymi literami i cyfr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ind w:left="391" w:hanging="0"/>
        <w:jc w:val="both"/>
        <w:rPr/>
      </w:pPr>
      <w:r>
        <w:rPr/>
        <w:t xml:space="preserve">Dużo czasu zajmuje ci odnalezienie na klawiaturze klawiszy </w:t>
        <w:br/>
        <w:tab/>
        <w:t>z właściwymi liter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ind w:left="391" w:hanging="0"/>
        <w:jc w:val="both"/>
        <w:rPr/>
      </w:pPr>
      <w:r>
        <w:rPr/>
        <w:t xml:space="preserve">Dużo czasu zajmuje ci odnalezienie na klawiaturze klawiszy </w:t>
        <w:br/>
        <w:tab/>
        <w:t>z właściwymi cyfr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ęsto mylisz położenie na klawiaturze z klawiszy z właściwymi literami i cyfr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ęsto masz problem z napisaniem wielkiej litery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asem masz problem z napisaniem wielkiej litery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Masz problem z napisaniem wielkiej litery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- Rzadko właściwie piszesz wielkie litery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ęsto masz problem z napisaniem wielkiej litery z polskimi znak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asem masz problem z napisaniem wielkiej litery z polskimi znak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Masz problem z napisaniem wielkiej litery z polskimi znak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Rzadko właściwie piszesz małe i wielkie litery z polskimi znakami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Nie znasz przeznaczenia klawiszy Ctrl, Shift, Alt, Enter, Spacja, Backspace, Delete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Mylisz przeznaczenie klawiszy Ctrl, Shift, Alt, Enter, Spacja, Backspace, Delete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ęsto mylisz przeznaczenie klawiszy Ctrl, Shift, Alt, Enter, Spacja, Backspace, Delete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asami zdarza ci się mylić przeznaczenie klawiszy Ctrl, Shift, Alt, Enter, Spacja, Backspace, Delete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ęsto popełniasz błędy w pisaniu / przepisywaniu prostych tekstów.</w:t>
      </w:r>
    </w:p>
    <w:p>
      <w:pPr>
        <w:pStyle w:val="Akapitzlist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Czasami popełniasz błędy w pisaniu / przepisywaniu prostych tekstów.</w:t>
      </w:r>
    </w:p>
    <w:p>
      <w:pPr>
        <w:pStyle w:val="Akapitzlist1"/>
        <w:numPr>
          <w:ilvl w:val="0"/>
          <w:numId w:val="5"/>
        </w:numPr>
        <w:spacing w:lineRule="auto" w:line="480" w:before="0" w:after="0"/>
        <w:jc w:val="both"/>
        <w:rPr/>
      </w:pPr>
      <w:r>
        <w:rPr/>
        <w:t>Popełniasz drobne błędy przy pisaniu / przepisywaniu prostych tekstów.</w:t>
      </w:r>
    </w:p>
    <w:p>
      <w:pPr>
        <w:pStyle w:val="Akapitzlist1"/>
        <w:spacing w:lineRule="auto" w:line="360" w:before="0" w:after="0"/>
        <w:ind w:left="0" w:hanging="0"/>
        <w:jc w:val="both"/>
        <w:rPr/>
      </w:pPr>
      <w:r>
        <w:rPr>
          <w:b/>
        </w:rPr>
        <w:t>Trzecia część oceny opisowej</w:t>
      </w:r>
      <w:r>
        <w:rPr/>
        <w:t xml:space="preserve"> 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357" w:hanging="0"/>
        <w:jc w:val="both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56210</wp:posOffset>
            </wp:positionH>
            <wp:positionV relativeFrom="paragraph">
              <wp:posOffset>57785</wp:posOffset>
            </wp:positionV>
            <wp:extent cx="1602740" cy="1314450"/>
            <wp:effectExtent l="0" t="0" r="0" b="0"/>
            <wp:wrapTight wrapText="bothSides">
              <wp:wrapPolygon edited="0">
                <wp:start x="-3" y="0"/>
                <wp:lineTo x="-3" y="21284"/>
                <wp:lineTo x="21307" y="21284"/>
                <wp:lineTo x="21307" y="0"/>
                <wp:lineTo x="-3" y="0"/>
              </wp:wrapPolygon>
            </wp:wrapTight>
            <wp:docPr id="2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 pomocą dorosłej osoby stwórz na dużej kartce rysunek klawiatury komputerowej z pustymi miejscami na klawiszach. Postaraj się zapamiętać jak najwięcej liter i cyfr z prawdziwej klawiatury (może być fragmentami, np. same cyfry) i wpisz je ołówkiem na klawisze papierowej klawiatury. Zawsze możesz zetrzeć gumką litery i cyfry </w:t>
        <w:br/>
        <w:tab/>
        <w:tab/>
        <w:tab/>
        <w:tab/>
        <w:t xml:space="preserve">         i uzupełniać od nowa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 zapamiętaniu przeznaczenia klawiszy pomoże ci wierszyk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Dziś BACKSPACEm wszystko cofnę,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Zatwierdzę ENTERe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Z ALTem napiszę polską,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Z SHIFTem dużą literę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Ćwicz prawidłowe pisanie, przepisując na komputerze ulubiony wierszyk lub kilka zdań </w:t>
        <w:br/>
        <w:t>z czytanki, którą omawialiście w szkole. Zawsze poproś dorosłego domownika lub starsze rodzeństwo o sprawdzenie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rzypominj sobie i wyszukaj na klawiaturze klawisze z cyframi, kolejnymi literami alfabetu oraz specjalne. Napisz w edytorze tekstu swoje imię i nazwisko, pamiętając o wielkich literach. Nazwisko pogub, a imię podreśl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Napisz w edytorze tekstu 15 wyrazów zawierających literki ę, ą, ś, ź, ó, ż, dż, dź, ć, ń, ł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Napisz w edytorze imiona kolegów i koleżanek z klasy, pisząc pamiętaj o wielkich i małych literach.</w:t>
      </w:r>
    </w:p>
    <w:p>
      <w:pPr>
        <w:pStyle w:val="Akapitzlist1"/>
        <w:spacing w:lineRule="auto" w:line="360" w:before="240" w:after="0"/>
        <w:ind w:left="0" w:hanging="0"/>
        <w:jc w:val="both"/>
        <w:rPr/>
      </w:pPr>
      <w:r>
        <w:rPr>
          <w:b/>
        </w:rPr>
        <w:t>Czwarta część oceny opisowej</w:t>
      </w:r>
      <w:r>
        <w:rPr/>
        <w:t xml:space="preserve"> 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ind w:left="357" w:hanging="0"/>
        <w:jc w:val="both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56210</wp:posOffset>
            </wp:positionH>
            <wp:positionV relativeFrom="paragraph">
              <wp:posOffset>22860</wp:posOffset>
            </wp:positionV>
            <wp:extent cx="1714500" cy="963295"/>
            <wp:effectExtent l="0" t="0" r="0" b="0"/>
            <wp:wrapTight wrapText="bothSides">
              <wp:wrapPolygon edited="0">
                <wp:start x="-2" y="0"/>
                <wp:lineTo x="-2" y="21355"/>
                <wp:lineTo x="21358" y="21355"/>
                <wp:lineTo x="21358" y="0"/>
                <wp:lineTo x="-2" y="0"/>
              </wp:wrapPolygon>
            </wp:wrapTight>
            <wp:docPr id="2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spólnie z kolegą, koleżanką, rodzeństwem lub rodzicami zorganizujcie konkurs. Niech każdy z was przepisze tan sam tekst na komputerze. Sprawdźcie, kto zrobi to bezbłędnie w najkrótszym czasie.</w:t>
      </w:r>
    </w:p>
    <w:p>
      <w:pPr>
        <w:pStyle w:val="Akapitzlist1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Aby udoskonalić pisanie w edytorze tekstu, poproś kolegę o dyktowanie krótkiego tekstu, który będziesz pisał pamiętając o polskich znakach i wielkich literach. Potem pozmieniaj </w:t>
        <w:br/>
        <w:t>w wybranych wyrazach czcionkę na pogrubioną, podkreśloną i przechyloną.</w:t>
      </w:r>
      <w:r>
        <w:br w:type="page"/>
      </w:r>
    </w:p>
    <w:p>
      <w:pPr>
        <w:pStyle w:val="Sty3"/>
        <w:jc w:val="center"/>
        <w:rPr/>
      </w:pPr>
      <w:r>
        <w:rPr/>
        <w:t>Przykładowa informacja zwrotna:</w:t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  <w:vAlign w:val="center"/>
          </w:tcPr>
          <w:p>
            <w:pPr>
              <w:pStyle w:val="Zawartotabeli"/>
              <w:spacing w:lineRule="auto" w:line="240" w:before="100" w:after="1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ndo!</w:t>
            </w:r>
          </w:p>
        </w:tc>
      </w:tr>
      <w:tr>
        <w:trPr/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  <w:vAlign w:val="center"/>
          </w:tcPr>
          <w:p>
            <w:pPr>
              <w:pStyle w:val="Zawartotabeli"/>
              <w:spacing w:lineRule="auto" w:line="240"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8495" cy="1873885"/>
                  <wp:effectExtent l="0" t="0" r="0" b="0"/>
                  <wp:docPr id="28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spacing w:lineRule="auto" w:line="240" w:before="100" w:after="100"/>
              <w:jc w:val="center"/>
              <w:rPr/>
            </w:pPr>
            <w:r>
              <w:rPr/>
              <w:t>Gratuluję Ci! Bardzo dobrze poruszasz się po tekście myszką i strzałkami. Korzystasz z klawiszy klawiatury zgodnie z ich funkcjami.</w:t>
            </w:r>
          </w:p>
        </w:tc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9900" cy="1877695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Masz jeszcze trudności w prawidłowym rozmieszczaniu znaków interpunkcyjnych w tekście.</w:t>
            </w:r>
          </w:p>
        </w:tc>
      </w:tr>
      <w:tr>
        <w:trPr/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1780540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W trakcie czytania zwróć uwagę na tekst i sprawdź, czy przed kropką kończącą zdanie jest odstęp. Postaraj się zapamiętać, że przed znakami interpunkcyjnymi nie robimy odstępu.</w:t>
            </w:r>
          </w:p>
        </w:tc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8310" cy="16789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/>
              <w:t>Zorganizuj wspólnie z kolegami konkurs bezbłędnego przepisywania tekstu na czas. Zwróć szczególną uwagę na znaki interpunkcyjne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  <w:t>Poniżej znajduje się szablon, który daje możliwość utworzenia, co najmniej 4 informacji zwrotnych dotyczących pisania na klawiaturze. Nauczyciel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bookmarkStart w:id="5" w:name="_Ref428956199"/>
      <w:r>
        <w:rPr/>
        <w:t>wpisuje imię wybranego ucznia.</w:t>
      </w:r>
      <w:bookmarkEnd w:id="5"/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w każdym polu informacji zwrotnej nauczyciel może co najmniej dwukrotnie skorzystać z listy rozwijanej i wybrać odpowiedni komunikat, daje to możliwość wstawienia dwóch gotowych zdań (pole: kliknij i wybierz), miejsca wykropkowane pozwalają na wpisanie ręczne konkretnych przykładów po wydrukowaniu tabelki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pole: kliknij tu aby wprowadzić tekst pozwala na wpisanie własnego tekstu z klawiatury komputera</w:t>
      </w:r>
    </w:p>
    <w:p>
      <w:pPr>
        <w:pStyle w:val="Akapitzlist"/>
        <w:numPr>
          <w:ilvl w:val="0"/>
          <w:numId w:val="4"/>
        </w:numPr>
        <w:spacing w:lineRule="auto" w:line="360" w:before="0" w:after="280"/>
        <w:contextualSpacing/>
        <w:jc w:val="both"/>
        <w:rPr/>
      </w:pPr>
      <w:r>
        <w:rPr/>
        <w:t>istnieje możliwość edycji tekstu w polach: „kliknij i wybierz tekst”, ale wymaga to zastosowania funkcji developer w pasku narzędzi.</w:t>
      </w:r>
    </w:p>
    <w:p>
      <w:pPr>
        <w:pStyle w:val="Akapitzlist"/>
        <w:spacing w:lineRule="auto" w:line="360" w:before="280" w:after="28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spacing w:lineRule="auto" w:line="360" w:before="280" w:after="280"/>
        <w:contextualSpacing/>
        <w:jc w:val="both"/>
        <w:rPr/>
      </w:pPr>
      <w:r>
        <w:rPr>
          <w:b/>
          <w:szCs w:val="24"/>
        </w:rPr>
        <w:t>UWAGA:</w:t>
      </w:r>
      <w:r>
        <w:rPr>
          <w:szCs w:val="24"/>
        </w:rPr>
        <w:t xml:space="preserve">  Wersja interaktywna jest możliwa do wykorzystanie tylko w dokumencie zapisanym w formacie docx.  Jeśli chcą Państwo korzystać z funkcji interaktywnej prosimy o upewnienie się czy korzystają Państwo z załącznika zapisanego w tym formacie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Informacja zwrotna</w:t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396" w:hRule="atLeast"/>
        </w:trPr>
        <w:tc>
          <w:tcPr>
            <w:tcW w:w="9638" w:type="dxa"/>
            <w:gridSpan w:val="2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Zawartotabeli"/>
              <w:snapToGrid w:val="false"/>
              <w:spacing w:before="100" w:after="1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7" w:hRule="atLeast"/>
        </w:trPr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Zawartotabeli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4560" cy="898525"/>
                  <wp:effectExtent l="0" t="0" r="0" b="0"/>
                  <wp:docPr id="32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ardzo mnie cieszy, że:</w:t>
            </w:r>
          </w:p>
          <w:p>
            <w:pPr>
              <w:pStyle w:val="Zawartotabeli"/>
              <w:jc w:val="both"/>
              <w:rPr/>
            </w:pPr>
            <w:r>
              <w:rPr>
                <w:rStyle w:val="Tekstzastpczy"/>
              </w:rPr>
              <w:t xml:space="preserve">Kliknij i wybierz </w:t>
            </w:r>
          </w:p>
          <w:p>
            <w:pPr>
              <w:pStyle w:val="Zawartotabeli"/>
              <w:jc w:val="both"/>
              <w:rPr/>
            </w:pPr>
            <w:r>
              <w:rPr>
                <w:rStyle w:val="Tekstzastpczy"/>
              </w:rPr>
              <w:t xml:space="preserve">Kliknij i wybierz </w:t>
            </w:r>
          </w:p>
          <w:p>
            <w:pPr>
              <w:pStyle w:val="Zawartotabeli"/>
              <w:jc w:val="both"/>
              <w:rPr/>
            </w:pPr>
            <w:r>
              <w:rPr>
                <w:rStyle w:val="Tekstzastpczy"/>
              </w:rPr>
              <w:t xml:space="preserve">Kliknij i wybierz </w:t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5660" cy="900430"/>
                  <wp:effectExtent l="0" t="0" r="0" b="0"/>
                  <wp:docPr id="33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9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sz (duże) trudności w:</w:t>
            </w:r>
          </w:p>
          <w:p>
            <w:pPr>
              <w:pStyle w:val="Normal"/>
              <w:ind w:left="229" w:hanging="0"/>
              <w:jc w:val="both"/>
              <w:rPr/>
            </w:pPr>
            <w:r>
              <w:rPr>
                <w:rStyle w:val="Tekstzastpczy"/>
              </w:rPr>
              <w:t>Kliknij i wybierz</w:t>
            </w:r>
          </w:p>
          <w:p>
            <w:pPr>
              <w:pStyle w:val="Normal"/>
              <w:ind w:left="22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2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29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ie zawsze/ Zwykle nie:</w:t>
            </w:r>
          </w:p>
          <w:p>
            <w:pPr>
              <w:pStyle w:val="Normal"/>
              <w:ind w:left="229" w:hanging="0"/>
              <w:jc w:val="both"/>
              <w:rPr>
                <w:color w:val="7F7F7F"/>
              </w:rPr>
            </w:pPr>
            <w:r>
              <w:rPr>
                <w:color w:val="7F7F7F"/>
              </w:rPr>
              <w:t>Kliknij i wybierz</w:t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4965" w:hRule="atLeast"/>
        </w:trPr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7280" cy="899160"/>
                  <wp:effectExtent l="0" t="0" r="0" b="0"/>
                  <wp:docPr id="34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ak możesz to poprawić:</w:t>
            </w:r>
          </w:p>
          <w:p>
            <w:pPr>
              <w:pStyle w:val="Normal"/>
              <w:jc w:val="both"/>
              <w:rPr>
                <w:color w:val="7F7F7F"/>
              </w:rPr>
            </w:pPr>
            <w:r>
              <w:rPr>
                <w:color w:val="7F7F7F"/>
              </w:rPr>
              <w:t>Kliknij i wybierz</w:t>
            </w:r>
          </w:p>
          <w:p>
            <w:pPr>
              <w:pStyle w:val="Normal"/>
              <w:jc w:val="both"/>
              <w:rPr>
                <w:color w:val="7F7F7F"/>
              </w:rPr>
            </w:pPr>
            <w:r>
              <w:rPr>
                <w:color w:val="7F7F7F"/>
              </w:rPr>
              <w:t>Kliknij i wybier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70C0"/>
              <w:left w:val="dashed" w:sz="4" w:space="0" w:color="0070C0"/>
              <w:bottom w:val="dashed" w:sz="4" w:space="0" w:color="0070C0"/>
              <w:right w:val="dashed" w:sz="4" w:space="0" w:color="0070C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899160"/>
                  <wp:effectExtent l="0" t="0" r="0" b="0"/>
                  <wp:docPr id="35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29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ak możesz pracować dalej:</w:t>
            </w:r>
          </w:p>
          <w:p>
            <w:pPr>
              <w:pStyle w:val="Normal"/>
              <w:ind w:left="229" w:hanging="0"/>
              <w:jc w:val="both"/>
              <w:rPr>
                <w:color w:val="7F7F7F"/>
              </w:rPr>
            </w:pPr>
            <w:r>
              <w:rPr>
                <w:color w:val="7F7F7F"/>
              </w:rPr>
              <w:t>Kliknij i wybier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2"/>
        <w:rPr/>
      </w:pPr>
      <w:bookmarkStart w:id="6" w:name="__RefHeading___Toc428964294"/>
      <w:bookmarkEnd w:id="6"/>
      <w:r>
        <w:rPr/>
        <w:t>Szablon oceny kształtującej do umiejętności wyszukiwania informacji w internec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niższy szablon może posłużyć nauczycielowi do stworzenia, co najmniej 4 informacji zwrotnych dotyczących wyszukiwania informacji w Internec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3"/>
        <w:rPr/>
      </w:pPr>
      <w:r>
        <w:rPr/>
        <w:t>Nacobezu:</w:t>
      </w:r>
    </w:p>
    <w:p>
      <w:pPr>
        <w:pStyle w:val="Normal"/>
        <w:spacing w:lineRule="auto" w:line="360"/>
        <w:jc w:val="both"/>
        <w:rPr/>
      </w:pPr>
      <w:r>
        <w:rPr/>
        <w:t xml:space="preserve">Nacobezu jest dostępne na następnej stronie w formie trzech tabel. Treści programowe z edukacji komputerowej w Innowacyjnym Programie Nauczania Wczesnoszkolnego „Zaczarowany Ołówek” są ułożone spiralnie, a więc treści z klasy II są rozszerzeniem treści z klasy I. Pierwsza tabela dotyczy tylko uruchamiania przeglądarki internetowej (można wykorzystać ją w edukacji komputerowej </w:t>
        <w:br/>
        <w:t>w klasie I), druga dotyczy wyszukiwania informacji w sieci – czyli informacji, o które uczeń rozszerza swoją wiedzę w klasie II. Trzecia tabela zbiera umiejętności ucznia z klasy I i II. W dwóch ostatnich wierszach tabeli nauczyciel wpisuje, w jaki sposób uczeń może poprawić swoje umiejętności oraz jak udoskonalić to, co już potrafi. W tym celu nauczyciel może skorzystać z propozycji podanych poniżej lub dopisać własne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516255</wp:posOffset>
                </wp:positionH>
                <wp:positionV relativeFrom="paragraph">
                  <wp:posOffset>-70485</wp:posOffset>
                </wp:positionV>
                <wp:extent cx="6789420" cy="413956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9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567"/>
                              <w:gridCol w:w="567"/>
                              <w:gridCol w:w="7087"/>
                              <w:gridCol w:w="567"/>
                              <w:gridCol w:w="850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489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Zawartotabeli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Imię i nazwisko: 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 już potrafię!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Uruchamiam przeglądarkę internetow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d tym muszę popracować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Wiem, z czego składa się adres strony internetow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Wpisuję adres strony internetowej we właściwe miejsc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Przeglądam otwartą stronę i wyszukuję na niej potrzebne informacj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Używam przycisków wstecz i dal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Jak poprawić?</w:t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Jak udoskonalić?</w:t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325.95pt;mso-wrap-distance-left:9.05pt;mso-wrap-distance-right:9.05pt;mso-wrap-distance-top:0pt;mso-wrap-distance-bottom:0pt;margin-top:-5.55pt;mso-position-vertical-relative:text;margin-left:-40.65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89" w:type="dxa"/>
                        <w:jc w:val="left"/>
                        <w:tblInd w:w="-6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567"/>
                        <w:gridCol w:w="567"/>
                        <w:gridCol w:w="7087"/>
                        <w:gridCol w:w="567"/>
                        <w:gridCol w:w="850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10489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Zawartotabeli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mię i nazwisko: 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już potrafię!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Uruchamiam przeglądarkę internetow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d tym muszę popracować!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Wiem, z czego składa się adres strony internetow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Wpisuję adres strony internetowej we właściwe miejsc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Przeglądam otwartą stronę i wyszukuję na niej potrzebne informacj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Używam przycisków wstecz i dal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5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  <w:t>Jak poprawić?</w:t>
                            </w:r>
                          </w:p>
                        </w:tc>
                        <w:tc>
                          <w:tcPr>
                            <w:tcW w:w="850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5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  <w:t>Jak udoskonalić?</w:t>
                            </w:r>
                          </w:p>
                        </w:tc>
                        <w:tc>
                          <w:tcPr>
                            <w:tcW w:w="850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499745</wp:posOffset>
            </wp:positionH>
            <wp:positionV relativeFrom="paragraph">
              <wp:posOffset>226695</wp:posOffset>
            </wp:positionV>
            <wp:extent cx="393700" cy="229870"/>
            <wp:effectExtent l="0" t="0" r="0" b="0"/>
            <wp:wrapNone/>
            <wp:docPr id="4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-655955</wp:posOffset>
                </wp:positionH>
                <wp:positionV relativeFrom="paragraph">
                  <wp:posOffset>340360</wp:posOffset>
                </wp:positionV>
                <wp:extent cx="706691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65pt;margin-top:26.8pt;width:0pt;height:0pt;mso-position-horizontal-relative:margin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516255</wp:posOffset>
                </wp:positionH>
                <wp:positionV relativeFrom="paragraph">
                  <wp:posOffset>376555</wp:posOffset>
                </wp:positionV>
                <wp:extent cx="6789420" cy="424624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424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9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567"/>
                              <w:gridCol w:w="567"/>
                              <w:gridCol w:w="7087"/>
                              <w:gridCol w:w="567"/>
                              <w:gridCol w:w="850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489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Zawartotabeli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Imię i nazwisko: 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 już potrafię!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Uruchamiam przeglądarkę internetow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d tym muszę popracować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Wiem, z czego składa się adres strony internetow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Wpisuję adres strony internetowej we właściwe miejsc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Przeglądam otwartą stronę i wyszukuję na niej potrzebne informacj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Używam przycisków wstecz i dal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Jak poprawić?</w:t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Jak udoskonalić?</w:t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334.35pt;mso-wrap-distance-left:9.05pt;mso-wrap-distance-right:9.05pt;mso-wrap-distance-top:0pt;mso-wrap-distance-bottom:0pt;margin-top:29.65pt;mso-position-vertical-relative:text;margin-left:-40.65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89" w:type="dxa"/>
                        <w:jc w:val="left"/>
                        <w:tblInd w:w="-6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567"/>
                        <w:gridCol w:w="567"/>
                        <w:gridCol w:w="7087"/>
                        <w:gridCol w:w="567"/>
                        <w:gridCol w:w="850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10489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Zawartotabeli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mię i nazwisko: 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już potrafię!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Uruchamiam przeglądarkę internetow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d tym muszę popracować!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Wiem, z czego składa się adres strony internetow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Wpisuję adres strony internetowej we właściwe miejsc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Przeglądam otwartą stronę i wyszukuję na niej potrzebne informacj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  <w:t>Używam przycisków wstecz i dal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5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  <w:t>Jak poprawić?</w:t>
                            </w:r>
                          </w:p>
                        </w:tc>
                        <w:tc>
                          <w:tcPr>
                            <w:tcW w:w="850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5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  <w:t>Jak udoskonalić?</w:t>
                            </w:r>
                          </w:p>
                        </w:tc>
                        <w:tc>
                          <w:tcPr>
                            <w:tcW w:w="8504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734810" cy="647128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810" cy="647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67"/>
                              <w:gridCol w:w="340"/>
                              <w:gridCol w:w="7314"/>
                              <w:gridCol w:w="567"/>
                              <w:gridCol w:w="850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488" w:type="dxa"/>
                                  <w:gridSpan w:val="6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Imię i nazwisko: 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 już potrafię!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Uruchamiam przeglądarkę internetow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d tym muszę popracować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Wiem, z czego składa się adres strony internetow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Wpisuję adres strony internetowej we właściwe miejsc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Przeglądam otwartą stronę i wyszukuję na niej potrzebne informacj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Używam przycisków wstecz i dal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Odróżniam przeglądarkę internetową od wyszukiwark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Posługuję się wyszukiwarką internetową w celu wyszukania informacji w siec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Posługuję się wyszukiwarką internetową w celu wyszukiwania grafiki w siec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Zapisuję wyszukaną grafikę na dysku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Rozpoznaję aktywne elementy na stronie internetow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Wiem, co oznacza pojęcie link/hiperlin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Przechodzę między stronami za pomocą aktywnych elementów strony internetowej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757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Jak poprawić?</w:t>
                                  </w:r>
                                </w:p>
                              </w:tc>
                              <w:tc>
                                <w:tcPr>
                                  <w:tcW w:w="873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757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  <w:t>Jak udoskonalić?</w:t>
                                  </w:r>
                                </w:p>
                              </w:tc>
                              <w:tc>
                                <w:tcPr>
                                  <w:tcW w:w="873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pt;height:509.55pt;mso-wrap-distance-left:9.05pt;mso-wrap-distance-right:9.05pt;mso-wrap-distance-top:0pt;mso-wrap-distance-bottom:0pt;margin-top:1.45pt;mso-position-vertical-relative:text;margin-left:-38.3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67"/>
                        <w:gridCol w:w="340"/>
                        <w:gridCol w:w="7314"/>
                        <w:gridCol w:w="567"/>
                        <w:gridCol w:w="850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10488" w:type="dxa"/>
                            <w:gridSpan w:val="6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mię i nazwisko: 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już potrafię!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Uruchamiam przeglądarkę internetow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d tym muszę popracować!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Wiem, z czego składa się adres strony internetow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Wpisuję adres strony internetowej we właściwe miejsc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Przeglądam otwartą stronę i wyszukuję na niej potrzebne informacj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Używam przycisków wstecz i dal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Odróżniam przeglądarkę internetową od wyszukiwark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Posługuję się wyszukiwarką internetową w celu wyszukania informacji w siec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Posługuję się wyszukiwarką internetową w celu wyszukiwania grafiki w siec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Zapisuję wyszukaną grafikę na dysku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Rozpoznaję aktywne elementy na stronie internetow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Wiem, co oznacza pojęcie link/hiperlin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Przechodzę między stronami za pomocą aktywnych elementów strony internetowej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 w:before="100" w:after="1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757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Jak poprawić?</w:t>
                            </w:r>
                          </w:p>
                        </w:tc>
                        <w:tc>
                          <w:tcPr>
                            <w:tcW w:w="8731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757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  <w:t>Jak udoskonalić?</w:t>
                            </w:r>
                          </w:p>
                        </w:tc>
                        <w:tc>
                          <w:tcPr>
                            <w:tcW w:w="8731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3"/>
        <w:rPr/>
      </w:pPr>
      <w:r>
        <w:rPr/>
        <w:t>3. Jak poprawić zł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b/>
                <w:b/>
              </w:rPr>
            </w:pPr>
            <w:r>
              <w:rPr/>
              <w:t>W trakcie lekcji skoncentruj się i zapamiętaj jak najwięcej informacji przekazanych przez nauczyciela, w domu w obecności rodziców lub rodzeństwa uruchom przeglądarkę internetową i spróbuj powtórzyć to, co zapamiętałeś z lekcji. Opowiedz członkom rodziny o tym, co robiliście na lekcji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2 razy w tygodniu otwieraj stronę internetową twojej szkoły lub twojego miasta, wpisując jej adres w pasku adresu przeglądarki internetowej. Przeczytaj kilka aktualnych wydarzeń i wracaj do strony głównej używając przycisku wstecz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Aby poćwiczyć sprawne poruszanie się po stronach internetowych, codziennie wyszukaj jednego przepisu na ulubiony deser. Włącz wyszukiwarkę internetową, np. google, wpisując adres strony internetowej www.google.pl, w polu wyszukiwania wpisz np. przepisy na deser. Włącz jedną z wyszukanych stron i poszukaj na niej ulubionego przysmaku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Aby poćwiczyć wyszukiwanie zdjęć i grafiki w Internecie poszukaj zdjęć swoich ulubionych zwierząt. Stwórz na dysku komputera folder –album z takimi zdjęciami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Jak udoskonalić dobr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Wraz z kolegami lub rodzeństwem pobawcie się w poszukiwanie informacji o ulubionym piosenkarzu, sportowcu, aktorze. Zadajcie pytanie o swoim idolu, a kolejna osoba musi na nie odpowiedzieć w ciągu pięciu minut. Informacje musi uzyskać z Internetu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 xml:space="preserve">Wyszukaj informacji o innych szkołach w twoim mieście i okolicy. Sprawdź, jakie dodatkowe zajęcia są w nich organizowane, o której zaczynają się lekcje, jakie sukcesy ostatnio odnieśli uczniowie. 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Jeśli wybierasz się na jakiś wyjazd lub wakacje sprawdź razem z rodzicami w Internecie jaka pogoda będzie w miejscu waszego odpoczynku.</w:t>
            </w:r>
          </w:p>
        </w:tc>
      </w:tr>
      <w:tr>
        <w:trPr/>
        <w:tc>
          <w:tcPr>
            <w:tcW w:w="9212" w:type="dxa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/>
              <w:t>Korzystając ze zdjęć satelitarnych dostępnych w Internecie popatrz na swoje miasto z góry. Odnajdź szkołę, do której chodzisz i ulicę, przy której mieszkasz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margin">
              <wp:align>center</wp:align>
            </wp:positionH>
            <wp:positionV relativeFrom="paragraph">
              <wp:posOffset>-909955</wp:posOffset>
            </wp:positionV>
            <wp:extent cx="7579995" cy="9189085"/>
            <wp:effectExtent l="0" t="0" r="0" b="0"/>
            <wp:wrapNone/>
            <wp:docPr id="50" name="ostatnia p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statnia pio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918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49290" cy="795655"/>
          <wp:effectExtent l="0" t="0" r="0" b="0"/>
          <wp:docPr id="3" name="stopka_ORE_poprawiona_A4_pion_RGB_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topka_ORE_poprawiona_A4_pion_RGB_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44845" cy="608965"/>
          <wp:effectExtent l="0" t="0" r="0" b="0"/>
          <wp:docPr id="6" name="p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5754370" cy="605790"/>
          <wp:effectExtent l="0" t="0" r="0" b="0"/>
          <wp:docPr id="19" name="pion — k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on — k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797560"/>
          <wp:effectExtent l="0" t="0" r="0" b="0"/>
          <wp:docPr id="4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/>
      <w:drawing>
        <wp:inline distT="0" distB="0" distL="0" distR="0">
          <wp:extent cx="5754370" cy="605155"/>
          <wp:effectExtent l="0" t="0" r="0" b="0"/>
          <wp:docPr id="4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center"/>
      <w:rPr/>
    </w:pPr>
    <w:r>
      <w:rPr/>
      <w:drawing>
        <wp:inline distT="0" distB="0" distL="0" distR="0">
          <wp:extent cx="5749290" cy="797560"/>
          <wp:effectExtent l="0" t="0" r="0" b="0"/>
          <wp:docPr id="5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paragraph">
            <wp:posOffset>-1859280</wp:posOffset>
          </wp:positionV>
          <wp:extent cx="7649210" cy="351917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49210" cy="3519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rPr>
        <w:b/>
        <w:b/>
      </w:rPr>
    </w:pPr>
    <w:r>
      <w:rPr>
        <w:b/>
      </w:rPr>
      <w:t>SPIS TRE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11810</wp:posOffset>
              </wp:positionH>
              <wp:positionV relativeFrom="paragraph">
                <wp:posOffset>22860</wp:posOffset>
              </wp:positionV>
              <wp:extent cx="1210310" cy="304800"/>
              <wp:effectExtent l="6350" t="6350" r="6985" b="762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03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2/KOM/3/1-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40.3pt;margin-top:1.8pt;width:95.2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2/KOM/3/1-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95">
          <wp:simplePos x="0" y="0"/>
          <wp:positionH relativeFrom="column">
            <wp:posOffset>5737860</wp:posOffset>
          </wp:positionH>
          <wp:positionV relativeFrom="paragraph">
            <wp:posOffset>-137795</wp:posOffset>
          </wp:positionV>
          <wp:extent cx="559435" cy="559435"/>
          <wp:effectExtent l="0" t="0" r="0" b="0"/>
          <wp:wrapSquare wrapText="bothSides"/>
          <wp:docPr id="16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komputerowa - Zaczarowany świat kolor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11810</wp:posOffset>
              </wp:positionH>
              <wp:positionV relativeFrom="paragraph">
                <wp:posOffset>22860</wp:posOffset>
              </wp:positionV>
              <wp:extent cx="1210310" cy="304800"/>
              <wp:effectExtent l="6350" t="6350" r="6985" b="698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03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2/KOM/4/1-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40.3pt;margin-top:1.8pt;width:95.2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2/KOM/4/1-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86">
          <wp:simplePos x="0" y="0"/>
          <wp:positionH relativeFrom="column">
            <wp:posOffset>5692775</wp:posOffset>
          </wp:positionH>
          <wp:positionV relativeFrom="paragraph">
            <wp:posOffset>-128905</wp:posOffset>
          </wp:positionV>
          <wp:extent cx="613410" cy="559435"/>
          <wp:effectExtent l="0" t="0" r="0" b="0"/>
          <wp:wrapSquare wrapText="bothSides"/>
          <wp:docPr id="3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2 – Edukacja komputerowa - Świat internet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511810</wp:posOffset>
              </wp:positionH>
              <wp:positionV relativeFrom="paragraph">
                <wp:posOffset>22860</wp:posOffset>
              </wp:positionV>
              <wp:extent cx="1210310" cy="304800"/>
              <wp:effectExtent l="6350" t="6350" r="6985" b="698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03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pl-PL" w:bidi="ar-SA"/>
                            </w:rPr>
                            <w:t>OK/2/KOM/5/1-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40.3pt;margin-top:1.8pt;width:95.2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pl-PL" w:bidi="ar-SA"/>
                      </w:rPr>
                      <w:t>OK/2/KOM/5/1-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7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2 – Edukacja komputerowa - Świat internet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>
        <w:rFonts w:eastAsia="Calibri"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2Znak">
    <w:name w:val="Styl2 Znak"/>
    <w:basedOn w:val="Domylnaczcionkaakapitu"/>
    <w:qFormat/>
    <w:rPr>
      <w:rFonts w:eastAsia="Times New Roman" w:cs="Times New Roman"/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Sty3Znak">
    <w:name w:val="Sty3 Znak"/>
    <w:basedOn w:val="Domylnaczcionkaakapitu"/>
    <w:qFormat/>
    <w:rPr>
      <w:rFonts w:eastAsia="Times New Roman" w:cs="Times New Roman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Styl2">
    <w:name w:val="Styl2"/>
    <w:basedOn w:val="Normal"/>
    <w:qFormat/>
    <w:pPr>
      <w:spacing w:lineRule="auto" w:line="360"/>
      <w:jc w:val="center"/>
    </w:pPr>
    <w:rPr>
      <w:rFonts w:ascii="Calibri" w:hAnsi="Calibri" w:cs="Calibri"/>
      <w:b/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contextualSpacing w:val="false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Sty3">
    <w:name w:val="Sty3"/>
    <w:basedOn w:val="Normal"/>
    <w:qFormat/>
    <w:pPr>
      <w:spacing w:lineRule="auto" w:line="360"/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image" Target="media/image4.pn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image" Target="media/image11.png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24:00Z</dcterms:created>
  <dc:creator>EUROFORUM</dc:creator>
  <dc:description/>
  <dc:language>en-US</dc:language>
  <cp:lastModifiedBy>A Wojda</cp:lastModifiedBy>
  <cp:lastPrinted>2015-09-22T15:15:00Z</cp:lastPrinted>
  <dcterms:modified xsi:type="dcterms:W3CDTF">2015-09-22T13:16:00Z</dcterms:modified>
  <cp:revision>6</cp:revision>
  <dc:subject/>
  <dc:title/>
</cp:coreProperties>
</file>