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left w:val="single" w:sz="18" w:space="0" w:color="4F81BD"/>
            </w:tcBorders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Euro-Forum Marek Gudków</w:t>
            </w:r>
          </w:p>
        </w:tc>
      </w:tr>
      <w:tr>
        <w:trPr/>
        <w:tc>
          <w:tcPr>
            <w:tcW w:w="9072" w:type="dxa"/>
            <w:tcBorders>
              <w:left w:val="single" w:sz="18" w:space="0" w:color="4F81BD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7"/>
              <w:ind w:left="120" w:hanging="0"/>
              <w:rPr>
                <w:rFonts w:ascii="Cambria" w:hAnsi="Cambria" w:eastAsia="Cambria" w:cs="Cambria"/>
                <w:color w:val="4F81BD"/>
                <w:sz w:val="56"/>
              </w:rPr>
            </w:pPr>
            <w:r>
              <w:rPr>
                <w:rFonts w:eastAsia="Cambria" w:cs="Cambria" w:ascii="Cambria" w:hAnsi="Cambria"/>
                <w:color w:val="4F81BD"/>
                <w:sz w:val="56"/>
              </w:rPr>
              <w:t>Szablon diagnostyczny numer 11:</w:t>
            </w:r>
          </w:p>
          <w:p>
            <w:pPr>
              <w:pStyle w:val="Normal"/>
              <w:spacing w:lineRule="auto" w:line="228" w:before="0" w:after="200"/>
              <w:ind w:right="340" w:hanging="0"/>
              <w:rPr>
                <w:rFonts w:ascii="Cambria" w:hAnsi="Cambria" w:eastAsia="Times New Roman" w:cs="Cambria"/>
                <w:color w:val="4F81BD"/>
                <w:sz w:val="56"/>
                <w:szCs w:val="56"/>
              </w:rPr>
            </w:pPr>
            <w:r>
              <w:rPr>
                <w:rFonts w:eastAsia="Cambria" w:cs="Cambria" w:ascii="Cambria" w:hAnsi="Cambria"/>
                <w:color w:val="4F81BD"/>
                <w:sz w:val="56"/>
              </w:rPr>
              <w:t>Autoprezentacja i radzenie sobie z lękiem społecznym (nieśmiałością)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left w:val="single" w:sz="18" w:space="0" w:color="4F81BD"/>
            </w:tcBorders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Innowacyjny Program Nauczania Wczesnoszkol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25670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42"/>
                            </w:tblGrid>
                            <w:tr>
                              <w:trPr/>
                              <w:tc>
                                <w:tcPr>
                                  <w:tcW w:w="7442" w:type="dxa"/>
                                  <w:tcBorders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35.05pt;mso-wrap-distance-left:9.35pt;mso-wrap-distance-right:9.35pt;mso-wrap-distance-top:0pt;mso-wrap-distance-bottom:0pt;margin-top:665.15pt;mso-position-vertical:bottom;mso-position-vertical-relative:margin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42"/>
                      </w:tblGrid>
                      <w:tr>
                        <w:trPr/>
                        <w:tc>
                          <w:tcPr>
                            <w:tcW w:w="7442" w:type="dxa"/>
                            <w:tcBorders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prezentacja i radzenie sobie z lękiem społecznym (nieśmiałością)</w:t>
      </w:r>
    </w:p>
    <w:p>
      <w:pPr>
        <w:pStyle w:val="Normal"/>
        <w:ind w:left="3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lasa 2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autoprezentacji i radzenia sobie z lękiem społecznym wiąże się z nabywaniem kompetencji w zakresie komunikacji, samoregulacji emocji, budowania pozytywnego wizerunku własnej osoby i samoświadomości. W drugiej klasie szkoły podstawowej nabiera coraz większego znaczenia. Pewne warunki nauki pozostają takie same i sprzyjają obniżeniu lęku społecznego. Uczniowie już się znają, znają swojego nauczyciela oraz otoczenie szkolne. Mieli już okazję występować na forum klasy, często również na forum szkoły i przed rodzicami. Z wieloma nowymi dla nich jeszcze rok temu sprawami już się oswoili. Mimo to, nadal duża liczba uczniów może mieć trudności w mówieniu o sobie, występowaniu przed publicznością. Dlatego warto kontynuować trening tej kompetencji w bezpiecznych, niezmiennych warunkach, jakim jest przynależność do społeczności szkolnej i klasowej.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erwsza część szablonu zawiera ćwiczenia służące do diagnozy umiejętności autoprezentacji </w:t>
        <w:br/>
        <w:t xml:space="preserve">i radzenia sobie z lękiem społecznym (nieśmiałością) przez uczniów klasy drugiej. Dzięki nim nauczyciel ma możliwość zaobserwowania zmian jakie zaszły w zachowaniu uczniów pod wpływem podejmowanych przez niego działań w klasie pierwszej, jak również tych zachodzących naturalnie wraz </w:t>
        <w:br/>
        <w:t>z rozwojem dzieci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a część szablonu zawiera ćwiczenia kształtujące i rozwijające posiadane już umiejętności. Zaproponowane ćwiczenia zostały tak dobrane, by uczniowie mieli okazję "trenowania" w różnych okolicznościach: w grupie – co sprzyja osobom prezentującym największe potrzeby do nauki autoprezentacji, w parach – warunki przyjazne dla dzieci, które częściowo opanowały umiejętność autoprezentacji, oraz indywidualnie – sytuacje dogodne zwłaszcza dla uczniów doskonalących posiadaną już umiejętność wystąpień publicznych i całkiem dobrze radzą sobie z lękiem społecznym. W zależności od obserwowanych potrzeb, nauczyciel dobiera rodzaj ćwiczenia, adekwatnie do sytuacji.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w szablonie aktywności, wpływają ponadto na wzrost integracji klasy, nawiązywanie i podtrzymywanie relacji koleżeńskich i przyjacielskich, oraz wzrost samooceny uczniów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TUACJE DIAGNOSTYCZNE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ytuacja diagnostyczna nr 1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Moje wakacje”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prosi uczniów, by na wyznaczony wcześniej dzień przynieśli zdjęcia lub przedmioty związane z ich wakacjami. Mogą dotyczyć wakacji, które się jeszcze nie wydarzyły, o których uczeń marzy. Zadanie polega na przedstawieniu wybranych wakacji na forum klasy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2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nanie stopnia opanowania umiejętności autoprezentacji dziecka;</w:t>
      </w:r>
    </w:p>
    <w:p>
      <w:pPr>
        <w:pStyle w:val="Normal"/>
        <w:numPr>
          <w:ilvl w:val="0"/>
          <w:numId w:val="2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umiejętności komunikacyjnych;</w:t>
      </w:r>
    </w:p>
    <w:p>
      <w:pPr>
        <w:pStyle w:val="Normal"/>
        <w:numPr>
          <w:ilvl w:val="0"/>
          <w:numId w:val="2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nie samoświadomości;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1-2 minuty na 1 ucznia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Przyniesione przez uczniów zdjęcia lub przedmioty związane z wakacjami.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>
          <w:rFonts w:cs="Times New Roman" w:ascii="Times New Roman" w:hAnsi="Times New Roman"/>
          <w:sz w:val="24"/>
          <w:szCs w:val="24"/>
        </w:rPr>
        <w:t>Proponujemy zaaranżować sytuację w pierwszych dniach roku szkolnego, ponieważ nawiązuje tematycznie do wakacji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rakcie zadania nauczyciel zwraca uwagę, którzy uczniowie bez problemu realizują to zadanie, którym sprawia pewne trudności, a którzy nie podejmują próby przedstawienia swoich wakacji w grupie. Następnie swoje obserwacje zamieszcza w arkuszu diagnostycznym nr 11.1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ytuacja diagnostyczna nr2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Jakie to zwierzę?”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uczeń losuje kartkę z ilustracją zwierzęcia poznanego w ramach edukacji przyrodniczej. Jego zdanie polega na zaprezentowaniu w dowolnie wybrany sposób (głosy, ruchy lub wygląd) cech charakterystycznych tego zwierzęcia tak, aby reszta grupy mogła odgadnąć o jakie zwierzę chodzi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: 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anie stopnia opanowania umiejętności autoprezentacji i radzenia sobie z nieśmiałością;</w:t>
      </w:r>
    </w:p>
    <w:p>
      <w:pPr>
        <w:pStyle w:val="Normal"/>
        <w:ind w:left="578" w:right="-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1-2 minuty na 1 ucznia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Kartki z ilustracjami zwierząt.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i</w:t>
      </w:r>
      <w:r>
        <w:rPr>
          <w:rFonts w:cs="Times New Roman" w:ascii="Times New Roman" w:hAnsi="Times New Roman"/>
          <w:sz w:val="24"/>
          <w:szCs w:val="24"/>
        </w:rPr>
        <w:t>: Potrzebne ilustracje zwierząt mogą wcześniej zostać przygotowane przez uczniów w ramach zajęć plastycznych lub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ycznych. W trakcie zadania nauczyciel zwraca uwagę, którzy uczniowie bez problemu realizują to zadanie, którym sprawia pewne trudności, a którzy nie podejmują próby przedstawienia zwierzęcia. Następnie swoje obserwacje zamieszcza w arkuszu diagnostycznym nr 11.2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ytuacja diagnostyczna nr3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Udział w przedstawieniu”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obserwuje zachowanie poszczególnych uczniów podczas realizowanego w trakcie roku szkolnego przestawienia, w które zaangażowani są wszyscy uczniowie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: 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noza opanowania umiejętności autoprezentacji i radzenia sobie z lękiem społecznym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Obserwacja uczniów w trakcie prób i przedstawienia.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niepotrzebne.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i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ż sam moment przygotowań do przedstawienia daje nauczycielowi okazję do zaobserwowania różnych zachowań 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kcji uczniów. Obserwacje zamieszcza w arkuszu diagnostycznym nr 11.3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TUACJE KSZTAŁTUJĄCE UMIEJĘTNOŚCI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ytuacja kształtująca umiejętność nr 1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Festiwal piosenki klasowej”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dobierani są w 4-5 osobowe grupy (na podstawie wylosowanych symboli muzycznych), w których mają za zadanie zaprezentować na forum wspólnie wybraną piosenkę – śpiewając i grając na instrumentach muzycznych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ztałtowanie umiejętności autoprezentacji i pokonywania własnej nieśmiałości;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współpracy w grupie;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zainteresowań i uzdolnień muzycznych;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anie pozytywnej samooceny ;</w:t>
      </w:r>
    </w:p>
    <w:p>
      <w:pPr>
        <w:pStyle w:val="Normal"/>
        <w:numPr>
          <w:ilvl w:val="0"/>
          <w:numId w:val="3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integracji grupy;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Dowolnie regulowany przez nauczyciela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5 symboli muzycznych potrzebnych do losowania, np. klucz wiolinowy, gitara, nutka itp. Oraz dowolne instrument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zyczne będące na wyposażeniu szkoły lub wykonane/przyniesione przez uczniów z domu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>
          <w:rFonts w:cs="Times New Roman" w:ascii="Times New Roman" w:hAnsi="Times New Roman"/>
          <w:sz w:val="24"/>
          <w:szCs w:val="24"/>
        </w:rPr>
        <w:t>Brak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ytuacja kształtująca umiejętność nr 2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Przedstawiam swojego kolegę”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losują karteczki z wizerunkami zwierząt poznawanych w ramach edukacji przyrodniczej. Szukają swojej pary – dziecka, które wylosowało takie samo zwierzę. W parach rozmawiają o tym, co lubią robić w czasie wolnym. Następnie na forum klasy opowiadają o hobby swojego kolegi z pary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1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ztałtowanie umiejętności autoprezentacji na forum klasy;</w:t>
      </w:r>
    </w:p>
    <w:p>
      <w:pPr>
        <w:pStyle w:val="Normal"/>
        <w:numPr>
          <w:ilvl w:val="0"/>
          <w:numId w:val="1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ning radzenia sobie z własną nieśmiałością;</w:t>
      </w:r>
    </w:p>
    <w:p>
      <w:pPr>
        <w:pStyle w:val="Normal"/>
        <w:numPr>
          <w:ilvl w:val="0"/>
          <w:numId w:val="1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umiejętności nawiązywania kontaktu i relacji z rówieśnikami;</w:t>
      </w:r>
    </w:p>
    <w:p>
      <w:pPr>
        <w:pStyle w:val="Normal"/>
        <w:numPr>
          <w:ilvl w:val="0"/>
          <w:numId w:val="1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ztałtowanie pozytywnych doświadczeń związanych z występowaniem na forum;</w:t>
      </w:r>
    </w:p>
    <w:p>
      <w:pPr>
        <w:pStyle w:val="Normal"/>
        <w:numPr>
          <w:ilvl w:val="0"/>
          <w:numId w:val="1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umiejętności komunikacyjnych i kreatywności;</w:t>
      </w:r>
    </w:p>
    <w:p>
      <w:pPr>
        <w:pStyle w:val="Normal"/>
        <w:numPr>
          <w:ilvl w:val="0"/>
          <w:numId w:val="1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mocnienie pewności siebie;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około 3 minuty na parę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karteczki z wizerunkami zwierząt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>
          <w:rFonts w:cs="Times New Roman" w:ascii="Times New Roman" w:hAnsi="Times New Roman"/>
          <w:sz w:val="24"/>
          <w:szCs w:val="24"/>
        </w:rPr>
        <w:t>W podobny sposób można zaaranżować sytuacje dotyczące różnych tematów, np. ulubiona zabawa, ulubiony sport itp.</w:t>
      </w:r>
      <w:bookmarkStart w:id="0" w:name="page4"/>
      <w:bookmarkEnd w:id="0"/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ytuacja kształtująca umiejętność nr 3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Portret klasy”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realizuje się z wykorzystaniem metody kolażu. Na dużym arkuszu papieru każdy uczeń przykleja wybrany przez siebie, charakteryzujący go dowolny element z przygotowanych wcześniej wycinków z gazet. Uczniowie na forum klasy krótko prezentują swój symbol i uzasadniają jego wybór. Na koniec nauczyciel podpisuje kolaż np. „Klasa II a” i przykleja go do ściany w klasie szkolnej. Nauczyciel może przy tym ćwiczeniu zwrócić uwagę na wybrane przez dziecko miejsce na plakacie (środek vs. obrzeża) czy ilość zajętego miejsca, które mogą świadczyć o tym jak uczeń postrzega siebie na tle klasy i jak czuje się w klasie.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:</w:t>
      </w:r>
    </w:p>
    <w:p>
      <w:pPr>
        <w:pStyle w:val="Normal"/>
        <w:numPr>
          <w:ilvl w:val="0"/>
          <w:numId w:val="4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ztałtowanie umiejętności autoprezentacji na forum klasy;</w:t>
      </w:r>
    </w:p>
    <w:p>
      <w:pPr>
        <w:pStyle w:val="Normal"/>
        <w:numPr>
          <w:ilvl w:val="0"/>
          <w:numId w:val="4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radzenia sobie z nieśmiałością;</w:t>
      </w:r>
    </w:p>
    <w:p>
      <w:pPr>
        <w:pStyle w:val="Normal"/>
        <w:numPr>
          <w:ilvl w:val="0"/>
          <w:numId w:val="4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poczucia przynależności do grupy;</w:t>
      </w:r>
    </w:p>
    <w:p>
      <w:pPr>
        <w:pStyle w:val="Normal"/>
        <w:numPr>
          <w:ilvl w:val="0"/>
          <w:numId w:val="4"/>
        </w:numPr>
        <w:ind w:left="57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ztałtowanie pozytywnych doświadczeń związanych z występowaniem na forum;</w:t>
      </w:r>
    </w:p>
    <w:p>
      <w:pPr>
        <w:pStyle w:val="Normal"/>
        <w:numPr>
          <w:ilvl w:val="0"/>
          <w:numId w:val="4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umiejętności komunikacyjnych i kreatywności;</w:t>
      </w:r>
    </w:p>
    <w:p>
      <w:pPr>
        <w:pStyle w:val="Normal"/>
        <w:numPr>
          <w:ilvl w:val="0"/>
          <w:numId w:val="4"/>
        </w:numPr>
        <w:ind w:left="57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umiejętności współpracy z rówieśnikami;</w:t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s: </w:t>
      </w:r>
      <w:r>
        <w:rPr>
          <w:rFonts w:cs="Times New Roman" w:ascii="Times New Roman" w:hAnsi="Times New Roman"/>
          <w:sz w:val="24"/>
          <w:szCs w:val="24"/>
        </w:rPr>
        <w:t>Dowolnie regulowany przez nauczyciela.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ły: </w:t>
      </w:r>
      <w:r>
        <w:rPr>
          <w:rFonts w:cs="Times New Roman" w:ascii="Times New Roman" w:hAnsi="Times New Roman"/>
          <w:sz w:val="24"/>
          <w:szCs w:val="24"/>
        </w:rPr>
        <w:t>duży arkusz papieru, gazety, nożyczki, klej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i: </w:t>
      </w:r>
      <w:r>
        <w:rPr/>
        <w:t>W trakcie tego zadania nauczyciel ma możliwość oceny samopoczucia uczniów w klasie.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1"/>
      </w:tblGrid>
      <w:tr>
        <w:trPr>
          <w:trHeight w:val="41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gnoza do szablonu nr 1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czucie własnej wartości</w:t>
            </w:r>
          </w:p>
        </w:tc>
      </w:tr>
      <w:tr>
        <w:trPr>
          <w:trHeight w:val="397" w:hRule="atLeast"/>
        </w:trPr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1</w:t>
            </w:r>
          </w:p>
        </w:tc>
      </w:tr>
    </w:tbl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miejętność opanowana</w:t>
      </w:r>
      <w:r>
        <w:rPr>
          <w:rFonts w:cs="Times New Roman" w:ascii="Times New Roman" w:hAnsi="Times New Roman"/>
          <w:sz w:val="24"/>
          <w:szCs w:val="24"/>
        </w:rPr>
        <w:t xml:space="preserve"> - uczeń/uczennica chętnie bierze udział w ćwiczeniu, żywo gestykuluje, utrzymuje kontakt wzrokowy, mówi głośno i wyraźnie;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częściowo opanowana </w:t>
      </w:r>
      <w:r>
        <w:rPr>
          <w:rFonts w:cs="Times New Roman" w:ascii="Times New Roman" w:hAnsi="Times New Roman"/>
          <w:sz w:val="24"/>
          <w:szCs w:val="24"/>
        </w:rPr>
        <w:t>– uczeń/uczennica bierze udział w ćwiczeniu, jednak towarzyszy temu jeden lub kilka 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ch objawów jak: ograniczona gestykulacja, trudności </w:t>
        <w:br/>
        <w:t>z utrzymaniem kontaktu, mówi dość cicho i jest wyraźnie skrępowany(a), może wystąpić zaczerwienienie twarzy, zasapania czy drżący głos;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wymagająca ćwiczeń - uczeń/uczennica odmawia udziału w ćwiczeniu, nie nawiązuje kontaktu wzrokowego ani z nauczycielką ani z uczniami, mogą wystąpić wskaźniki somatyczne silnego zdenerwowania tj mocne zaczerwienienie twarzy, przyśpieszony oddech, jak również płacz (Warto zbadać, czy opisana reakcja wynika z nieśmiałości, czy może z innych powodów, np. wiąże się </w:t>
        <w:br/>
      </w:r>
      <w:r>
        <w:rPr/>
        <w:t>z poruszanym tematem, wcześniejszym wydarzeniem itd.)</w:t>
      </w:r>
    </w:p>
    <w:tbl>
      <w:tblPr>
        <w:tblW w:w="1064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3"/>
        <w:gridCol w:w="2128"/>
        <w:gridCol w:w="2129"/>
        <w:gridCol w:w="2129"/>
      </w:tblGrid>
      <w:tr>
        <w:trPr>
          <w:trHeight w:val="521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1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ię i Nazwisko Ucz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częściowo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wymagająca ćwiczeń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1"/>
      </w:tblGrid>
      <w:tr>
        <w:trPr>
          <w:trHeight w:val="41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gnoza do szablonu nr 1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prezentacja klasa 2</w:t>
            </w:r>
          </w:p>
        </w:tc>
      </w:tr>
      <w:tr>
        <w:trPr>
          <w:trHeight w:val="397" w:hRule="atLeast"/>
        </w:trPr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2</w:t>
            </w:r>
          </w:p>
        </w:tc>
      </w:tr>
    </w:tbl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opanowan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ń/uczennica chętnie bierze udział w zabawie, zgłasza się jako ochotnik, podczas opisu boga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wiada, zachowuje postawę otwartą, może gestykulować, uśmiecha się, nawiązuje i utrzymuje kontakt wzrokowy, mówi głośno i wyraziście, nie potrzebuje zachęty ze strony nauczycielki;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częściowo opanowana </w:t>
      </w:r>
      <w:r>
        <w:rPr>
          <w:rFonts w:cs="Times New Roman" w:ascii="Times New Roman" w:hAnsi="Times New Roman"/>
          <w:sz w:val="24"/>
          <w:szCs w:val="24"/>
        </w:rPr>
        <w:t>– uczeń/uczennica chętnie bierze udział w zabawie dopiero gdy jest poproszony(a)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cielkę, prezentacji towarzyszą: zaczerwienienie twarzy, drżący głos, przyśpieszony oddech (sapanie), mogą pojawić się tendencje ucieczkowe tzn. uczeń/uczennica może nagle wykazać chęć skorzystania z toalety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iejętność wymagająca ćwiczeń – uczeń/ uczennica nie bierze udziału, mogą pojawić się reakcje lękowe tj płacz; (Warto zbadać, czy opisana reakcja wynika z nieśmiałości, czy może z innych powodów, np. wiąże się z poruszanym tematem, wcześniejszym wydarzeniem itd.)</w:t>
      </w:r>
    </w:p>
    <w:tbl>
      <w:tblPr>
        <w:tblW w:w="1064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3"/>
        <w:gridCol w:w="2128"/>
        <w:gridCol w:w="2129"/>
        <w:gridCol w:w="2129"/>
      </w:tblGrid>
      <w:tr>
        <w:trPr>
          <w:trHeight w:val="521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741795</wp:posOffset>
                      </wp:positionH>
                      <wp:positionV relativeFrom="paragraph">
                        <wp:posOffset>196850</wp:posOffset>
                      </wp:positionV>
                      <wp:extent cx="0" cy="5350510"/>
                      <wp:effectExtent l="3175" t="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5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85pt,15.5pt" to="530.85pt,436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2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ię i Nazwisko Ucz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częściowo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wymagająca ćwiczeń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1"/>
      </w:tblGrid>
      <w:tr>
        <w:trPr>
          <w:trHeight w:val="41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righ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gnoza do szablonu nr 1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prezentacja klasa 2</w:t>
            </w:r>
          </w:p>
        </w:tc>
      </w:tr>
      <w:tr>
        <w:trPr>
          <w:trHeight w:val="397" w:hRule="atLeast"/>
        </w:trPr>
        <w:tc>
          <w:tcPr>
            <w:tcW w:w="10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3</w:t>
            </w:r>
          </w:p>
        </w:tc>
      </w:tr>
    </w:tbl>
    <w:p>
      <w:pPr>
        <w:pStyle w:val="Normal"/>
        <w:ind w:left="-567" w:right="-567"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741795</wp:posOffset>
                </wp:positionH>
                <wp:positionV relativeFrom="paragraph">
                  <wp:posOffset>196850</wp:posOffset>
                </wp:positionV>
                <wp:extent cx="0" cy="534924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5pt,15.5pt" to="530.85pt,43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opanowan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ń/uczennica chętnie bierze udział w przedstawieniu, nie potrzebuje zachęty ze stro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cielki, mówi głośno, wyraźnie, towarzyszy temu gestykulacja, kontakt wzrokowy z publicznością, możliwe jest lekkie podekscytowanie dziecka;</w:t>
      </w:r>
    </w:p>
    <w:p>
      <w:pPr>
        <w:pStyle w:val="Normal"/>
        <w:ind w:left="-567" w:righ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częściowo opanowana </w:t>
      </w:r>
      <w:r>
        <w:rPr>
          <w:rFonts w:cs="Times New Roman" w:ascii="Times New Roman" w:hAnsi="Times New Roman"/>
          <w:sz w:val="24"/>
          <w:szCs w:val="24"/>
        </w:rPr>
        <w:t>– uczeń/uczennica występuje ale dopiero po zachęcie ze strony nauczyciela, robi to 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raźnymi oporami, głos może drżeć, być cichy urywany, może pojawić się drżenie rąk, pocenie, zaczerwienienie twarzy; </w:t>
      </w:r>
    </w:p>
    <w:p>
      <w:pPr>
        <w:pStyle w:val="Normal"/>
        <w:ind w:left="-567" w:righ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iejętność wymagająca ćwiczeń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ń/uczennica odmawia udziału w przedstawieniu, ewentualnie zgadza się, żeby stać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upie na scenie. </w:t>
      </w:r>
      <w:r>
        <w:rPr>
          <w:rFonts w:cs="Times New Roman" w:ascii="Times New Roman" w:hAnsi="Times New Roman"/>
          <w:b/>
          <w:sz w:val="24"/>
          <w:szCs w:val="24"/>
        </w:rPr>
        <w:t xml:space="preserve">(Warto zbadać, czy opisana reakcja wynika </w:t>
        <w:br/>
        <w:t>z nieśmiałości, czy może z innych powodów, np. wiąże się 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ruszanym tematem, wcześniejszym wydarzeniem itd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64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3"/>
        <w:gridCol w:w="2128"/>
        <w:gridCol w:w="2129"/>
        <w:gridCol w:w="2129"/>
      </w:tblGrid>
      <w:tr>
        <w:trPr>
          <w:trHeight w:val="521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741795</wp:posOffset>
                      </wp:positionH>
                      <wp:positionV relativeFrom="paragraph">
                        <wp:posOffset>196850</wp:posOffset>
                      </wp:positionV>
                      <wp:extent cx="0" cy="5350510"/>
                      <wp:effectExtent l="3175" t="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5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85pt,15.5pt" to="530.85pt,436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tuacja diagnostyczna nr 3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ię i Nazwisko Uczn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częściowo opanow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iejętność wymagająca ćwiczeń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41490" cy="587375"/>
                <wp:effectExtent l="0" t="0" r="0" b="0"/>
                <wp:docPr id="9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14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5710555</wp:posOffset>
          </wp:positionH>
          <wp:positionV relativeFrom="paragraph">
            <wp:posOffset>-129540</wp:posOffset>
          </wp:positionV>
          <wp:extent cx="613410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470535</wp:posOffset>
              </wp:positionH>
              <wp:positionV relativeFrom="paragraph">
                <wp:posOffset>1333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Szd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1.0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Szd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Autoprezentacja i radzenie sobie z lękiem społecznym (nieśmiałością)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15:00Z</dcterms:created>
  <dc:creator>EUROFRU</dc:creator>
  <dc:description/>
  <cp:keywords/>
  <dc:language>en-US</dc:language>
  <cp:lastModifiedBy>A Wojda</cp:lastModifiedBy>
  <dcterms:modified xsi:type="dcterms:W3CDTF">2015-09-21T12:47:00Z</dcterms:modified>
  <cp:revision>6</cp:revision>
  <dc:subject>Innowacyjny Program Nauczania Wczesnoszkolnego</dc:subject>
  <dc:title>Szablon diagnostyczny  numer 3 –Inteligencja emocjonalna, nazywanie, rozpoznawanie i wyrażanie emocji. Klasa II.</dc:title>
</cp:coreProperties>
</file>