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left w:val="single" w:sz="18" w:space="0" w:color="4F81BD"/>
            </w:tcBorders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Euro-Forum Marek Gudków</w:t>
            </w:r>
          </w:p>
        </w:tc>
      </w:tr>
      <w:tr>
        <w:trPr/>
        <w:tc>
          <w:tcPr>
            <w:tcW w:w="9072" w:type="dxa"/>
            <w:tcBorders>
              <w:left w:val="single" w:sz="18" w:space="0" w:color="4F81BD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7"/>
              <w:ind w:left="120" w:hanging="0"/>
              <w:rPr>
                <w:rFonts w:ascii="Cambria" w:hAnsi="Cambria" w:eastAsia="Cambria" w:cs="Cambria"/>
                <w:color w:val="4F81BD"/>
                <w:sz w:val="56"/>
              </w:rPr>
            </w:pPr>
            <w:r>
              <w:rPr>
                <w:rFonts w:eastAsia="Cambria" w:cs="Cambria" w:ascii="Cambria" w:hAnsi="Cambria"/>
                <w:color w:val="4F81BD"/>
                <w:sz w:val="56"/>
              </w:rPr>
              <w:t>Szablon diagnostyczny numer 12:</w:t>
            </w:r>
          </w:p>
          <w:p>
            <w:pPr>
              <w:pStyle w:val="Normal"/>
              <w:spacing w:lineRule="auto" w:line="237" w:before="0" w:after="200"/>
              <w:ind w:left="120" w:hanging="0"/>
              <w:rPr>
                <w:rFonts w:ascii="Cambria" w:hAnsi="Cambria" w:eastAsia="Cambria" w:cs="Cambria"/>
                <w:color w:val="4F81BD"/>
                <w:sz w:val="56"/>
              </w:rPr>
            </w:pPr>
            <w:r>
              <w:rPr>
                <w:rFonts w:eastAsia="Cambria" w:cs="Cambria" w:ascii="Cambria" w:hAnsi="Cambria"/>
                <w:color w:val="4F81BD"/>
                <w:sz w:val="56"/>
              </w:rPr>
              <w:t>Autoprezentacja i radzenie sobie z lękiem społecznym (nieśmiałością)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18" w:space="0" w:color="4F81BD"/>
            </w:tcBorders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Innowacyjny Program Nauczania Wczesnoszkol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25670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442"/>
                            </w:tblGrid>
                            <w:tr>
                              <w:trPr/>
                              <w:tc>
                                <w:tcPr>
                                  <w:tcW w:w="7442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35.05pt;mso-wrap-distance-left:9.35pt;mso-wrap-distance-right:9.35pt;mso-wrap-distance-top:0pt;mso-wrap-distance-bottom:0pt;margin-top:665.15pt;mso-position-vertical:bottom;mso-position-vertical-relative:margin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2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442"/>
                      </w:tblGrid>
                      <w:tr>
                        <w:trPr/>
                        <w:tc>
                          <w:tcPr>
                            <w:tcW w:w="7442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prezentacja i radzenie sobie z lękiem społecznym (nieśmiałością) – klasa 3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szablon jest kontynuacją działań z klas 1 i 2. Składa się z części diagnostycznej oraz części kształtującej umiejętność autoprezentacji i radzenia sobie z lękiem społecznym (szablony 10 i 11). Nauczyciel korzystając z ćwiczeń diagnostycznych ma możliwość przyjrzeć się uczniom i poczynionym przez nich na drodze wcześniejszych oddziaływań postępom w zakresie wystąpień publicznych.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a są zróżnicowane pod względem trudności, nauczyciel wybiera spośród klasowych, grupowych, w parach oraz indywidualnych. Wykorzystywane są tu technologie informacyjno-komunikacyjne, po to by uatrakcyjnić przekaz i zwiększyć zainteresowanie uczniów.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ą korzyścią ćwiczeń jest podnoszenie świadomości aktualnie przeżywanych stanów emocjonalnych przez uczniów czyli wzrost wglądu w siebie, co stanowi ważną umiejętność w nauce panowania nad własnymi emocjami i rozumienia uczuć innych osób.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rost integracji z grupą, wspólna praca i wspólne przeżycia zbliżają do siebie uczniów, sprzyjają zacieśnianiu się więzi i nawiązywaniu pozytywnych relacji rówieśniczych.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pozytywne doświadczenia łączące się z braniem udziału w poszczególnych ćwiczeniach przyczyniają się do wzrostu samooceny i poczucia kompetencji.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TUACJE DIAGNOSTYCZNE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ytuacja diagnostyczna nr 1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Moja ulubiona książka”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może zapowiedzieć poniższe ćwiczenie z jedno- lub kilkudniowym wyprzedzeniem. Uczniowie na forum mają za zadanie opowiedzieć o swojej ulubionej książce.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:</w:t>
      </w:r>
    </w:p>
    <w:p>
      <w:pPr>
        <w:pStyle w:val="Normal"/>
        <w:numPr>
          <w:ilvl w:val="0"/>
          <w:numId w:val="1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anie stopnia opanowania umiejętności autoprezentacji dziecka;</w:t>
      </w:r>
    </w:p>
    <w:p>
      <w:pPr>
        <w:pStyle w:val="Normal"/>
        <w:numPr>
          <w:ilvl w:val="0"/>
          <w:numId w:val="1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umiejętności komunikacyjnych;</w:t>
      </w:r>
    </w:p>
    <w:p>
      <w:pPr>
        <w:pStyle w:val="Normal"/>
        <w:numPr>
          <w:ilvl w:val="0"/>
          <w:numId w:val="1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anie samoświadomości;</w:t>
      </w:r>
    </w:p>
    <w:p>
      <w:pPr>
        <w:pStyle w:val="Normal"/>
        <w:ind w:left="-567" w:right="-567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około 1-2 minuty na każdego ucznia</w:t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niepotrzebne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i: </w:t>
      </w:r>
      <w:r>
        <w:rPr>
          <w:rFonts w:cs="Times New Roman" w:ascii="Times New Roman" w:hAnsi="Times New Roman"/>
          <w:sz w:val="24"/>
          <w:szCs w:val="24"/>
        </w:rPr>
        <w:t>Ćwiczenie można zrealizować w dowolnym momencie roku szkolnego. W trakcie zadania nauczyciel zwraca uwagę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zy uczniowie bez problemu realizują to zadanie, którym sprawia pewne trudności, a którzy nie podejmują próby przedstawienia swoich książek w grupie. Następnie swoje obserwacje zamieszcza w arkuszu diagnostycznym nr 12.1.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ytuacja diagnostyczna nr 2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Kim będę jak dorosnę”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żdy uczeń przygotowuje prezentację na forum o tym, kim chce zostać jak będzie dorosły. Każde dziecko ma za zadanie zebrać informacje o wybranym zawodzie, przygotować rekwizyty, zdjęcia </w:t>
        <w:br/>
        <w:t>i opowiedzieć o swoim wyborze.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:</w:t>
      </w:r>
    </w:p>
    <w:p>
      <w:pPr>
        <w:pStyle w:val="Normal"/>
        <w:numPr>
          <w:ilvl w:val="0"/>
          <w:numId w:val="6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nanie stopnia opanowania umiejętności autoprezentacji dziecka i radzenia sobie </w:t>
        <w:br/>
        <w:t>z nieśmiałością;</w:t>
      </w:r>
    </w:p>
    <w:p>
      <w:pPr>
        <w:pStyle w:val="Normal"/>
        <w:numPr>
          <w:ilvl w:val="0"/>
          <w:numId w:val="6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umiejętności komunikacyjnych;</w:t>
      </w:r>
    </w:p>
    <w:p>
      <w:pPr>
        <w:pStyle w:val="Normal"/>
        <w:numPr>
          <w:ilvl w:val="0"/>
          <w:numId w:val="6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anie samoświadomości;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około 2-3 minuty dla każdego ucz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rekwizyty i zdjęcia przynoszą uczniowie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i: </w:t>
      </w:r>
      <w:r>
        <w:rPr>
          <w:rFonts w:cs="Times New Roman" w:ascii="Times New Roman" w:hAnsi="Times New Roman"/>
          <w:sz w:val="24"/>
          <w:szCs w:val="24"/>
        </w:rPr>
        <w:t>Ćwiczenie można zrealizować w dowolnym momencie roku szkolnego. W trakcie zadania nauczyciel zwraca uwagę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zy uczniowie bez problemu realizują to zadanie, którym sprawia pewne trudności, a którzy nie podejmują próby przedstawienia swojego zawodu w grupie. Następnie swoje obserwacje zamieszcza w arkuszu diagnostycznym nr 12.2.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ytuacja diagnostyczna nr 3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Dlaczego byłbym dobrym przyjacielem?”</w:t>
      </w:r>
    </w:p>
    <w:p>
      <w:pPr>
        <w:pStyle w:val="Normal"/>
        <w:ind w:left="-567" w:right="-567" w:firstLine="425"/>
        <w:rPr>
          <w:rFonts w:ascii="Times New Roman" w:hAnsi="Times New Roman" w:cs="Times New Roman"/>
          <w:sz w:val="24"/>
          <w:szCs w:val="24"/>
        </w:rPr>
      </w:pPr>
      <w:bookmarkStart w:id="0" w:name="page3"/>
      <w:bookmarkEnd w:id="0"/>
      <w:r>
        <w:rPr>
          <w:rFonts w:cs="Times New Roman" w:ascii="Times New Roman" w:hAnsi="Times New Roman"/>
          <w:sz w:val="24"/>
          <w:szCs w:val="24"/>
        </w:rPr>
        <w:t>Każdy uczeń przygotowuje w ramach pracy domowej krótką autoreklamę, dlaczego byłby dobrym przyjacielem i zamieszcza ją na klasowym forum internetowym.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:</w:t>
      </w:r>
    </w:p>
    <w:p>
      <w:pPr>
        <w:pStyle w:val="Normal"/>
        <w:numPr>
          <w:ilvl w:val="0"/>
          <w:numId w:val="2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nanie stopnia opanowania umiejętności autoprezentacji i pokonywania nieśmiałości;</w:t>
      </w:r>
    </w:p>
    <w:p>
      <w:pPr>
        <w:pStyle w:val="Normal"/>
        <w:numPr>
          <w:ilvl w:val="0"/>
          <w:numId w:val="2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wglądu w siebie, pozytywnej samooceny i poczucia wartości;</w:t>
      </w:r>
    </w:p>
    <w:p>
      <w:pPr>
        <w:pStyle w:val="Normal"/>
        <w:numPr>
          <w:ilvl w:val="0"/>
          <w:numId w:val="2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umiejętności obsługi komputera;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2-3 minuty dla każdego ucznia</w:t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niepotrzebne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i: </w:t>
      </w:r>
      <w:r>
        <w:rPr>
          <w:rFonts w:cs="Times New Roman" w:ascii="Times New Roman" w:hAnsi="Times New Roman"/>
          <w:sz w:val="24"/>
          <w:szCs w:val="24"/>
        </w:rPr>
        <w:t>Nauczyciel powinien zwrócić uwagę na długość wypowiedzi i ilość pozytywnych informacji zawartych w autoreklamie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yż te elementy mogą być wskaźnikiem samooceny i poczucia własnej wartości. Następnie swoje obserwacje zamieszcza w arkuszu diagnostycznym nr 12.3.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TUACJE KSZTAŁTUJĄCE UMIEJĘTNOŚCI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ytuacja kształtująca umiejętność nr 1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Minikonferencja”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konferencja na temat 7 cudów świata. W 7 zespołach dzieci opracowują prezentację multimedialną na temat 7 cudów świata – pierwszego dnia zbierają informacje, drugiego dnia tworzą prezentację, a trzeciego dnia na forum prezentują swój materiał na forum klasy.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:</w:t>
      </w:r>
    </w:p>
    <w:p>
      <w:pPr>
        <w:pStyle w:val="Normal"/>
        <w:numPr>
          <w:ilvl w:val="0"/>
          <w:numId w:val="4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ztałtowanie umiejętności autoprezentacji i pokonywania nieśmiałości;</w:t>
      </w:r>
    </w:p>
    <w:p>
      <w:pPr>
        <w:pStyle w:val="Normal"/>
        <w:numPr>
          <w:ilvl w:val="0"/>
          <w:numId w:val="4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umiejętności współpracy w grupie;</w:t>
      </w:r>
    </w:p>
    <w:p>
      <w:pPr>
        <w:pStyle w:val="Normal"/>
        <w:numPr>
          <w:ilvl w:val="0"/>
          <w:numId w:val="4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zdolności obsługi komputera;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Dowolnie dostosowywany przez nauczyciela</w:t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Komputery w pracowni komputerowej</w:t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i: </w:t>
      </w:r>
      <w:r>
        <w:rPr>
          <w:rFonts w:cs="Times New Roman" w:ascii="Times New Roman" w:hAnsi="Times New Roman"/>
          <w:sz w:val="24"/>
          <w:szCs w:val="24"/>
        </w:rPr>
        <w:t>Brak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ytuacja kształtująca umiejętność nr 2</w:t>
      </w:r>
      <w:r>
        <w:rPr>
          <w:rFonts w:cs="Times New Roman" w:ascii="Times New Roman" w:hAnsi="Times New Roman"/>
          <w:sz w:val="24"/>
          <w:szCs w:val="24"/>
          <w:u w:val="single"/>
        </w:rPr>
        <w:t>: „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Wywia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–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twoja niesamowita przygoda”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niowie w parach opowiadają sobie o swoich przygodach. Nauczyciel określa czas (5 minut na jedną osobę, a potem zmiana). Następnie dzieci na forum mówią, co najbardziej podobało im się </w:t>
        <w:br/>
        <w:t>w historii kolegi z pary.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:</w:t>
      </w:r>
    </w:p>
    <w:p>
      <w:pPr>
        <w:pStyle w:val="Normal"/>
        <w:numPr>
          <w:ilvl w:val="0"/>
          <w:numId w:val="5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ztałtowanie umiejętności autoprezentacji i radzenia sobie z lękiem społecznym;</w:t>
      </w:r>
    </w:p>
    <w:p>
      <w:pPr>
        <w:pStyle w:val="Normal"/>
        <w:numPr>
          <w:ilvl w:val="0"/>
          <w:numId w:val="5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pozytywnych relacji z rówieśnikami;</w:t>
      </w:r>
    </w:p>
    <w:p>
      <w:pPr>
        <w:pStyle w:val="Normal"/>
        <w:numPr>
          <w:ilvl w:val="0"/>
          <w:numId w:val="5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rost integracji grupy;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10 minut na rozmowę w parze, następnie około 1-2 minut na forum dla każdego</w:t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niepotrzebne</w:t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i: </w:t>
      </w:r>
      <w:r>
        <w:rPr>
          <w:rFonts w:cs="Times New Roman" w:ascii="Times New Roman" w:hAnsi="Times New Roman"/>
          <w:sz w:val="24"/>
          <w:szCs w:val="24"/>
        </w:rPr>
        <w:t>Warto zadbać o losowy przydział do pary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ytuacja kształtująca umiejętność nr 3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Nowe zastosowanie”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uczyciel daje uczniom zadanie: mają wymyślić alternatywne zastosowanie różnych przedmiotów, np. książki, ołówka, krzesła, swetra, lampy itd. Każdy uczeń pracuje indywidualnie nad pomysłem, jak </w:t>
        <w:br/>
        <w:t>w nieszablonowy sposób można wykorzystać wybrany przedmiot. Na koniec każdy uczeń prezentuje swój pomysł na forum klasy.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:</w:t>
      </w:r>
    </w:p>
    <w:p>
      <w:pPr>
        <w:pStyle w:val="Normal"/>
        <w:numPr>
          <w:ilvl w:val="0"/>
          <w:numId w:val="3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umiejętności zaprezentowania własnego pomysłu, zaprezentowania się na forum i poradzenia sobie z nieśmiałością;</w:t>
      </w:r>
    </w:p>
    <w:p>
      <w:pPr>
        <w:pStyle w:val="Normal"/>
        <w:numPr>
          <w:ilvl w:val="0"/>
          <w:numId w:val="3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wijanie zdolności kreatywnego myślenia;</w:t>
      </w:r>
    </w:p>
    <w:p>
      <w:pPr>
        <w:pStyle w:val="Normal"/>
        <w:numPr>
          <w:ilvl w:val="0"/>
          <w:numId w:val="3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pozytywnej samooceny;</w:t>
      </w:r>
    </w:p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około 2-3 minut dla każdego ucznia</w:t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niepotrzebne</w:t>
      </w:r>
    </w:p>
    <w:p>
      <w:pPr>
        <w:pStyle w:val="Normal"/>
        <w:ind w:left="-567" w:right="-567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i: </w:t>
      </w:r>
      <w:r>
        <w:rPr/>
        <w:t>brak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1"/>
      </w:tblGrid>
      <w:tr>
        <w:trPr>
          <w:trHeight w:val="41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agnoza do szablonu nr 1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prezentacja klasa 3</w:t>
            </w:r>
          </w:p>
        </w:tc>
      </w:tr>
      <w:tr>
        <w:trPr>
          <w:trHeight w:val="397" w:hRule="atLeast"/>
        </w:trPr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1</w:t>
            </w:r>
          </w:p>
        </w:tc>
      </w:tr>
    </w:tbl>
    <w:p>
      <w:pPr>
        <w:pStyle w:val="Normal"/>
        <w:ind w:left="-567" w:right="-567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opanowan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ń/uczennica chętnie bierze udział w zabawie, zgłasza się jako ochotnik, podczas opisu boga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owiada, zachowuje postawę otwartą, może gestykulować, uśmiecha się, nawiązuje i utrzymuje kontakt wzrokowy, mówi głośno i wyraziście, nie potrzebuje zachęty ze strony nauczycielki;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częściowo opanowana </w:t>
      </w:r>
      <w:r>
        <w:rPr>
          <w:rFonts w:cs="Times New Roman" w:ascii="Times New Roman" w:hAnsi="Times New Roman"/>
          <w:sz w:val="24"/>
          <w:szCs w:val="24"/>
        </w:rPr>
        <w:t>– uczeń/uczennica chętnie bierze udział w zabawie dopier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y jest poproszony(a)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cielkę, prezentacji towarzyszą: zaczerwienienie twarzy, drżący głos, przyśpieszony oddech (sapanie), mogą pojawić się tendencje ucieczkowe tzn. uczeń/uczennica może nagle wykazać chęć skorzystania z toalety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wymagająca ćwiczeń </w:t>
      </w:r>
      <w:r>
        <w:rPr>
          <w:rFonts w:cs="Times New Roman" w:ascii="Times New Roman" w:hAnsi="Times New Roman"/>
          <w:sz w:val="24"/>
          <w:szCs w:val="24"/>
        </w:rPr>
        <w:t>– uczeń/ uczennica nie bierze udziału, mogą pojawić się reakcje lękowe tj płacz;</w:t>
      </w:r>
      <w:r>
        <w:rPr>
          <w:rFonts w:cs="Times New Roman" w:ascii="Times New Roman" w:hAnsi="Times New Roman"/>
          <w:b/>
          <w:sz w:val="24"/>
          <w:szCs w:val="24"/>
        </w:rPr>
        <w:t xml:space="preserve"> (Warto zbadać, czy opisana reakcja wynika z nieśmiałości, czy może z innych powodów, np. wiąże się z poruszanym tematem, wcześniejszym wydarzeniem itd.)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4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3"/>
        <w:gridCol w:w="2128"/>
        <w:gridCol w:w="2129"/>
        <w:gridCol w:w="2129"/>
      </w:tblGrid>
      <w:tr>
        <w:trPr>
          <w:trHeight w:val="521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1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ię i Nazwisko Ucz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częściowo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wymagająca ćwiczeń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1"/>
      </w:tblGrid>
      <w:tr>
        <w:trPr>
          <w:trHeight w:val="41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ge6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agnoza do szablonu nr 1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prezentacja klasa 3</w:t>
            </w:r>
          </w:p>
        </w:tc>
      </w:tr>
      <w:tr>
        <w:trPr>
          <w:trHeight w:val="397" w:hRule="atLeast"/>
        </w:trPr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2</w:t>
            </w:r>
          </w:p>
        </w:tc>
      </w:tr>
    </w:tbl>
    <w:p>
      <w:pPr>
        <w:pStyle w:val="Normal"/>
        <w:ind w:left="-567" w:right="-567"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opanowan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ń/uczennica chętnie bierze udział w zabawie, zgłasza się jako ochotnik, podczas opisu boga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owiada, zachowuje postawę otwartą, może gestykulować, uśmiecha się, nawiązuje i utrzymuje kontakt wzrokowy, mówi głośno i wyraziście, nie potrzebuje zachęty ze strony nauczycielki;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częściowo opanowana </w:t>
      </w:r>
      <w:r>
        <w:rPr>
          <w:rFonts w:cs="Times New Roman" w:ascii="Times New Roman" w:hAnsi="Times New Roman"/>
          <w:sz w:val="24"/>
          <w:szCs w:val="24"/>
        </w:rPr>
        <w:t>– uczeń/uczennica chętnie bierze udział w zabawie dopiero gdy jest poproszony(a)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cielkę, prezentacji towarzyszą: zaczerwienienie twarzy, drżący głos, przyśpieszony oddech (sapanie), mogą pojawić się tendencje ucieczkowe tzn. uczeń/uczennica może nagle wykazać chęć skorzystania z toalety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wymagająca ćwiczeń </w:t>
      </w:r>
      <w:r>
        <w:rPr>
          <w:rFonts w:cs="Times New Roman" w:ascii="Times New Roman" w:hAnsi="Times New Roman"/>
          <w:sz w:val="24"/>
          <w:szCs w:val="24"/>
        </w:rPr>
        <w:t>– uczeń/ uczennica nie bierze udziału, mogą pojawić się reakcje lękowe tj płacz;</w:t>
      </w:r>
      <w:r>
        <w:rPr>
          <w:rFonts w:cs="Times New Roman" w:ascii="Times New Roman" w:hAnsi="Times New Roman"/>
          <w:b/>
          <w:sz w:val="24"/>
          <w:szCs w:val="24"/>
        </w:rPr>
        <w:t xml:space="preserve"> (Warto zbadać, czy opisana reakcja wynika z nieśmiałości, czy może z innych powodów, np. wiąże się z poruszanym tematem, wcześniejszym wydarzeniem itd.)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4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3"/>
        <w:gridCol w:w="2128"/>
        <w:gridCol w:w="2129"/>
        <w:gridCol w:w="2129"/>
      </w:tblGrid>
      <w:tr>
        <w:trPr>
          <w:trHeight w:val="521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2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ię i Nazwisko Ucz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częściowo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wymagająca ćwiczeń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1"/>
      </w:tblGrid>
      <w:tr>
        <w:trPr>
          <w:trHeight w:val="41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agnoza do szablonu nr 1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prezentacja klasa 3</w:t>
            </w:r>
          </w:p>
        </w:tc>
      </w:tr>
      <w:tr>
        <w:trPr>
          <w:trHeight w:val="397" w:hRule="atLeast"/>
        </w:trPr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3</w:t>
            </w:r>
          </w:p>
        </w:tc>
      </w:tr>
    </w:tbl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2" w:name="page7"/>
      <w:bookmarkStart w:id="3" w:name="page7"/>
      <w:bookmarkEnd w:id="3"/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opanowan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ń/uczennica chętnie bierze udział w zabawie, zgłasza się jako ochotnik, tworzy bogaty opis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je przykłady nie potrzebuje zachęty ze strony nauczycielki;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częściowo opanowana </w:t>
      </w:r>
      <w:r>
        <w:rPr>
          <w:rFonts w:cs="Times New Roman" w:ascii="Times New Roman" w:hAnsi="Times New Roman"/>
          <w:sz w:val="24"/>
          <w:szCs w:val="24"/>
        </w:rPr>
        <w:t>– uczeń/uczennica chętnie bierze udział w zabawie dopiero gdy jest poproszony(a)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cielkę, pracy towarzyszy: zaczerwienienie twarzy, drżący głos, przyśpieszony oddech (sapanie), mogą pojawić się tendencje ucieczkowe tzn. uczeń/uczennica może nagle wykazać chęć skorzystania z toalety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wymagająca ćwiczeń </w:t>
      </w:r>
      <w:r>
        <w:rPr>
          <w:rFonts w:cs="Times New Roman" w:ascii="Times New Roman" w:hAnsi="Times New Roman"/>
          <w:sz w:val="24"/>
          <w:szCs w:val="24"/>
        </w:rPr>
        <w:t>– uczeń/ uczennica nie bierze udziału, mogą pojawić się reakcje lękowe tj płacz;</w:t>
      </w:r>
      <w:r>
        <w:rPr>
          <w:rFonts w:cs="Times New Roman" w:ascii="Times New Roman" w:hAnsi="Times New Roman"/>
          <w:b/>
          <w:sz w:val="24"/>
          <w:szCs w:val="24"/>
        </w:rPr>
        <w:t xml:space="preserve"> (Warto zbadać, czy opisana reakcja wynika z nieśmiałości, czy może z innych powodów, np. wiąże się z poruszanym tematem, wcześniejszym wydarzeniem itd.)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4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3"/>
        <w:gridCol w:w="2128"/>
        <w:gridCol w:w="2129"/>
        <w:gridCol w:w="2129"/>
      </w:tblGrid>
      <w:tr>
        <w:trPr>
          <w:trHeight w:val="521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3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ię i Nazwisko Ucz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częściowo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wymagająca ćwiczeń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-567" w:right="-567" w:firstLine="42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741795</wp:posOffset>
                </wp:positionH>
                <wp:positionV relativeFrom="paragraph">
                  <wp:posOffset>19050</wp:posOffset>
                </wp:positionV>
                <wp:extent cx="0" cy="534860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85pt,1.5pt" to="530.85pt,4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41490" cy="587375"/>
                <wp:effectExtent l="0" t="0" r="0" b="0"/>
                <wp:docPr id="7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149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5710555</wp:posOffset>
          </wp:positionH>
          <wp:positionV relativeFrom="paragraph">
            <wp:posOffset>-129540</wp:posOffset>
          </wp:positionV>
          <wp:extent cx="613410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470535</wp:posOffset>
              </wp:positionH>
              <wp:positionV relativeFrom="paragraph">
                <wp:posOffset>1333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Szd/3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1.0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Szd/3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Autoprezentacja i radzenie sobie z lękiem społecznym (nieśmiałością)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01:00Z</dcterms:created>
  <dc:creator>EUROFRU</dc:creator>
  <dc:description/>
  <dc:language>en-US</dc:language>
  <cp:lastModifiedBy>A Wojda</cp:lastModifiedBy>
  <dcterms:modified xsi:type="dcterms:W3CDTF">2015-09-21T13:23:00Z</dcterms:modified>
  <cp:revision>6</cp:revision>
  <dc:subject>Innowacyjny Program Nauczania Wczesnoszkolnego</dc:subject>
  <dc:title>Szablon diagnostyczny  numer 3 –Inteligencja emocjonalna, nazywanie, rozpoznawanie i wyrażanie emocji. Klasa II.</dc:title>
</cp:coreProperties>
</file>