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2"/>
      </w:tblGrid>
      <w:tr>
        <w:trPr>
          <w:trHeight w:val="3144" w:hRule="atLeast"/>
        </w:trPr>
        <w:tc>
          <w:tcPr>
            <w:tcW w:w="4852" w:type="dxa"/>
            <w:tcBorders/>
            <w:vAlign w:val="center"/>
          </w:tcPr>
          <w:p>
            <w:pPr>
              <w:pStyle w:val="Akapitzlist"/>
              <w:snapToGrid w:val="false"/>
              <w:ind w:left="426" w:hanging="0"/>
              <w:jc w:val="center"/>
              <w:rPr>
                <w:sz w:val="8"/>
                <w:szCs w:val="36"/>
              </w:rPr>
            </w:pPr>
            <w:r>
              <w:rPr>
                <w:sz w:val="8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4640</wp:posOffset>
                      </wp:positionV>
                      <wp:extent cx="389890" cy="364490"/>
                      <wp:effectExtent l="6350" t="6350" r="6985" b="933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6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15pt;margin-top:123.2pt;width:30.65pt;height:2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002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51840</wp:posOffset>
                      </wp:positionV>
                      <wp:extent cx="389890" cy="364490"/>
                      <wp:effectExtent l="6350" t="6350" r="6985" b="933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6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pt;margin-top:59.2pt;width:30.65pt;height:2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518410" cy="9537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5" w:hRule="atLeast"/>
        </w:trPr>
        <w:tc>
          <w:tcPr>
            <w:tcW w:w="4852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231900</wp:posOffset>
                      </wp:positionV>
                      <wp:extent cx="389890" cy="364490"/>
                      <wp:effectExtent l="6350" t="6350" r="6985" b="933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6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55pt;margin-top:97pt;width:30.65pt;height:2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979295" cy="14528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264285</wp:posOffset>
                      </wp:positionV>
                      <wp:extent cx="389890" cy="364490"/>
                      <wp:effectExtent l="6350" t="6350" r="6985" b="933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6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1pt;margin-top:99.55pt;width:30.65pt;height:2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00860" cy="170307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3" w:hRule="atLeast"/>
        </w:trPr>
        <w:tc>
          <w:tcPr>
            <w:tcW w:w="4852" w:type="dxa"/>
            <w:tcBorders/>
            <w:vAlign w:val="center"/>
          </w:tcPr>
          <w:p>
            <w:pPr>
              <w:pStyle w:val="Akapitzlist"/>
              <w:snapToGrid w:val="false"/>
              <w:ind w:left="426" w:hanging="0"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320800</wp:posOffset>
                      </wp:positionV>
                      <wp:extent cx="389890" cy="364490"/>
                      <wp:effectExtent l="6350" t="6350" r="6985" b="933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6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5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104pt;width:30.65pt;height:2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799590" cy="17018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before="0" w:after="200"/>
              <w:ind w:left="214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299210</wp:posOffset>
                      </wp:positionV>
                      <wp:extent cx="389890" cy="364490"/>
                      <wp:effectExtent l="6350" t="6350" r="6985" b="933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6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4pt;margin-top:102.3pt;width:30.65pt;height:28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799590" cy="169672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8205</wp:posOffset>
                </wp:positionH>
                <wp:positionV relativeFrom="paragraph">
                  <wp:posOffset>-6350</wp:posOffset>
                </wp:positionV>
                <wp:extent cx="1204595" cy="1160780"/>
                <wp:effectExtent l="10160" t="9525" r="952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116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15pt;margin-top:-0.5pt;width:94.8pt;height:91.35pt;mso-wrap-style:none;v-text-anchor:middle">
                <v:fill o:detectmouseclick="t" type="solid" color2="black"/>
                <v:stroke color="black" weight="19080" dashstyle="longdash" joinstyle="miter" endcap="flat"/>
                <w10:wrap type="none"/>
              </v:oval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4475</wp:posOffset>
                </wp:positionH>
                <wp:positionV relativeFrom="paragraph">
                  <wp:posOffset>99060</wp:posOffset>
                </wp:positionV>
                <wp:extent cx="266001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0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25pt;margin-top:7.8pt;width:209.4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13055</wp:posOffset>
            </wp:positionH>
            <wp:positionV relativeFrom="paragraph">
              <wp:posOffset>1905</wp:posOffset>
            </wp:positionV>
            <wp:extent cx="2392680" cy="716280"/>
            <wp:effectExtent l="0" t="0" r="0" b="0"/>
            <wp:wrapNone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8620</wp:posOffset>
            </wp:positionH>
            <wp:positionV relativeFrom="paragraph">
              <wp:posOffset>1905</wp:posOffset>
            </wp:positionV>
            <wp:extent cx="2392680" cy="716280"/>
            <wp:effectExtent l="0" t="0" r="0" b="0"/>
            <wp:wrapNone/>
            <wp:docPr id="1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89575</wp:posOffset>
          </wp:positionH>
          <wp:positionV relativeFrom="paragraph">
            <wp:posOffset>-3048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22910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3.3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KOMPUTEROWA: ZACZAROWANY OŁÓWEK WITA W PRACOWNI KOMPUTEROW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0:00Z</dcterms:created>
  <dc:creator>EUROFORUM</dc:creator>
  <dc:description/>
  <dc:language>en-US</dc:language>
  <cp:lastModifiedBy>Katarzyna Kopeć</cp:lastModifiedBy>
  <dcterms:modified xsi:type="dcterms:W3CDTF">2015-07-22T13:20:00Z</dcterms:modified>
  <cp:revision>2</cp:revision>
  <dc:subject/>
  <dc:title/>
</cp:coreProperties>
</file>