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komputer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czarowany Ołówek wita w pracowni komputerow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poznanie uczniów z zasadami nauki w pracowni komputerow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36"/>
              </w:rPr>
              <w:t>Nauczyciel wprowadza dzieci w zasady nauki w pracowni komputerowej oraz bezpiecznej pracy z komputerem.</w:t>
            </w:r>
          </w:p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arta pracy w sposób obrazkowy pokazuje najważniejsze zasady:</w:t>
            </w:r>
          </w:p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Z pracowni korzystamy tylko w obecności osoby dorosłej - nauczyciel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 pracowni komputerowej nie jemy i nie pijem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amiętamy o zachowaniu prawidłowej sylwetk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hronimy komputer przed wirusami i złośliwymi programami, a wszystkie problemy z komputerem zgłaszamy osobie dorosłej – nauczycielow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ie spędzaj zbyt wiele czasu przed komputere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zed wyjściem z pracowni porządkujemy salę i ustawiamy krzesełka</w:t>
            </w:r>
          </w:p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arta jest w formie regulaminu, który dziecko „podpisuje” własnym odciskiem kciuka.</w:t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KOMPUTEROWA: ZACZAROWANY OŁÓWEK WITA W PRACOWNI KOMPUTEROW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33:00Z</dcterms:created>
  <dc:creator>EUROFORUM</dc:creator>
  <dc:description/>
  <dc:language>en-US</dc:language>
  <cp:lastModifiedBy>Katarzyna Kopeć</cp:lastModifiedBy>
  <dcterms:modified xsi:type="dcterms:W3CDTF">2015-07-22T10:33:00Z</dcterms:modified>
  <cp:revision>2</cp:revision>
  <dc:subject/>
  <dc:title/>
</cp:coreProperties>
</file>